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 и расходах руководителей муниципальных учреждений городского округа Серебряные Пруды Московской области, их супругов и несовершеннолетних детей в 2015</w:t>
      </w:r>
      <w:r>
        <w:rPr/>
        <w:t xml:space="preserve"> г.</w:t>
      </w:r>
    </w:p>
    <w:tbl>
      <w:tblPr>
        <w:tblW w:w="12341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59"/>
        <w:gridCol w:w="1953"/>
        <w:gridCol w:w="1459"/>
        <w:gridCol w:w="1266"/>
        <w:gridCol w:w="1701"/>
        <w:gridCol w:w="1563"/>
        <w:gridCol w:w="1563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должность</w:t>
            </w:r>
          </w:p>
        </w:tc>
        <w:tc>
          <w:tcPr>
            <w:tcW w:w="9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ходах, имуществе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ый годовой доход (тыс.руб.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 находящегося в пользовании или собственно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(кв.м.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рмолова Фаина Игоревна директор МАУ МФЦ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95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рсак Юлия Сайфуловн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делами городского округа Серебряные Пруд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,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Квартира 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усваген Тигуа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107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уева Татьяна Алексеевна, начальник МУ ОМТО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OPEL ASTRA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8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3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янова Наталья Николаевна, директор  МОУ ДПО «ИМЦ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2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 (пользование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Земельный участок 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Жилой дом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270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УАЗ-390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АвтомобильВАЗ-21063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Автоприцеп ВМЗ-960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Трактор МТЗ-5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1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стина Любовь Анатольевна, директор МУ«Центральзованная бухгалтерия образовательных учреждений Серебряно-Прудского муниципального район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Жилого дом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TAYOTA-COROLA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9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Нина Владимировна, директор МОУ «Подхоженск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жилой дом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2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Шеврале Клан J20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нсевич Людмила Николаевна, директор МОУ «Крутовская СОШ»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1/2 доли комнаты в 2-х комнатной квартире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,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½ доли комнаты в 2-х комнатной квартире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омната в 2-х комнатной квартире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НИССАН АЛЬМЕРА-КЛАССИК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Мотоцикл «УРАЛ»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щенко Ирина Борисовна, директор МОУ «СОШ Чуйков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 (собственность)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atsun on-do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44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пользование)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 (пользование)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ВАЗ 21074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6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а Людмила Ивановна, директор МОУ «Шеметовск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4 доли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МАЗДА СХ-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7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леная Галина Валериановна, директор МОУ ДО Серебряно-Прудская ДЮС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4 доли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9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 1/4 доли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6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савина Ирина Сергеевна, директор МОУ «Петровская СОШ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8,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ind w:left="-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ОПЕЛЬ АСТРА-СПОРТТОУР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яткин Анатолий Иванович, директор МОУ «Мочильская СОШ»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1/4 доли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4 доли квартир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7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ельникова Наталья Федоровна, директор МОУ «Совхозн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и квартир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1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ХОНДА YRW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4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и квартира 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Садовый участок(собственность)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Мотоцикл «УРАЛ»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7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врина Любовь Павловна, директор МОУ «Дмитриевская О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я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6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1/3 доля квартиры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Квартира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)Земельный участок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)Гараж (собственность)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)Здание магазин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7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Митсубиси лансер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Автомобиль ВАЗ-21150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Автомобиль ГАЗ-2747000001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2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ванова Наталья Станиславовна, директор МОУ «Узуновск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и земельного участка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1/2 доли жилого дома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,1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8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жилой дом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,6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Фольксваген Пасса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Сан Янг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Трактор УОМЗ-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1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аев Петр Васильевич, директор МОУ «Глубоковск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Часть жилого дом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ХЁНДА СОЛЯРИС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автомобиль ВАЗ21074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Шасси самоходное Т-16 МГ-У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4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арова Елена Сергеевна, директор МОУ «Клемовская СОШ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а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А РИО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автомобиль КИА СИД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2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а 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 (собственность)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2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СУЗУК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Автомобиль ВАЗ 21093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автомобиль ЛАДА 21214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/3 доли квартир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умбасова Любовь Николаевна, заведующий МДОУ «Детский сад общеразвивающего вида«Светлячо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нежилое помещение (собственность)3)Земельный участок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,4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2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горова Надежда Ивановна, заведующий МДОУ «Детский сад общеразвивающего вида«Росин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3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ы(собственность)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собственность)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Жилой дом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sang Youg Kyro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5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скова Татьяна Николаевна, заведующий МДОУ «ЦРР-детский сад «Тополе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Гараж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1/2 доля квартиры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квартира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)Квартира(пользование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2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3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ендай Салярис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Мотоцикл «Урал»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7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веева Галина Николаевна,заведующий МДОУ «Детский сад общеразвивающего вида «Колокольчи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1/2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,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Жилой дом(пользование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Земельный участок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7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ВАЗ-210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репенникова Стела Аршаковна, заведующий МДОУ «Детский сад №10«Берез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Шкода Фаб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3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щенко Татьяна Васильевна, заведующий МДОУ «Детский сад общеразвивающего вида «Ягод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4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РЕНО ЛОГАН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1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4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7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Хмеловец Светлана Ивановна, заведующий МДОУ «Детский сад «Рябинка»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и квартиры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9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7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ифонова Елена Викторовна,заведующий МДОУ «Детский сад общеразвивающего вида «Малышо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0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енко Светлана Александровна, заведующий МДОУ «ЦРР-детский сад №2 «Солнышко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 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Гараж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Хендай Салярис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4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я квартиры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,7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гина Марина Николаевна, заведующий МДОУ «Детский сад д. Коровино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доли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Ниссан Альмера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2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 Нива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трактор Т-40М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2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рчагина Елена Львовна, заведующий МДОУ «Детский сад общеразвивающего вида «Колосо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ENAULT SR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3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икова Ольга Викторовна, заведующий МДОУ «ЦРР-детский сад №7 «Аленуш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5,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Хонда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бисова Нина Александровна, заведующий МДОУ «Детский сад №12 «Осетренок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и квартиры(собственность)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1/2 доли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4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Жилой дом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)1/2 доли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,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6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довина Елена Львовна, заведующий МДОУ «Детский сад общеразвивающего вида №6 «Родничок»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DAEWOO-MATIZ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шина Наталья Викторовна, заведующий МДОУ «Детский сад общеразвивающего вида №13 «Звездоч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я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  <w:br/>
              <w:b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9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2 доля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НО САНДЕР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1/2 доля квартиры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люгина Галина Степановна, заведующий МДОУ «Детский сад комбинированного вида №5 «Журавушка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Земельный участок(собственность)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Ситроён Берлинго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1,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ёдорова Светлана Дмитриевна, директор МОУ ДО Серебряно-Прудский ДДТ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томобиль УАЗ ПАТРИОТ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2,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Квартира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3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1/3 доли квартиры(собственность)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Дрозенко Елена Юрьевна, главный бухгалтер Муниципального учреждения "Централизованная бухгалтерия муниципальных учреждений культуры, спорта и делам молодежи городского округа Серебряные Пруды Московской области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2,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69,85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½ доля квартир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2,4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УАЗ 31514-03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41,00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рефьева Елена Владимировна, директор Муниципального учреждения "Центральный Дом культуры городского округа Серебряные Пруды Московской области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61,97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6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Чирков Юрий Александрович директор Муниципального казенного учреждения центр гражданского и патриотического воспитания детей и молодежи "Патриот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33,53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5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1,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Новикова Людмила Юрьевна, директор Муниципального учреждения культуры "Централизованная библиотечная система Серебряно-Прудского муниципального района Московской области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 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 Жилой дом (собственность 7/20 доли дома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7/20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814,95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5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Нива – Шевроле 2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NISSAN QASHQ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04,49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номарев Валерий Степанович, директор Муниципального учреждения "Мемориальный Дом-музей дважды Героя Советского Союза Маршала Советского Союза Василия Ивановича Чуйкова" городского округа Серебряные Пруды Московской област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 Жилой дом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)Хоз.постройк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lang w:val="en-US" w:eastAsia="ru-RU"/>
              </w:rPr>
              <w:t>Geely</w:t>
            </w: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D0D0D"/>
                <w:lang w:val="en-US" w:eastAsia="ru-RU"/>
              </w:rPr>
              <w:t>MK Cross</w:t>
            </w:r>
            <w:r>
              <w:rPr>
                <w:rFonts w:eastAsia="Times New Roman" w:cs="Times New Roman" w:ascii="Times New Roman" w:hAnsi="Times New Roman"/>
                <w:color w:val="0D0D0D"/>
                <w:lang w:eastAsia="ru-RU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16,0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5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8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Зотова Наталья Юрьевна, директор Муниципальной бюджетной организации дополнительного образования "Серебряно- Прудская школа искусств им. П.Н. Новикова"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1079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75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Земельный участок (индивидуальная 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0,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фольксваген  гольф плюс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83,09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иселева Наталья Владимировна, директор муниципального бюджетного учреждения дополнительного образования "Узуновская школа искусств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0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Автомобиль Сузуки Джимни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321,11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51,1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Автомобиль Фольксваген Пасс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Сельскохозяйственная техника Трактор Т-4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Иное транспортное средства Автобус Форд-транзит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81,17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орлов Олег Иванович, директор МОУ ДОД ДХШ им. А. Д. Кившенко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 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2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1)Автомобиль Мерседес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Автомобиль Москвич ИЖ 21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058,8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2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63,9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уприянова Наталья Николаевна, директор Муниципального казенного учреждения культуры «Культурно-досуговый центр Успенское городского округа Серебряные Пруды Московской области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соц. найм, 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7,9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726,99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вартира (собственность 1/4 доли дома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3,3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41,077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Гульбина Елена Александровна директор Муниципального казенного учреждения культуры «Культурно-досуговый центр Мочильское городского округа Серебряные Пруды Московской области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7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92295,5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ab/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6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7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Шатрова Галина Михайловна директор Муниципального учреждения культуры "Культурно-досуговый центр Узуновское городского округа Серебряные Пруды Московской области"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Земельный участок (пользо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)Земельный участок 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73,960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2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3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)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8,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4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7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86,67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ерикова Галина Александровна директор Муниципального казенного учреждения «Дудинский сельский Дом Культуры городского округа Серебряные Пруды Московской области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54,9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655,163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 Сергей Алексеевич, директор  МФОСУ ФОК им. Героя России С. А. Фир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Нежилое здание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Матри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0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лков Виктор Вячеславович Директор МФОСУ СК «Молодёжный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ведения личного подсобного хозяйств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ведения личного подсобного хозяйства 1/2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2/5 Жилого дома (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3/10 Жилого дома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Зафира Туре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Матиз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,046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48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сянников Виктор Григорьевич, директор МОУДОД ДЮСШ «Юность»  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                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             (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Автомобиль Рено-Дастер 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852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вартира 1/3 доли                      (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1,40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,564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доли (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Мария Владимировна,  директор МУСК «Серебряные Пруды»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41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 собственность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34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 Игорь Владимирович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 ФИС ССК «Вятич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         (индивидуальная собствен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вартира              (индивидуальная собственн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Киа Ри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59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9:00Z</dcterms:created>
  <dc:creator>Верхушкин</dc:creator>
  <dc:description/>
  <cp:keywords/>
  <dc:language>en-US</dc:language>
  <cp:lastModifiedBy>Пользователь</cp:lastModifiedBy>
  <cp:lastPrinted>2013-07-24T15:33:00Z</cp:lastPrinted>
  <dcterms:modified xsi:type="dcterms:W3CDTF">2016-05-19T06:08:00Z</dcterms:modified>
  <cp:revision>157</cp:revision>
  <dc:subject/>
  <dc:title/>
</cp:coreProperties>
</file>