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источниках получения средств, за счет которых лицом, замещающим муниципальную должность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е депутатов Волов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общая сумма таких сделок  превышает общий доход лица, замещающего муниципальную должность в </w:t>
      </w:r>
      <w:r>
        <w:rPr>
          <w:rFonts w:cs="Times New Roman" w:ascii="Times New Roman" w:hAnsi="Times New Roman"/>
          <w:bCs/>
          <w:sz w:val="28"/>
          <w:szCs w:val="28"/>
        </w:rPr>
        <w:t>Совете депутатов Во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его супруги (супруга) за три последних года, предшествующих совершению сделк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5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8"/>
        <w:gridCol w:w="2302"/>
        <w:gridCol w:w="3544"/>
        <w:gridCol w:w="5103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лица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щающего муниципальную должность в </w:t>
            </w:r>
            <w:r>
              <w:rPr>
                <w:rFonts w:cs="Times New Roman" w:ascii="Times New Roman" w:hAnsi="Times New Roman"/>
                <w:bCs/>
              </w:rPr>
              <w:t>Совете депутатов Воловского муниципального райо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иобретенного имущест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тин В.П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Совета депут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хлов С.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председателя Совета депута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Ю.Н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хина Н.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пцев С.Н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урин В.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урин В.В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ков А.С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ховских С.Н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чева Н.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тчина О.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идов П.П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ов А.Г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оваева Т.С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раткин А.В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ов Г.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остоянной комиссии по законодательству и правовым вопросам, работе с депутатами и вопросам местного самоупр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в Н.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ухина В.Н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сеев В.В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нева А.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шикова Н.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яев С.В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калова В.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калова Л.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остоянной комиссии по экономике, бюджету и финансам, вопросам агропромышленного комплекса, земельным отношениям и эколо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нев Г.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остоянной комиссии по социальным вопросам, семьи, детства и молодеж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ушкин И.В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рева Н.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а Л.Н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стов А.П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глова М.Н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т</w:t>
            </w:r>
          </w:p>
        </w:tc>
      </w:tr>
    </w:tbl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03:00Z</dcterms:created>
  <dc:creator>user</dc:creator>
  <dc:description/>
  <cp:keywords/>
  <dc:language>en-US</dc:language>
  <cp:lastModifiedBy>user</cp:lastModifiedBy>
  <dcterms:modified xsi:type="dcterms:W3CDTF">2016-05-19T06:05:00Z</dcterms:modified>
  <cp:revision>4</cp:revision>
  <dc:subject/>
  <dc:title>Сведения об источниках получения средств, за счет которых лицом, замещающим должность муниципальной службы в Совете депутатов Воловского муниципального района, его супругой (супругом) или несовершеннолетними детьми совершена сделка по приобретению земель</dc:title>
</cp:coreProperties>
</file>