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ов Представительного Собрания Октябрьского района Курской области, а также их супругов и несовершеннолетних детей, размещаемые на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тябрьский район» Курской обл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1 января 2015 года по 31 декабря 2015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4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"/>
        <w:gridCol w:w="1869"/>
        <w:gridCol w:w="1672"/>
        <w:gridCol w:w="1869"/>
        <w:gridCol w:w="1280"/>
        <w:gridCol w:w="961"/>
        <w:gridCol w:w="1192"/>
        <w:gridCol w:w="1149"/>
        <w:gridCol w:w="1173"/>
        <w:gridCol w:w="959"/>
        <w:gridCol w:w="2332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</w:t>
            </w:r>
            <w:r>
              <w:rPr>
                <w:bCs/>
                <w:color w:val="000000"/>
                <w:sz w:val="24"/>
                <w:szCs w:val="24"/>
              </w:rPr>
              <w:t xml:space="preserve"> годовой доход за 2015 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(вид приобретённого имущества, источники) *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хл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сильевич,</w:t>
            </w:r>
            <w:r>
              <w:rPr>
                <w:color w:val="000000"/>
                <w:sz w:val="24"/>
                <w:szCs w:val="24"/>
              </w:rPr>
              <w:t xml:space="preserve"> заместитель председателя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105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Chevrolet Niva 212300-55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7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 2/3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7298,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 1/3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ебенников Александр Викторо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828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и легковые: ВАЗ 21074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98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77,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2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роздов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й Василье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19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942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нонов Николай Иванович,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7035,59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½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17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 Ниссан   Х-</w:t>
            </w:r>
            <w:r>
              <w:rPr>
                <w:color w:val="000000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 1)ГАЗ– 3307;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)ГАЗ -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3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верандой и хозяйственными строени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этажное нежилое здание с навесом           (нефтезаправка)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ия диагностического контроля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тавочный зал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82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верандой и хозяйственными строениям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этажное нежилое здание с навесом           (нефтезаправка)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ия диагностического контроля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тавочный зал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черявенко Владимир Сергеевич, </w:t>
            </w:r>
            <w:r>
              <w:rPr>
                <w:color w:val="000000"/>
                <w:sz w:val="24"/>
                <w:szCs w:val="24"/>
              </w:rPr>
              <w:t>председатель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586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717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слова Валентина Степановна, </w:t>
            </w: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837,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штаков Александр Викторович, </w:t>
            </w:r>
            <w:r>
              <w:rPr>
                <w:color w:val="000000"/>
                <w:sz w:val="24"/>
                <w:szCs w:val="24"/>
              </w:rPr>
              <w:t>Председатель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110,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: 1)Вольво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80; 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,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 1)КАМАЗ 5320;   2)КАМАЗ 5320;   3)ГАЗ 36133;     4)КАМАЗ 5410;    5)КАМАЗ 54112.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рицепы: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ГКБ 8350;  2)ГКБ 8350;   3)ОДАЗ 937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8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 1) Т-150К; 2) МТЗ-80; 3)МТЗ-80; 4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) МТЗ-82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) Т-150К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10)</w:t>
            </w:r>
            <w:r>
              <w:rPr>
                <w:color w:val="000000"/>
                <w:sz w:val="24"/>
                <w:szCs w:val="24"/>
              </w:rPr>
              <w:t xml:space="preserve">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)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)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)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)ДТ-75Н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)ДТ-75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)МТЗ-82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)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)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) 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) СК-5 «Нива»; 24)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) 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)Дон-1500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27)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)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)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)К-701.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04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55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587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94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94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63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94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9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4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видуальный жилой до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ое строительство здание, навес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ое строительство жилой до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да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да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й строительством объект-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й строительством объект-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здание «Крахмальный цех»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е помещение «Соковый цех» в нежилом здании (общая совместная собственность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помещение в двухэтажном здани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помещение в здани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 в зд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63852,9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1)Шевроле Нива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ГАЗ311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27962/ГАЗ-33023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Ниссан Патрол 5.6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Хендай Санта Фе Нью;       6)Ниссан Патфайндер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)Лексус ЛХ-57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Инфинити ФХ37С.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16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7942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327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82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6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0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4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4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КАМАЗ 551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УАЗ-390994;  3)КАМАЗ 5410.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рицепы: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ГКБ 8527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937001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3)ВАИЛТОН Т34С1</w:t>
            </w:r>
            <w:r>
              <w:rPr>
                <w:color w:val="000000"/>
                <w:sz w:val="24"/>
                <w:szCs w:val="24"/>
                <w:lang w:val="en-US"/>
              </w:rPr>
              <w:t>NL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)ТРЕЙЛЕР </w:t>
            </w:r>
            <w:r>
              <w:rPr>
                <w:color w:val="000000"/>
                <w:sz w:val="24"/>
                <w:szCs w:val="24"/>
                <w:lang w:val="en-US"/>
              </w:rPr>
              <w:t>SYY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CX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видуальный жилой до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хозяйственная техника: 1) Дон-1500Б; 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Дон-1500Б;  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Беларус 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Беларус 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К-70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 РСМ-10Б «Дон-1500Б»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 xml:space="preserve">7)РСМ-142 </w:t>
            </w:r>
            <w:r>
              <w:rPr>
                <w:color w:val="000000"/>
                <w:sz w:val="24"/>
                <w:szCs w:val="24"/>
                <w:lang w:val="en-US"/>
              </w:rPr>
              <w:t>ACROS</w:t>
            </w:r>
            <w:r>
              <w:rPr>
                <w:color w:val="000000"/>
                <w:sz w:val="24"/>
                <w:szCs w:val="24"/>
              </w:rPr>
              <w:t>-53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 Беларус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) РСМ-142 </w:t>
            </w:r>
            <w:r>
              <w:rPr>
                <w:color w:val="000000"/>
                <w:sz w:val="24"/>
                <w:szCs w:val="24"/>
                <w:lang w:val="en-US"/>
              </w:rPr>
              <w:t>ACROS</w:t>
            </w:r>
            <w:r>
              <w:rPr>
                <w:color w:val="000000"/>
                <w:sz w:val="24"/>
                <w:szCs w:val="24"/>
              </w:rPr>
              <w:t>-53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вершенное строительством здание, навес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м строительством жилой до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да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да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й строительством объект-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МАЗ 5337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ЭО-2621А(ЮМЗ-6АЛ)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й строительством объект-здание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здание «Крахмальный цех»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е помещение «Соковый цех» в нежилом здании (общая совместная собственность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помещение в двухэтажном здани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помещение в здани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трохин Сергей Михайло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423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Mersede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Benz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 xml:space="preserve">240 </w:t>
            </w:r>
            <w:r>
              <w:rPr>
                <w:color w:val="000000"/>
                <w:sz w:val="24"/>
                <w:szCs w:val="24"/>
                <w:lang w:val="en-US"/>
              </w:rPr>
              <w:t>class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о встроенным торговым помещение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нежил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бе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ишин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иколай Егорович,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336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долевая собственность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естеров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ергей Александрович, </w:t>
            </w:r>
            <w:r>
              <w:rPr>
                <w:color w:val="000000"/>
                <w:sz w:val="24"/>
                <w:szCs w:val="24"/>
              </w:rPr>
              <w:t>председатель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733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Рено Лагуна 3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529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ухов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лентин Дмитриевич,</w:t>
            </w:r>
            <w:r>
              <w:rPr>
                <w:color w:val="000000"/>
                <w:sz w:val="24"/>
                <w:szCs w:val="24"/>
              </w:rPr>
              <w:t xml:space="preserve"> председатель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445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1)ВАЗ 21102; 2)</w:t>
            </w:r>
            <w:r>
              <w:rPr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ORENTO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, собственные накопления (земельный участок, квартира)</w:t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 1) ГАЗ 5312;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ГАЗ 35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7/1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2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7/1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ехранилищ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61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, собственные накопления (земельный участок, квартира)</w:t>
            </w:r>
          </w:p>
        </w:tc>
      </w:tr>
      <w:tr>
        <w:trPr>
          <w:trHeight w:val="10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здняков Владимир Михайло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Nissan Qashqa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½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 Трактор МТ</w:t>
            </w:r>
            <w:r>
              <w:rPr>
                <w:color w:val="000000"/>
                <w:sz w:val="24"/>
                <w:szCs w:val="24"/>
                <w:lang w:val="en-US"/>
              </w:rPr>
              <w:t>Z-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 Прицеп тракторный 2-ПТС-4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долевая собственность 1/5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долевая собственность 1/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7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долевая собственность 2/1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пристройкой и хозяйственными строениям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хозяйственными строениями (общая долевая собственность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13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 Трактор Т-15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долевая собственность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пристройкой и хозяйственными строениям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пов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иколай Сергеевич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8409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: ВАЗ 210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79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: ВАЗ 211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имоненкова Светлана Викторовна,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98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1/364 до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54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1/182 до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: 1) </w:t>
            </w:r>
            <w:r>
              <w:rPr>
                <w:color w:val="000000"/>
                <w:sz w:val="24"/>
                <w:szCs w:val="24"/>
                <w:lang w:val="en-US"/>
              </w:rPr>
              <w:t>Lada Largus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en-US"/>
              </w:rPr>
              <w:t>Lada Priora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чкова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оя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тровна,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136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лдыкин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 Прокофье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58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1) ВАЗ 321093; 2)УАЗ 3303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 с хозяйственными строени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Цуканов Алексей Алексеевич,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826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гковые</w:t>
            </w:r>
            <w:r>
              <w:rPr>
                <w:color w:val="000000"/>
                <w:sz w:val="24"/>
                <w:szCs w:val="24"/>
                <w:lang w:val="en-US"/>
              </w:rPr>
              <w:t>: 1) Chevrolet Lacetti; 2)Renault Duster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 ГАЗ 1724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1/57 до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меще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39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нежилое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Щедрина Светлана Ивановна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89,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55,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Яковлев Анатолий Иванович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765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va 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6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спор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 средства: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цеп легковой 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5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  <w:sz w:val="24"/>
          <w:szCs w:val="24"/>
        </w:rPr>
        <w:t>* Сведения заполняются в отношении имущества, приобретённого в отчётном периоде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04:00Z</dcterms:created>
  <dc:creator>user</dc:creator>
  <dc:description/>
  <cp:keywords/>
  <dc:language>en-US</dc:language>
  <cp:lastModifiedBy>ПС</cp:lastModifiedBy>
  <cp:lastPrinted>2015-05-13T15:24:00Z</cp:lastPrinted>
  <dcterms:modified xsi:type="dcterms:W3CDTF">2016-05-18T07:27:00Z</dcterms:modified>
  <cp:revision>171</cp:revision>
  <dc:subject/>
  <dc:title>Сведения</dc:title>
</cp:coreProperties>
</file>