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ведения 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ходах, расходах, об имуществе и обязательствах имущественного характера муниципальных служащих, замещающих  высшую группу  должностей муниципальной службы в Администрации Октябрьского района Курской области, их супругов и несовершеннолетних детей 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 1 января 2015 года по 31 декабря 2015 года</w:t>
      </w:r>
    </w:p>
    <w:tbl>
      <w:tblPr>
        <w:tblW w:w="5550" w:type="pct"/>
        <w:jc w:val="left"/>
        <w:tblInd w:w="-113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3"/>
        <w:gridCol w:w="1889"/>
        <w:gridCol w:w="2290"/>
        <w:gridCol w:w="1759"/>
        <w:gridCol w:w="1300"/>
        <w:gridCol w:w="970"/>
        <w:gridCol w:w="971"/>
        <w:gridCol w:w="1017"/>
        <w:gridCol w:w="965"/>
        <w:gridCol w:w="970"/>
        <w:gridCol w:w="969"/>
        <w:gridCol w:w="2355"/>
      </w:tblGrid>
      <w:tr>
        <w:trPr/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амилия, имя, отчество лица, замещающего муниципальную должность в Администрации Октябрьского района Курской области, представившего сведен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должности лица, замещающего муниципальную должность в Администрации Октябрьского района Курской области, представившего сведен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Декларированный</w:t>
            </w:r>
            <w:r>
              <w:rPr>
                <w:bCs/>
                <w:color w:val="000000"/>
                <w:sz w:val="24"/>
                <w:szCs w:val="24"/>
              </w:rPr>
              <w:t xml:space="preserve"> годовой доход за 2014 г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 об источниках получения средств, за счёт которых совершена сделка (вид приобретённого имущества, источники) *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 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оложен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акова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овна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по экономике и финансам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568,3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днокомнатная квартир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днокомнатная квартира с использованием ипотечного кредита,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местный доход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супругом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2012-2015 годы</w:t>
            </w:r>
          </w:p>
        </w:tc>
      </w:tr>
      <w:tr>
        <w:trPr>
          <w:trHeight w:val="7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031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1/3 дол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HEVROLET </w:t>
            </w:r>
            <w:r>
              <w:rPr>
                <w:color w:val="000000"/>
                <w:sz w:val="24"/>
                <w:szCs w:val="24"/>
              </w:rPr>
              <w:t>НИВА 212300-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8000,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1/3 доля 1/158 до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,28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7,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1/3 дол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72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форова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риса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497,9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40</w:t>
            </w:r>
          </w:p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,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64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774,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4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5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ов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 Федорович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по социальной политике и культуре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51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8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Пасса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33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8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бщ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ов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ий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ич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аграрной политики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промышленност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470,7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цубиши Спейс Вэго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63,5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цына Ирина Викторовна 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383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0, легковой (седан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доход за 2011-2015 годы </w:t>
            </w:r>
          </w:p>
        </w:tc>
      </w:tr>
      <w:tr>
        <w:trPr>
          <w:trHeight w:val="49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>* Сведения заполняются в отношении имущества, приобретённого в отчётном перио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9:00Z</dcterms:created>
  <dc:creator>user</dc:creator>
  <dc:description/>
  <dc:language>en-US</dc:language>
  <cp:lastModifiedBy>Пользователь</cp:lastModifiedBy>
  <cp:lastPrinted>2015-05-06T10:19:00Z</cp:lastPrinted>
  <dcterms:modified xsi:type="dcterms:W3CDTF">2016-05-19T11:39:00Z</dcterms:modified>
  <cp:revision>2</cp:revision>
  <dc:subject/>
  <dc:title>Сведения</dc:title>
</cp:coreProperties>
</file>