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 xml:space="preserve">Сведения </w:t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ппарата Представительного Собрания Октябрьского района Курской области , а также их супругов и несовершеннолетних детей, размещаемые на официальном сайт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образования «Октябрьский район» Курской области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за период с 1 января 2015 года по 31 декабря 2015 года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5200" w:type="pct"/>
        <w:jc w:val="left"/>
        <w:tblInd w:w="-431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02"/>
        <w:gridCol w:w="1869"/>
        <w:gridCol w:w="1672"/>
        <w:gridCol w:w="1869"/>
        <w:gridCol w:w="1280"/>
        <w:gridCol w:w="961"/>
        <w:gridCol w:w="1192"/>
        <w:gridCol w:w="1149"/>
        <w:gridCol w:w="1173"/>
        <w:gridCol w:w="959"/>
        <w:gridCol w:w="2332"/>
      </w:tblGrid>
      <w:tr>
        <w:trPr/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Фамилия, имя, отчество 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Должность 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2"/>
                <w:szCs w:val="22"/>
              </w:rPr>
              <w:t>Декларированный</w:t>
            </w:r>
            <w:r>
              <w:rPr>
                <w:bCs/>
                <w:color w:val="000000"/>
                <w:sz w:val="24"/>
                <w:szCs w:val="24"/>
              </w:rPr>
              <w:t xml:space="preserve"> годовой доход за 2015 г.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(руб.)</w:t>
            </w:r>
          </w:p>
        </w:tc>
        <w:tc>
          <w:tcPr>
            <w:tcW w:w="5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tLeast" w:line="24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едения об источниках получения средств, за счёт которых совершена сделка (вид приобретённого имущества, источники) *</w:t>
            </w:r>
          </w:p>
        </w:tc>
      </w:tr>
      <w:tr>
        <w:trPr/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ид объектов недвижимого имуществ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лощадь (кв. м.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трана расположения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Транспортные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редств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лощадь (кв.м.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трана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асположения</w:t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46" w:hRule="atLeast"/>
        </w:trPr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ванова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атьяна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икторовна,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уководитель аппарата Представительного 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обрания Октябрьского района 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урской области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5409,78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,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и легковые: Дэу Матиз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,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 по основному месту работы, материнский капитал (квартира)</w:t>
            </w:r>
          </w:p>
        </w:tc>
      </w:tr>
      <w:tr>
        <w:trPr>
          <w:trHeight w:val="1740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129311,87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,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</w:tr>
      <w:tr>
        <w:trPr>
          <w:trHeight w:val="255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ет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,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</w:tr>
      <w:tr>
        <w:trPr>
          <w:trHeight w:val="1194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ет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,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</w:tr>
      <w:tr>
        <w:trPr>
          <w:trHeight w:val="3864" w:hRule="atLeast"/>
        </w:trPr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Шкуркова Маргарита Игоревна, </w:t>
            </w:r>
            <w:r>
              <w:rPr>
                <w:color w:val="000000"/>
                <w:sz w:val="24"/>
                <w:szCs w:val="24"/>
              </w:rPr>
              <w:t>Заместитель руководителя аппарата – главный бухгалтер Представительного</w:t>
            </w:r>
          </w:p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обрания</w:t>
            </w:r>
          </w:p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ктябрьского района </w:t>
            </w:r>
          </w:p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рской област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3599,91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и легковые: Хендэ Тибурон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по основному месту работ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автомобиль)</w:t>
            </w:r>
          </w:p>
        </w:tc>
      </w:tr>
      <w:tr>
        <w:trPr>
          <w:trHeight w:val="150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before="12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before="12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13:04:00Z</dcterms:created>
  <dc:creator>user</dc:creator>
  <dc:description/>
  <cp:keywords/>
  <dc:language>en-US</dc:language>
  <cp:lastModifiedBy>ПС</cp:lastModifiedBy>
  <cp:lastPrinted>2016-05-13T12:38:00Z</cp:lastPrinted>
  <dcterms:modified xsi:type="dcterms:W3CDTF">2016-05-13T11:13:00Z</dcterms:modified>
  <cp:revision>176</cp:revision>
  <dc:subject/>
  <dc:title>Сведения</dc:title>
</cp:coreProperties>
</file>