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доходах, об  имуществе и обязательствах имущественного характера руководителей муниципальных учреждений  Мокроусовского  района, а также членов их семей за период с 1 января по 31 декабря 2015 года (образование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5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8"/>
        <w:gridCol w:w="1372"/>
        <w:gridCol w:w="1980"/>
        <w:gridCol w:w="1080"/>
        <w:gridCol w:w="1620"/>
        <w:gridCol w:w="1620"/>
        <w:gridCol w:w="2160"/>
        <w:gridCol w:w="1620"/>
        <w:gridCol w:w="10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и дополнительных образовательных учреждений Мокроусов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динкина В.В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казенного учреждения дополнительного образования "Мокроусовский дом детского творчеств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044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6/8624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хирев Е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казенного учреждения дополнительного образования "Мокроусовская детско-юношеская спортивная школ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41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5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ль Зафи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уководители общеобразовательных учреждений Мокроусовского района 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ва Е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учреждения Маломостов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09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00,5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OLKSWAGEN JET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ина Н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Мокроусовская средняя общеобразовательная школа №1 имени генерал-майора Г.Ф.Тарасо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06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581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ов С.Р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Старопершин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12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NEXIAG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8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4508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икова В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Травнин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189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5/68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/68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 -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AFI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,1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акова Н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Куртан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6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725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SOYS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яхова С.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Утичев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934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1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кова Е.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Мокроусовская средняя общеобразовательная школа №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24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6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айота королл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айота корол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абкова Н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Сунгуров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22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ков В.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Рассвет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714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ИМЗ—8-1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ходное шасси Т-16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юкова Е.Ю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общеобразовательного учреждения Щигров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78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7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0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AT WALL CC 6460 KM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уководители дошкольных образовательных учреждений Мокроусовского района 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анова Л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Старопершин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84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1288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11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3381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Volkswag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l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унова О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Утичев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08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53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– 21124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к автомобил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докимова Н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Травнин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33,2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5/68200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525/68200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7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цеп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екова Т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Сунгуров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295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/33590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2,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25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/33590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½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ва - Шеврал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2,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стафьева Е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Щигров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389,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34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5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0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 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стя А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Мокруосовский детский сад общеразвивающего вида №3 "Рябинушка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312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¼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77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хрушева Н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Мокроусовский детский сад общеразвивающего вида №1 "Колосок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887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7717.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¼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З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урова В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униципальным казенным дошкольным образовательным учреждением Рассвет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75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81/7585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99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7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76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7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9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88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9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5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830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6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54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7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4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об  имуществе и обязательствах имущественного характера руководителей муниципальных учреждений  Мокроусовского  района, а также членов их семей за период с 1 января по 31 декабря 2015 года (культур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5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8"/>
        <w:gridCol w:w="1372"/>
        <w:gridCol w:w="1980"/>
        <w:gridCol w:w="1080"/>
        <w:gridCol w:w="1620"/>
        <w:gridCol w:w="1620"/>
        <w:gridCol w:w="2160"/>
        <w:gridCol w:w="1620"/>
        <w:gridCol w:w="10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юкова Л.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учреждения "Мокроусовская централизованная библиотечная систем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6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8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211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курова Т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униицпального казенного учреждения "Межпоселенческое клубное объединение Мокроусовского района"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96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9/6708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1/3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080003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555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а С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униципального казенного учреждения "Мокроусовский районный Дом культуры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36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цова Л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азенного муниципального образовательного учреждения дополнительного образования детей "Детская школа искусств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53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Нива 212300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ева С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униципального казенного учреждения "Мокроусовский районный историко-краеведческий музей"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8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29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2:00Z</dcterms:created>
  <dc:creator>www.PHILka.RU</dc:creator>
  <dc:description/>
  <cp:keywords/>
  <dc:language>en-US</dc:language>
  <cp:lastModifiedBy>www.PHILka.RU</cp:lastModifiedBy>
  <cp:lastPrinted>2016-05-11T15:22:00Z</cp:lastPrinted>
  <dcterms:modified xsi:type="dcterms:W3CDTF">2016-05-20T04:04:00Z</dcterms:modified>
  <cp:revision>8</cp:revision>
  <dc:subject/>
  <dc:title>Информация </dc:title>
</cp:coreProperties>
</file>