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о доходах, расходах, об  имуществе и обязательствах имущественного характера муниципальных служащих Администрации Мокроусовского района и структурных подразделений, а также членов их семей за пери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1 января по 31 декабря 2015 года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76"/>
        <w:gridCol w:w="1486"/>
        <w:gridCol w:w="1207"/>
        <w:gridCol w:w="1434"/>
        <w:gridCol w:w="194"/>
        <w:gridCol w:w="1254"/>
        <w:gridCol w:w="236"/>
        <w:gridCol w:w="1560"/>
        <w:gridCol w:w="1276"/>
        <w:gridCol w:w="1559"/>
        <w:gridCol w:w="127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ытов Н.П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Мокроус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744,2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 учетом продажи имущества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1760.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енко Ю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Мокроусовского района по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550,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0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5854.7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цов В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Мокроусовского  района – начальник отдела сельского хозяйства и про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548,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6 дол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8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Elant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ix3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2664.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/6 до</w:t>
            </w:r>
            <w:r>
              <w:rPr>
                <w:rFonts w:cs="Arial" w:ascii="Arial" w:hAnsi="Arial"/>
                <w:sz w:val="20"/>
                <w:szCs w:val="20"/>
              </w:rPr>
              <w:t xml:space="preserve">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8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а С.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ющий делами Администрации Мокроус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236,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77/32922000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22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0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елева Л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ЗАГС Администрации Мокроусовского райо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397,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997,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469 "Б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1119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>
          <w:trHeight w:val="347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МУ Мокроусовский районный 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72,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205/1370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/2 дол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инина Ф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МКУ Районный отдел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859,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(112/5462 доля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2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562,4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/5462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79/5962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2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2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PEKTR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13-227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кова А.Л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229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ЭУ NEXIA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18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1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ЮМЗ 6К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к трактору 2ПТ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прицеп КМЗ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нова С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учета и отчетности Администрации Мокроус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632,8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702,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овлева Л.Е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экономики, председатель комитета по управлению муниципальным имуществом Администрации Мокроус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614,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301,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51/5962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2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 40 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2 ПТС – 4,785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техтин П.В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Комитета по управлению муниципальным имуществом Администрации Мокроус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24,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о Сандер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31512-1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204,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зиешвили З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председателя  Комитета по управлению муниципальным имуществом Администрации Мокроус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616,0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елева Г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комитета по управлению муниципальным имуществом Администрации Мокроус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250,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3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1/3 дол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3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1/3 дол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3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1/3 дол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ехтина И.П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юридической службы Администрации Мокроус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204,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24,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Рено сандер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УАЗ 31512-1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яркина Т.Ю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комиссии по делам несовершеннолетних и защите их прав Администрации Мокроус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237,8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94,4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 учетом продажи имущества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½ доля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Рено - Логан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именко Е.С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 общего отдела Администрации Мокроусов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893,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¼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¼ до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¼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¼ до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9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¼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¼ до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пелина  И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МУ отдел "Служба заказчи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68,7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756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7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7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7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7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7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00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дышева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ь (главный специалист) сектора опеки и попечительства МУ Мокроусовский районный отдел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590,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Кварти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улова Ляйлим Гайсановна</w:t>
            </w:r>
          </w:p>
          <w:p>
            <w:pPr>
              <w:pStyle w:val="Style18"/>
              <w:snapToGrid w:val="false"/>
              <w:spacing w:before="1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snapToGrid w:val="false"/>
              <w:spacing w:before="1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snapToGrid w:val="false"/>
              <w:spacing w:before="1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snapToGrid w:val="false"/>
              <w:spacing w:before="1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 МУ Мокроусовский районный отдел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296,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119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49,8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З 21074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прицеп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астьяно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 МУ Мокроусовский районный отдел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644,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юкина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доходов и производственной сферы, заместитель начальника 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695,5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7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гунова Л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учета и отчетности 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663,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81/1810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77/32922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½ до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22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ыжин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507,6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Шевроле Aveo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5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1134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54:00Z</dcterms:created>
  <dc:creator>www.PHILka.RU</dc:creator>
  <dc:description/>
  <cp:keywords/>
  <dc:language>en-US</dc:language>
  <cp:lastModifiedBy>www.PHILka.RU</cp:lastModifiedBy>
  <cp:lastPrinted>2014-05-28T09:14:00Z</cp:lastPrinted>
  <dcterms:modified xsi:type="dcterms:W3CDTF">2016-05-20T04:23:00Z</dcterms:modified>
  <cp:revision>13</cp:revision>
  <dc:subject/>
  <dc:title>Сведения о доходах, имуществе и обязательствах имущественного характера муниципальных служащих Администрации Мокроусовского  сельсовета, а также членов их семей за период с 1 января по 31 декабря 2011 года</dc:title>
</cp:coreProperties>
</file>