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 о доходах, расходах, об  имуществе и обязательствах имущественного характера глав муниципальных образований  Мокроусовского  района, а также членов их семей за период с 1 января по 31 декабря 2015 года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748"/>
        <w:gridCol w:w="1773"/>
        <w:gridCol w:w="1486"/>
        <w:gridCol w:w="822"/>
        <w:gridCol w:w="174"/>
        <w:gridCol w:w="1434"/>
        <w:gridCol w:w="1448"/>
        <w:gridCol w:w="1471"/>
        <w:gridCol w:w="996"/>
        <w:gridCol w:w="1434"/>
        <w:gridCol w:w="1122"/>
      </w:tblGrid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екларированный годовой доход за 2015 г. (руб.)</w:t>
            </w:r>
          </w:p>
        </w:tc>
        <w:tc>
          <w:tcPr>
            <w:tcW w:w="5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чень объектов недвижимости 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чень объектов недвижимости имущества, находящихся в пользовании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зеров В.И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Мокроусовск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9734,5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½ дол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1,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86,0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½ дол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кин А.Н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Шелепов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850,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13 до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13 до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9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10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9083,7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оногов А.М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Лопарев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58,6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2140 НИ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182,9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женин А.В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Мокроусов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182,5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Шеврол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ANO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Жилой дом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 (аренд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,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295,6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,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митриева А.Я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Рассвет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823,6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151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ВАЗ 2107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893,8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льскохозяйственная техника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ТЗ 50 Л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цеп 2ПТС-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гушина Т.К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Куртан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848,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623,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PCED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ENZ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ITSUBISHI PALERO SPOR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Автомобиль грузово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 3303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Т-2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рактор МТЗ - 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зиешвили А.О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Лапушин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081,1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 – 311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ил – 1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харцев А.Н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Маломостов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063,6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35/58 дол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5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прицеп КМЗ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89,6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тафьев Н.П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Утичев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525,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1/10 доля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7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51,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1/10 доля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ов В.Ф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Уваров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984,7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 31029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832,8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207000/36058000 дол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хина П.В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Травнин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639,5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8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211,8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,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– 2107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МТЗ8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хайлов А.М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Михайлов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83,7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¼ дол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Жилой дом 1/6  дол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7,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7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389,7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¼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1/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дол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7,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O NEXI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¼ 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Жилой дом 1/6 дол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7,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7,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000,5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7,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68,9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7,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улов Т.Э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Семискуль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09,4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½ дол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 – 31029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 - 315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отранспортные средст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Ж Юпите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льскохозяйственная техник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З – 8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цеп 2ПТС-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265,5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½ доля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лов Н.А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Сунгуров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595,0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151/3631 дол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½ доля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 – 3102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АУЛТ -ЛОГА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341,5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51/3631 д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½ доля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манов Е.П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Старопершин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511,8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61/3381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1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фольцваген пол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070,9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61/3381 д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1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яков Г.И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Карпунин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510,4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205/2780 дол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0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ВАЗ – 2105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 Прицеп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241,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205/2780 доля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0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шинин С.А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Крепостин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109,0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33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1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6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З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EN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813,5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ина Л.П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Щигров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267,9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004,8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6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ада Грант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ТЗ 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851" w:right="1134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9:35:00Z</dcterms:created>
  <dc:creator>www.PHILka.RU</dc:creator>
  <dc:description/>
  <cp:keywords/>
  <dc:language>en-US</dc:language>
  <cp:lastModifiedBy>www.PHILka.RU</cp:lastModifiedBy>
  <cp:lastPrinted>2014-05-28T09:14:00Z</cp:lastPrinted>
  <dcterms:modified xsi:type="dcterms:W3CDTF">2016-05-13T06:15:00Z</dcterms:modified>
  <cp:revision>7</cp:revision>
  <dc:subject/>
  <dc:title>Сведения о доходах, имуществе и обязательствах имущественного характера муниципальных служащих Администрации Мокроусовского  сельсовета, а также членов их семей за период с 1 января по 31 декабря 2011 года</dc:title>
</cp:coreProperties>
</file>