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расходах, об  имуществе и обязательствах имущественного характера муниципальных служащих сельсоветов   Мокроусовского  района, а также членов их семей за период с 1 января по 31 декабря 2015 года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748"/>
        <w:gridCol w:w="1773"/>
        <w:gridCol w:w="1457"/>
        <w:gridCol w:w="29"/>
        <w:gridCol w:w="996"/>
        <w:gridCol w:w="1434"/>
        <w:gridCol w:w="1448"/>
        <w:gridCol w:w="1471"/>
        <w:gridCol w:w="996"/>
        <w:gridCol w:w="1434"/>
        <w:gridCol w:w="112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ькова Т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дминистрации Михайл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80,6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О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дминистрации Утиче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58,2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890,0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Лада приор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ькина Т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Сунгу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81,4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51/4235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5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,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79,0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40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ТС — 4,785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ТС 4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южева Л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Рассвет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808,3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с/х назначения 1/151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3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69,8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с/х назначения 1/151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3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0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вролет Нив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сникова Р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Администрации Семискуль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98,6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45,2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зерова Н.Ф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дминистрации Лапуш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14,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95,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6/2464 дол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никова С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Администрации Травн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93,3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479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3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т кру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4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 50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25 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Т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пелина Н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дминистрации Курта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846,9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3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165,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3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епова В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дминистрации Шелеп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889,3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00,1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103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нигина С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Администрации Староперш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44,4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4025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41,5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4025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5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1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КМЗ 81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шакова А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дминистрации Маломост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74,6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рай А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–бухгалтер Администрации Мокроус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84,6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ванцева Н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по общим вопросам Администрации Мокроус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90,7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00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BRI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Г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– главный бухгалтер Мокроус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63,1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510/33590 до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90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84,1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452 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коватицина Т.Ф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дминистрации Щиг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00,2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51,4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хлова И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дминистрации Ува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79,0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7/32922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36,0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/32922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– 8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цеп 2ПТС-4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ьцова К.Г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-бухгалтер Администрации Мокроусовского сельсовет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41,2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½ дол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0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½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½ дол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2:00Z</dcterms:created>
  <dc:creator>www.PHILka.RU</dc:creator>
  <dc:description/>
  <cp:keywords/>
  <dc:language>en-US</dc:language>
  <cp:lastModifiedBy>www.PHILka.RU</cp:lastModifiedBy>
  <cp:lastPrinted>2014-05-28T09:14:00Z</cp:lastPrinted>
  <dcterms:modified xsi:type="dcterms:W3CDTF">2016-05-20T04:01:00Z</dcterms:modified>
  <cp:revision>8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