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муниципальных служащих аппарата Мокроусовской районной Думы, а также членов их семей за период с 1 января по 31 декабря 2015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86"/>
        <w:gridCol w:w="996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ина И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ппарата Мокроусовской районной Ду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15,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88,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1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6-04-19T08:4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