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ind w:left="120" w:hanging="0"/>
        <w:jc w:val="center"/>
        <w:rPr/>
      </w:pPr>
      <w:r>
        <w:rPr>
          <w:b/>
        </w:rPr>
        <w:t>руководителей муниципальных учреждений Назаровского района,</w:t>
      </w:r>
    </w:p>
    <w:p>
      <w:pPr>
        <w:pStyle w:val="Normal"/>
        <w:ind w:left="120" w:hanging="0"/>
        <w:jc w:val="center"/>
        <w:rPr/>
      </w:pPr>
      <w:r>
        <w:rPr>
          <w:b/>
        </w:rPr>
        <w:t>а также их супруги (супруга) и несовершеннолетних детей за 2015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/>
      </w:pPr>
      <w:r>
        <w:rPr/>
      </w:r>
    </w:p>
    <w:tbl>
      <w:tblPr>
        <w:tblW w:w="1561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40"/>
        <w:gridCol w:w="1560"/>
        <w:gridCol w:w="1800"/>
        <w:gridCol w:w="1453"/>
        <w:gridCol w:w="2516"/>
        <w:gridCol w:w="1229"/>
        <w:gridCol w:w="1666"/>
        <w:gridCol w:w="2149"/>
      </w:tblGrid>
      <w:tr>
        <w:trPr>
          <w:trHeight w:val="15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ство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, руб.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их лиц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находящихся в пользовани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казанием вида, площади и стра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каждого из них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ар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служба «Заказчик» Назар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д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581,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, бессрочное пользование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аренда</w:t>
            </w:r>
            <w:r>
              <w:rPr>
                <w:b/>
                <w:sz w:val="22"/>
                <w:szCs w:val="22"/>
              </w:rPr>
              <w:t>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Lada Kalina</w:t>
            </w:r>
            <w:r>
              <w:rPr>
                <w:b/>
                <w:sz w:val="22"/>
                <w:szCs w:val="22"/>
              </w:rPr>
              <w:t xml:space="preserve"> 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, бессрочное пользование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, бессроч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, бессрочное пользование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, бессроч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бюджетное учреждение «Районный Молодежный центр «Фристайл» Назар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южи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617,4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долевая, ½ дол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sz w:val="22"/>
                <w:szCs w:val="22"/>
              </w:rPr>
              <w:t>81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042,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олевая, ½ доля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долевая, 1/4 дол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втомобили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гковые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W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, бессроч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1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, бессрочное пользование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1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бюджетное учреждение «Районный Молодежный центр «Фристайл» Назар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им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133,3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олевая, 1/2 доля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безвозмездное пользование, неопределенный срок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олевая, 1/2 доля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бюджетное учреждение культуры «Назаровский районный Дом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ф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916,3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, бессроч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840,2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индивидуальна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oyot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amri</w:t>
            </w:r>
            <w:r>
              <w:rPr>
                <w:b/>
                <w:sz w:val="22"/>
                <w:szCs w:val="22"/>
              </w:rPr>
              <w:t xml:space="preserve">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azda tita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4,6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, бессроч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2,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безвозмездное, бессроч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бюджетное учреждение </w:t>
            </w:r>
            <w:r>
              <w:rPr>
                <w:b/>
              </w:rPr>
              <w:t>«Комплексный центр социального обслуживания населения Назаров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ья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рги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4833,6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долевая, 1/2 дол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Lada GRANTA</w:t>
            </w:r>
            <w:r>
              <w:rPr>
                <w:b/>
                <w:sz w:val="22"/>
                <w:szCs w:val="22"/>
              </w:rPr>
              <w:t>-219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450,2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олевая, 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индивидуальная)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бюджетное учреждение культуры «Централизованная библиотечная система Назаров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пи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25382.2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дивидуальна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1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jc w:val="both"/>
        <w:rPr/>
      </w:pPr>
      <w:r>
        <w:rPr>
          <w:b/>
        </w:rPr>
        <w:t>Глава Назаровского района                                                                А.В. Шадрыгин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26:00Z</dcterms:created>
  <dc:creator>Zhenya</dc:creator>
  <dc:description/>
  <cp:keywords/>
  <dc:language>en-US</dc:language>
  <cp:lastModifiedBy>Alek</cp:lastModifiedBy>
  <cp:lastPrinted>2015-05-07T09:11:00Z</cp:lastPrinted>
  <dcterms:modified xsi:type="dcterms:W3CDTF">2016-05-16T01:44:00Z</dcterms:modified>
  <cp:revision>4</cp:revision>
  <dc:subject/>
  <dc:title>Сведения о доходах, об имуществе и обязательствах имущественного характера </dc:title>
</cp:coreProperties>
</file>