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главы Назаровского района, муниципальных служащих, замещающих должности муниципальной службы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высшей, главной, ведущей, старшей группы</w:t>
      </w:r>
    </w:p>
    <w:p>
      <w:pPr>
        <w:pStyle w:val="Normal"/>
        <w:ind w:left="120" w:hanging="0"/>
        <w:jc w:val="center"/>
        <w:rPr/>
      </w:pPr>
      <w:r>
        <w:rPr>
          <w:b/>
        </w:rPr>
        <w:t>в администрации Назаровского района и ее структурных подразделениях,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наделенных статусом юридического лица, а также их супруги (супруга)</w:t>
      </w:r>
    </w:p>
    <w:p>
      <w:pPr>
        <w:pStyle w:val="Normal"/>
        <w:ind w:left="120" w:hanging="0"/>
        <w:jc w:val="center"/>
        <w:rPr/>
      </w:pPr>
      <w:r>
        <w:rPr>
          <w:b/>
        </w:rPr>
        <w:t>и несовершеннолетних детей за 2015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2160"/>
        <w:gridCol w:w="1794"/>
        <w:gridCol w:w="1326"/>
        <w:gridCol w:w="2640"/>
        <w:gridCol w:w="1440"/>
        <w:gridCol w:w="1560"/>
        <w:gridCol w:w="1920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фь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636,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327,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yunda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an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Л 431410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АЗ 53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 самосв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оциальным в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336,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3/5 дол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19,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5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uzuki grand vitara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отделом, главный 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жк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804,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392,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заместитель главы 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 по сельскому хозяй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8795,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 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2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аве 100/759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2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йм жилого помещени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67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3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ндай соляри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935,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 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2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аве 100/759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2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йм жилого помещени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67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3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1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 по жизнеобеспечению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йнр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584,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йота-В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индивидуальная)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283,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74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безвозмездное, 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 и прогнозирования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фн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ммануил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149,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45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Domani</w:t>
            </w:r>
            <w:r>
              <w:rPr>
                <w:b/>
                <w:sz w:val="20"/>
                <w:szCs w:val="20"/>
              </w:rPr>
              <w:t xml:space="preserve">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ам экологии и охране окружающей сре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766,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бессрочно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бессрочно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rolla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 и прогнозирования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н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032,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607,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ль-Аст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заместитель главы Назаро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 по финансовым и экономическим в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шенин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Никола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0329,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R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446,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4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вопросам опеки и попечи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ряш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912,4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а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и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344,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доля в праве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V</w:t>
            </w:r>
            <w:r>
              <w:rPr>
                <w:b/>
                <w:sz w:val="20"/>
                <w:szCs w:val="20"/>
              </w:rPr>
              <w:t xml:space="preserve"> 4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261,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(общая долевая, доля в праве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21 «НИВА»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доля в праве 1/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Общая площадь 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й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940,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2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53,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2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вопросам мобилизационной подготовки и секретному делопроизвод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074,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054,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V</w:t>
            </w:r>
            <w:r>
              <w:rPr>
                <w:b/>
                <w:sz w:val="20"/>
                <w:szCs w:val="20"/>
              </w:rPr>
              <w:t xml:space="preserve"> 4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KI-DOO SKANDIC WT 5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физической культуре и спорт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па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108,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343,7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923,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, дол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аве 1/2)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EVROLE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NIVA</w:t>
            </w:r>
            <w:r>
              <w:rPr>
                <w:b/>
                <w:sz w:val="20"/>
                <w:szCs w:val="20"/>
              </w:rPr>
              <w:t xml:space="preserve"> 212300-55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рицеп 8140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943,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,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аве 1/2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929,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индивидуальная)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089,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871,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собственность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безвозмездное, бессрочно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760,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тдел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отдело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чедлишв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659,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ещение нежило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UNKAR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 и прогнозирования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дви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132,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др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782,4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14.1 га.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щая площадь </w:t>
            </w:r>
            <w:r>
              <w:rPr>
                <w:b/>
                <w:sz w:val="18"/>
                <w:szCs w:val="18"/>
              </w:rPr>
              <w:t>15546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202,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V</w:t>
            </w:r>
            <w:r>
              <w:rPr>
                <w:b/>
                <w:sz w:val="20"/>
                <w:szCs w:val="20"/>
              </w:rPr>
              <w:t xml:space="preserve"> 4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молодежной политик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к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0964.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8400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равовым в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43,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408,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од усадьбу жилого дома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ой дом (индивидуальная)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KOL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780,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щ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230,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6316,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2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  <w:lang w:val="en-US"/>
              </w:rPr>
              <w:t>COROLLA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 и молодежной политики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ыжан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981,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96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ич-214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вопросам архитектуры и градостроительной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екут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921,5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58,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ORD FOKUS MAX и ВАЗ 212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вопросам опеки и попечи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р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169,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az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безвозмездное, бессроч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г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904,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аренда, бессрочн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814,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822,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дол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ссроч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аренд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субиши - Лансер 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р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131,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½ дол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- 2107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11,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(безвозмездное, бессрочно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гражданской обороне и чрезвычайным ситуация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езн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687,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342,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остья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97,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160,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анализа и прогнозирования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руд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лен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ови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063,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2/139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4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99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300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ONDA ORH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ВАЗ-21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учета, контроля и отчет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т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528,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/3 доли)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сц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071,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¼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06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1/3 дол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odg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lib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вопросам опеки и попечи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маш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53,7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, 1/3 доли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ссрочное, безвозмездное пользование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вопросам архитектуры и градостроительной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ат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877,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306,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/2 доля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>YO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ind w:left="360" w:hanging="3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буков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845,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по управлению муниципальным имуществом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ю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201,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усадебный земельный участок. (общая долевая в равных долях)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1/3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56,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земельный участок. (Общая долевая в равных долях, 1/3 дол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ельхозиспользования (общая долевая, доля в праве 1/142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29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6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368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67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3110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рицеп к легковому автомобил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М 381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9,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 рай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дры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394,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от доли в праве 20,0 га.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  от доли в праве 20,0 га.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/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щая площадь </w:t>
            </w:r>
            <w:r>
              <w:rPr>
                <w:b/>
                <w:sz w:val="18"/>
                <w:szCs w:val="18"/>
              </w:rPr>
              <w:t>15625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Общая площадь </w:t>
            </w:r>
            <w:r>
              <w:rPr>
                <w:b/>
                <w:sz w:val="18"/>
                <w:szCs w:val="18"/>
              </w:rPr>
              <w:t>15625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2,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ILOT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  39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144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9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Т-40 А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 2ПТС-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правовым опро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лан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ич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7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администрации Наза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264,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</w:rPr>
        <w:t>Глава Назаровского района                                                                             А.В. Шадрыгин</w:t>
      </w:r>
    </w:p>
    <w:sectPr>
      <w:type w:val="nextPage"/>
      <w:pgSz w:orient="landscape" w:w="16838" w:h="11906"/>
      <w:pgMar w:left="851" w:right="851" w:gutter="0" w:header="0" w:top="158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both"/>
      <w:textAlignment w:val="baseline"/>
      <w:outlineLvl w:val="7"/>
    </w:pPr>
    <w:rPr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Cs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22:00Z</dcterms:created>
  <dc:creator>WT</dc:creator>
  <dc:description/>
  <cp:keywords/>
  <dc:language>en-US</dc:language>
  <cp:lastModifiedBy>Alek</cp:lastModifiedBy>
  <cp:lastPrinted>2016-04-28T17:06:00Z</cp:lastPrinted>
  <dcterms:modified xsi:type="dcterms:W3CDTF">2016-05-12T03:14:00Z</dcterms:modified>
  <cp:revision>8</cp:revision>
  <dc:subject/>
  <dc:title>Сведения о доходах, об имуществе и обязательствах имущественного характера</dc:title>
</cp:coreProperties>
</file>