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275"/>
        <w:gridCol w:w="1179"/>
        <w:gridCol w:w="916"/>
        <w:gridCol w:w="2552"/>
        <w:gridCol w:w="2693"/>
        <w:gridCol w:w="2268"/>
        <w:gridCol w:w="1831"/>
        <w:gridCol w:w="2089"/>
      </w:tblGrid>
      <w:tr>
        <w:trPr>
          <w:trHeight w:val="1042" w:hRule="atLeast"/>
        </w:trPr>
        <w:tc>
          <w:tcPr>
            <w:tcW w:w="1529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ВЕ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 xml:space="preserve">о </w:t>
            </w:r>
            <w:r>
              <w:rPr/>
              <w:t>доходах, расходах, об имуществе и обязательства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мущественного характера лиц, замещающих муниципальные должност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правление социальной защиты населения администрации города Канска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 также сведения о доходах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ах, об имуществе и обязательствах имущественн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характера супруга (супруги) и несовершеннолетних дете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/>
              <w:t>за 2015 год</w:t>
            </w:r>
            <w:r>
              <w:rPr>
                <w:szCs w:val="28"/>
              </w:rPr>
              <w:t xml:space="preserve"> по состоянию на 31 декабря 2015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дохода за год,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сти, принадлежащих на праве собственности, вид объекта, площадь, страна распо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сти, находящихся в пользовании,  вид объекта, площадь. 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вид, марк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приобретенного имуществ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получения средств, за счет которых приобретено имущество</w:t>
            </w:r>
          </w:p>
        </w:tc>
      </w:tr>
      <w:tr>
        <w:trPr>
          <w:trHeight w:val="205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н</w:t>
              <w:br/>
              <w:t xml:space="preserve">Юлия </w:t>
              <w:br/>
              <w:t>Юрьев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384,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Земельный участок, индивидуальная, </w:t>
              <w:br/>
              <w:t>675,0 (кв. м),</w:t>
              <w:br/>
              <w:t>Российская Федерация</w:t>
              <w:br/>
              <w:t>2. Квартира, общая совместная с мужем, 67,0  (кв. м),</w:t>
              <w:br/>
              <w:t>Российская Федерация</w:t>
              <w:br/>
              <w:t xml:space="preserve">3. Квартира, индивидуаль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  (кв. м),  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396,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вартира, общая совместная с женой, 67,0 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Гараж, индивидуальная,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26,0 (кв. м)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 Автомобиль легковой:</w:t>
              <w:br/>
              <w:t xml:space="preserve">ПЕЖО </w:t>
            </w:r>
            <w:r>
              <w:rPr>
                <w:sz w:val="18"/>
                <w:szCs w:val="18"/>
                <w:lang w:val="en-US"/>
              </w:rPr>
              <w:t>Peugeot</w:t>
            </w:r>
            <w:r>
              <w:rPr>
                <w:sz w:val="18"/>
                <w:szCs w:val="18"/>
              </w:rPr>
              <w:t>, индивидуальн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безвозмездное пользование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  (кв. м),</w:t>
              <w:br/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рамченко</w:t>
              <w:br/>
              <w:t>Любовь</w:t>
              <w:br/>
              <w:t>Иванов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472,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. Квартира, индивидуальная 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.  Земельный участок,  индивидуальная </w:t>
              <w:br/>
              <w:t>20,0  (кв. м),</w:t>
              <w:br/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Жилой дом, безвозмездное пользование</w:t>
              <w:br/>
              <w:t>83,7 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 Гараж, безвозмездное пользование</w:t>
              <w:br/>
              <w:t>19,8  (кв. м),</w:t>
              <w:br/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Автомобиль легковой:</w:t>
              <w:br/>
              <w:t xml:space="preserve">РЕНО </w:t>
            </w:r>
            <w:r>
              <w:rPr>
                <w:sz w:val="18"/>
                <w:szCs w:val="18"/>
                <w:lang w:val="en-US"/>
              </w:rPr>
              <w:t>RENAUL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USTER</w:t>
            </w:r>
            <w:r>
              <w:rPr>
                <w:sz w:val="18"/>
                <w:szCs w:val="18"/>
              </w:rPr>
              <w:t>, индивидуальн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иенкова</w:t>
              <w:br/>
              <w:t>Елена</w:t>
              <w:br/>
              <w:t>Анатольев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2063,67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вартира, индивидуальная, 49,3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. Квартира, индивидуальная, </w:t>
              <w:br/>
              <w:t>44,8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безвозмездное пользование, </w:t>
              <w:br/>
              <w:t>61,3 (кв. м),</w:t>
              <w:br/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хрушева</w:t>
              <w:br/>
              <w:t xml:space="preserve">Оксана </w:t>
              <w:br/>
              <w:t>Алексеев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627,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Гараж, индивидуальная,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7,0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безвозмездное пользование, </w:t>
              <w:br/>
              <w:t>47,5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Земельный участок,  безвозмездное пользование, </w:t>
              <w:br/>
              <w:t>39,8 (кв. м),</w:t>
              <w:br/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412,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вартира, общая долевая 1/3, 47,5 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Автомобиль легковой:</w:t>
              <w:br/>
              <w:t>ВАЗ Приора, индивидуальн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втинь</w:t>
              <w:br/>
              <w:t xml:space="preserve">Лариса </w:t>
              <w:br/>
              <w:t>Александров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183,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индивидуаль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 (кв. м),</w:t>
              <w:br/>
              <w:t>Российская Федерация</w:t>
              <w:b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емельный участок, безвозмездное пользование, 1268,8 (кв. м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емельный участок, безвозмездное пользование, 27,0 (кв. м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  Гараж, безвозмездное пользование, 27,0 (кв. м),</w:t>
              <w:br/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935,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емельный участок, индивидуальная, 1268,8 (кв. м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емельный участок, индивидуальная, 27,0 (кв. м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  Гараж, индивидуальная, 27,0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безвозмездное пользован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 (кв. м),</w:t>
              <w:br/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Автомобиль легковой:</w:t>
              <w:br/>
              <w:t xml:space="preserve"> Чери Тигго индивидуальн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,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безвозмездное пользован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емельный участок, безвозмездное пользование, 1268,8 (кв. м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юкова</w:t>
              <w:br/>
              <w:t xml:space="preserve">Ирина </w:t>
              <w:br/>
              <w:t>Николаев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775,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Земельный участок, индивидуальная, </w:t>
              <w:br/>
              <w:t>1021,0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Земельный участок, индивидуальная, </w:t>
              <w:br/>
              <w:t>600,0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3. Дом, индивидуальная, </w:t>
              <w:br/>
              <w:t>49,0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310,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Земельный участок, безвозмездное пользование, </w:t>
              <w:br/>
              <w:t>1021,0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. Дом, безвозмездное пользование, </w:t>
              <w:br/>
              <w:t>49,0 (кв. м),</w:t>
              <w:br/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кзен</w:t>
              <w:br/>
              <w:t>Елена</w:t>
              <w:br/>
              <w:t>Феликсов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981,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. Земельный участок, индивидуальная, </w:t>
              <w:br/>
              <w:t>900,0 (кв. м),</w:t>
              <w:br/>
              <w:t>Российская Федерация</w:t>
              <w:br/>
              <w:t>2. Квартира, общая долевая 2/3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  (кв. м),</w:t>
              <w:br/>
              <w:t>Российская Федерация</w:t>
              <w:br/>
              <w:t xml:space="preserve">3. Гараж, индивидуаль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 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4. Земельный участок, индивидуальная, </w:t>
              <w:br/>
              <w:t>24,0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1. Автомобиль легковой:</w:t>
              <w:br/>
              <w:t>ВАЗ 21093, индивидуальная</w:t>
              <w:br/>
              <w:t>2. Автомобиль легковой:</w:t>
              <w:br/>
              <w:t xml:space="preserve">ВАЗ </w:t>
            </w:r>
            <w:r>
              <w:rPr>
                <w:sz w:val="18"/>
                <w:szCs w:val="18"/>
                <w:lang w:val="en-US"/>
              </w:rPr>
              <w:t>LA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MARA</w:t>
            </w:r>
            <w:r>
              <w:rPr>
                <w:sz w:val="18"/>
                <w:szCs w:val="18"/>
              </w:rPr>
              <w:t xml:space="preserve"> 211440 индивидуальн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хрин</w:t>
              <w:br/>
              <w:t>Сергей</w:t>
              <w:br/>
              <w:t>Владимир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535,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Земельный участок,   индивидуальная с женой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,0  (кв. м),</w:t>
              <w:br/>
              <w:t>Российская Федерация</w:t>
              <w:br/>
              <w:t xml:space="preserve">2. Квартира, общая долевая 1/2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 (кв. м),</w:t>
              <w:br/>
              <w:t>Российская Федерация</w:t>
              <w:br/>
              <w:t xml:space="preserve">3. Гараж, индивидуальная ,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6,8 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Автомобиль легковой:</w:t>
              <w:br/>
              <w:t>СУБАРУ FORESTER, индивидуальная,</w:t>
              <w:br/>
              <w:t>2. Автомобиль легковой:</w:t>
              <w:br/>
              <w:t>ТОЙОТА TERCEL, индивидуальная,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076,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Квартира, общая долевая 1/2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 (кв. м),</w:t>
              <w:br/>
              <w:t>Российская Федерация</w:t>
            </w:r>
          </w:p>
          <w:p>
            <w:pPr>
              <w:pStyle w:val="Normal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Гараж, безвозмездное пользован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 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 Земельный участок,   безвозмездное пользован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,0  (кв. м),</w:t>
              <w:br/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Земельный участок,  безвозмездное пользован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,0  (кв. м),</w:t>
              <w:br/>
              <w:t>Российская Федерация</w:t>
              <w:br/>
              <w:t xml:space="preserve">2. Квартира, безвозмездное пользован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 (кв. м),</w:t>
              <w:br/>
              <w:t>Российская Федерация</w:t>
              <w:br/>
              <w:t xml:space="preserve">3. Гараж, безвозмездное пользование, </w:t>
            </w:r>
          </w:p>
          <w:p>
            <w:pPr>
              <w:pStyle w:val="Normal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  (кв. м),</w:t>
              <w:br/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тнева</w:t>
              <w:br/>
              <w:t>Марина</w:t>
              <w:br/>
              <w:t>Викторов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490,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общая совместная с мужем и ребенком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4,9  (кв. м),</w:t>
              <w:br/>
              <w:t>Российская Федерация</w:t>
              <w:br/>
              <w:t xml:space="preserve">2. Гараж, индивидуальная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71,11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емельный участок, аренда, 72,0 (кв. м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 Земельный участок, безвозмездное пользование, 720,0 (кв. м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401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. Земельный участок, индивидуальная, </w:t>
              <w:br/>
              <w:t>720,0 (кв. м),</w:t>
              <w:br/>
              <w:t>Российская Федерация</w:t>
              <w:br/>
              <w:t xml:space="preserve">2. Квартира, общая совместная с женой и ребенком,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 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емельный участок, аренда, 72,0 (кв. м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 Гараж, безвозмездное пользование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71,11 (кв. м),</w:t>
              <w:br/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Автомобиль легковой:</w:t>
              <w:br/>
              <w:t>Ниссан Икс Трайл индивидуальная</w:t>
              <w:br/>
              <w:t>2. Автомобиль легковой:</w:t>
              <w:br/>
              <w:t>Шевроле Круз, индивидуальная</w:t>
              <w:br/>
              <w:t>3. Автоприцеп: КЗАП 8140, 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 Автоприцеп: 8213А7, 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9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5,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безвозмездное пользование, </w:t>
              <w:br/>
              <w:t>54,9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чик</w:t>
              <w:br/>
              <w:t>Лариса</w:t>
              <w:br/>
              <w:t>Анатольев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995,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общая долевая 1/2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 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вед</w:t>
              <w:br/>
              <w:t xml:space="preserve">Татьяна </w:t>
              <w:br/>
              <w:t>Николаев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036,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вартира, общая совместная с мужем,  36,1  (кв. м),</w:t>
              <w:br/>
              <w:t>Российская Федерация</w:t>
              <w:b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безвозмездное пользование, </w:t>
              <w:br/>
              <w:t>61,6 (кв. м),</w:t>
              <w:br/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251,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вартира, общая совместная с женой,  36,1  (кв. м),</w:t>
              <w:br/>
              <w:t>Российская Федерация</w:t>
              <w:br/>
              <w:t xml:space="preserve">2. Квартира, индивидуаль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1,6  (кв. м),</w:t>
              <w:br/>
              <w:t>Российская Федерация</w:t>
              <w:br/>
              <w:t xml:space="preserve">3. Квартира, общая долевая 1/4,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 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1. Автомобиль легковой:</w:t>
              <w:br/>
              <w:t xml:space="preserve"> ХУНДАЙ </w:t>
            </w:r>
            <w:r>
              <w:rPr>
                <w:sz w:val="18"/>
                <w:szCs w:val="18"/>
                <w:lang w:val="en-US"/>
              </w:rPr>
              <w:t>AVANTE</w:t>
            </w:r>
            <w:r>
              <w:rPr>
                <w:sz w:val="18"/>
                <w:szCs w:val="18"/>
              </w:rPr>
              <w:t xml:space="preserve"> индивидуальн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ьницкая</w:t>
              <w:br/>
              <w:t xml:space="preserve">Наталья </w:t>
              <w:br/>
              <w:t>Владимиров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413,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вартира,  общая совместная с мужем, 44,5  (кв. м), 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 Квартира, индивидуаль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  (кв. м), 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4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93,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 общая совместная с женой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 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 Автомобиль легковой:</w:t>
              <w:br/>
              <w:t xml:space="preserve">TOYOTA </w:t>
            </w:r>
            <w:r>
              <w:rPr>
                <w:sz w:val="18"/>
                <w:szCs w:val="18"/>
                <w:lang w:val="en-US"/>
              </w:rPr>
              <w:t>COROLLA</w:t>
            </w:r>
            <w:r>
              <w:rPr>
                <w:sz w:val="18"/>
                <w:szCs w:val="18"/>
              </w:rPr>
              <w:t>, индивидуальная,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омонова</w:t>
              <w:br/>
              <w:t xml:space="preserve">Ольга </w:t>
              <w:br/>
              <w:t>Вячеславов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515,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Земельный участок, индивидуальная, </w:t>
              <w:br/>
              <w:t>751,9 (кв. м), Российская Федерация</w:t>
              <w:br/>
              <w:t>2. Квартира,  общая совместная с сестрой, 44,20  (кв. м), Российская Федерация</w:t>
              <w:br/>
              <w:t xml:space="preserve">3. Садовый дом, индивидуаль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 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7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355,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вартира, общая долевая 1/2, 44,1 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емельный безвозмездное пользование,  751,9 (кв. м),</w:t>
              <w:br/>
              <w:t>Российская Федерация</w:t>
              <w:br/>
              <w:t>2. Садовый дом, безвозмездное пользование, 12,00 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Квартира, безвозмездное пользован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0  (кв. м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1. Автомобиль легковой:</w:t>
              <w:br/>
              <w:t xml:space="preserve">СУЗУКИ </w:t>
            </w:r>
            <w:r>
              <w:rPr>
                <w:sz w:val="18"/>
                <w:szCs w:val="18"/>
                <w:lang w:val="en-US"/>
              </w:rPr>
              <w:t>GRAN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INARA</w:t>
            </w:r>
            <w:r>
              <w:rPr>
                <w:sz w:val="18"/>
                <w:szCs w:val="18"/>
              </w:rPr>
              <w:t>, индивидуальн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елева</w:t>
              <w:br/>
              <w:t xml:space="preserve">Галина </w:t>
              <w:br/>
              <w:t>Михайлов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744,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вартира, долевая 1/4, 61,0 (кв. м),</w:t>
              <w:br/>
              <w:t>Российская Федерация</w:t>
              <w:br/>
              <w:t xml:space="preserve">2. Жилой дом, общая долевая 1/4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 (кв. м),</w:t>
              <w:br/>
              <w:t xml:space="preserve">Российская Федерац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 Автомобиль легковой:</w:t>
              <w:br/>
              <w:t>МАЗДА FAMILIA, индивидуальн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105,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общая долевая 1/4,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. Квартира, общая долевая 1/4,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(кв. м),</w:t>
              <w:br/>
              <w:t xml:space="preserve">Российская Федерац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ба</w:t>
              <w:br/>
              <w:t xml:space="preserve">Любовь </w:t>
              <w:br/>
              <w:t>Петров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8661,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индивидуаль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 (кв. м),</w:t>
              <w:br/>
              <w:t>Российская Федерация</w:t>
              <w:b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1. Автомобиль легковой:</w:t>
              <w:br/>
              <w:t xml:space="preserve">ТОЙОТА </w:t>
            </w:r>
            <w:r>
              <w:rPr>
                <w:sz w:val="18"/>
                <w:szCs w:val="18"/>
                <w:lang w:val="en-US"/>
              </w:rPr>
              <w:t>COROLLA</w:t>
            </w:r>
            <w:r>
              <w:rPr>
                <w:sz w:val="18"/>
                <w:szCs w:val="18"/>
              </w:rPr>
              <w:t>, индивидуальная,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безвозмездное пользован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 (кв. м),</w:t>
              <w:br/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Автомобиль грузовой:</w:t>
              <w:br/>
              <w:t>КАМАЗ 53215, индивидуальная,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безвозмездное пользован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шева</w:t>
              <w:br/>
              <w:t xml:space="preserve">Ирина </w:t>
              <w:br/>
              <w:t>Андреев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246,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Земельный участок, индивидуаль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 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Квартира,   индивидуальная 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 (кв. м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. Земельный участок, индивидуаль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 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Гараж, индивидуаль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белева</w:t>
              <w:br/>
              <w:t xml:space="preserve">Татьяна </w:t>
              <w:br/>
              <w:t>Витальев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363,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индивидуаль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 Земельный участок,  индивидуальная , 500,0 (кв. м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 Автомобиль легковой:</w:t>
              <w:br/>
              <w:t>МАЗДА FAMILIA, индивидуальн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вартира, безвозмездное пользование, 44,0 (кв. м),</w:t>
              <w:br/>
              <w:t>Российская Федерация</w:t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еева</w:t>
              <w:br/>
              <w:t xml:space="preserve">Ирина </w:t>
              <w:br/>
              <w:t>Яковлев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850,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емельный участок, общая долевая 1/3, 1786,5 (кв. м),</w:t>
              <w:br/>
              <w:t>Российская Федерация</w:t>
              <w:br/>
              <w:t>2. Квартира, общая долевая 1/4, 54,8  (кв. м),</w:t>
              <w:br/>
              <w:t>Российская Федерация</w:t>
              <w:br/>
              <w:t>3. Квартира, общая долевая 1/3, 48,2 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 Квартира, индивидуаль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360,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вартира, общая долевая 1/4, 54,8 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1.  Автомобиль легковой:</w:t>
              <w:br/>
              <w:t xml:space="preserve">ЗАЗ </w:t>
            </w:r>
            <w:r>
              <w:rPr>
                <w:sz w:val="18"/>
                <w:szCs w:val="18"/>
                <w:lang w:val="en-US"/>
              </w:rPr>
              <w:t>Vida</w:t>
            </w:r>
            <w:r>
              <w:rPr>
                <w:sz w:val="18"/>
                <w:szCs w:val="18"/>
              </w:rPr>
              <w:t xml:space="preserve"> индивидуальн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ретдинова</w:t>
              <w:br/>
              <w:t xml:space="preserve">Жанна </w:t>
              <w:br/>
              <w:t>Валерьев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851,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социальный найм 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 (кв. м),</w:t>
              <w:br/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095,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вартира, социальный найм, 44,2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Квартира, социальный найм, 45,0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1.  Автомобиль легковой:</w:t>
              <w:br/>
              <w:t xml:space="preserve">ТОЙОТА </w:t>
            </w:r>
            <w:r>
              <w:rPr>
                <w:sz w:val="18"/>
                <w:szCs w:val="18"/>
                <w:lang w:val="en-US"/>
              </w:rPr>
              <w:t>AVENSIS</w:t>
            </w:r>
            <w:r>
              <w:rPr>
                <w:sz w:val="18"/>
                <w:szCs w:val="18"/>
              </w:rPr>
              <w:t xml:space="preserve"> индивидуальн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социальный найм 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 (кв. м),</w:t>
              <w:br/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гданова</w:t>
              <w:br/>
              <w:t xml:space="preserve">Юлия </w:t>
              <w:br/>
              <w:t>Викторов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756,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 общая долевая 1/10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 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Земельный участок, общая долевая 1/10, </w:t>
              <w:br/>
              <w:t>678,0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69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 общая долевая 1/10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 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Земельный участок, общая долевая 1/10, </w:t>
              <w:br/>
              <w:t>678,0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Автомобиль легковой:</w:t>
              <w:br/>
              <w:t>ВАЗ LADA PRIORA  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 Автоприцеп: ПФ-01, индивидуальн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 общая долевая 4/5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 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Земельный участок, общая долевая 4/5, </w:t>
              <w:br/>
              <w:t>678,0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паева</w:t>
              <w:br/>
              <w:t xml:space="preserve">Виктория </w:t>
              <w:br/>
              <w:t>Борисов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8,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вартира, безвозмездное пользование, 43,3 (кв. м),</w:t>
              <w:br/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вартира, безвозмездное пользование, 68,9 (кв. м),</w:t>
              <w:br/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Автомобиль легковой:</w:t>
              <w:br/>
              <w:t xml:space="preserve"> ВАЗ 21124  индивидуальн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88,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вартира, безвозмездное пользование, 43,3 (кв. м),</w:t>
              <w:br/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бенюк</w:t>
              <w:br/>
              <w:t xml:space="preserve">Наталья </w:t>
              <w:br/>
              <w:t>Евгеньев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843,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индивидуаль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вартира, безвозмездное пользование, 57,0 (кв. м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Автомобиль легковой:</w:t>
              <w:br/>
              <w:t>МАЗДА 3 МАЗДА, индивидуальн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вартира, безвозмездное пользование, 57,0 (кв. м),</w:t>
              <w:br/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горьева</w:t>
              <w:br/>
              <w:t xml:space="preserve">Галина  </w:t>
              <w:br/>
              <w:t>Михайлов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562,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Земельный участок, безвозмездное пользование,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0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 Жилой дом,  безвозмездное пользован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  (кв. м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97,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Земельный участок, индивидуальная,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0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 Жилой дом,  индивидуаль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  (кв. м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Автомобиль грузовой:</w:t>
              <w:br/>
              <w:t>ГАЗ 33021, индивидуальн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дина</w:t>
              <w:br/>
              <w:t xml:space="preserve">Ирина </w:t>
              <w:br/>
              <w:t>Леонидов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33257,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вартира, общая с родителями и братом,  68,8 (кв. м), 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Квартира,  индивидуаль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 (кв. м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нденкова</w:t>
              <w:br/>
              <w:t xml:space="preserve">Ольга </w:t>
              <w:br/>
              <w:t>Геннадьев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321,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индивидуаль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 Автомобиль легковой:</w:t>
              <w:br/>
              <w:t xml:space="preserve">FORD </w:t>
            </w:r>
            <w:r>
              <w:rPr>
                <w:sz w:val="18"/>
                <w:szCs w:val="18"/>
                <w:lang w:val="en-US"/>
              </w:rPr>
              <w:t>FOCUS</w:t>
            </w:r>
            <w:r>
              <w:rPr>
                <w:sz w:val="18"/>
                <w:szCs w:val="18"/>
              </w:rPr>
              <w:t>, индивидуальн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вартира, безвозмездное пользование, 47,0 (кв. м),</w:t>
              <w:br/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вартира, безвозмездное пользование, 47,0 (кв. м),</w:t>
              <w:br/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сеева</w:t>
              <w:br/>
              <w:t xml:space="preserve">Наталья </w:t>
              <w:br/>
              <w:t>Анатольев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4569,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вартира, безвозмездное пользование, 45,0 (кв. м),</w:t>
              <w:br/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вартира, безвозмездное пользование, 45,0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вартира, безвозмездное пользование, 45,0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рикова</w:t>
              <w:br/>
              <w:t xml:space="preserve">Ольга </w:t>
              <w:br/>
              <w:t>Иванов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209,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индивидуаль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 Квартира, индивидуаль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чева</w:t>
              <w:br/>
              <w:t xml:space="preserve">Евгения </w:t>
              <w:br/>
              <w:t>Иванов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1499,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вартира, общая совместная с мужем и дочерью, 54,4 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Жилой дом, безвозмездное пользование, </w:t>
            </w:r>
          </w:p>
          <w:p>
            <w:pPr>
              <w:pStyle w:val="Normal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 (кв. м),</w:t>
              <w:br/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0750,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вартира, общая совместная с женой и дочерью, 54,4 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емельный участок, аренда, 900 (кв. м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 Жилой дом, безвозмездное пользован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 (кв. м),</w:t>
              <w:br/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 Автомобиль легковой:</w:t>
              <w:br/>
              <w:t xml:space="preserve">ТОЙОТА </w:t>
            </w:r>
            <w:r>
              <w:rPr>
                <w:sz w:val="18"/>
                <w:szCs w:val="18"/>
                <w:lang w:val="en-US"/>
              </w:rPr>
              <w:t>CORONA</w:t>
            </w:r>
            <w:r>
              <w:rPr>
                <w:sz w:val="18"/>
                <w:szCs w:val="18"/>
              </w:rPr>
              <w:t>,  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Водный транспорт: мотолодка ОКА 4,  индивидуальн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вартира, общая совместная с родителями, 54,4  (кв. м),</w:t>
              <w:br/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Жилой дом, безвозмездное пользован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 (кв. м),</w:t>
              <w:br/>
              <w:t xml:space="preserve">Российская Федерац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Жилой дом, безвозмездное пользован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 (кв. м),</w:t>
              <w:br/>
              <w:t xml:space="preserve">Российская Федерац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дратьева</w:t>
              <w:br/>
              <w:t>Татьяна</w:t>
              <w:br/>
              <w:t>Юрьев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332,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индивидуальная,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0 (кв. м),</w:t>
              <w:br/>
              <w:t>Российская Федерация</w:t>
              <w:br/>
              <w:t xml:space="preserve">2. Квартира, индивидуаль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8,70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522,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емельный участок, индивидуальная,</w:t>
              <w:br/>
              <w:t>38,0  (кв. м),</w:t>
              <w:br/>
              <w:t>Российская Федерация</w:t>
              <w:br/>
              <w:t xml:space="preserve">2. Земельный участок, индивидуаль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 (кв. м),</w:t>
              <w:br/>
              <w:t>Российская Федерация</w:t>
              <w:br/>
              <w:t>3. Земельный участок, индивидуальная,</w:t>
              <w:br/>
              <w:t>480,0 (кв. м),</w:t>
              <w:br/>
              <w:t>Российская Федерация</w:t>
              <w:br/>
              <w:t xml:space="preserve">4. Гараж, индивидуаль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 (кв. м),</w:t>
              <w:br/>
              <w:t>Российская Федерация</w:t>
              <w:br/>
              <w:t>5. Иное недвижимое имущество: помещение, индивидуальная,</w:t>
              <w:br/>
              <w:t>15,0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Квартира, безвозмездное пользован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 (кв. м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Автомобиль легковой:</w:t>
              <w:br/>
              <w:t>ВАЗ 21074, 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Автомобиль  легковой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LIF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 LIFAN</w:t>
            </w:r>
            <w:r>
              <w:rPr>
                <w:sz w:val="18"/>
                <w:szCs w:val="18"/>
              </w:rPr>
              <w:t xml:space="preserve"> 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3.  Автоприцеп : прицеп легковой М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 ребено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Квартира, безвозмездное пользован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 (кв. м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ярчук</w:t>
              <w:br/>
              <w:t xml:space="preserve">Оксана </w:t>
              <w:br/>
              <w:t>Николаев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110,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индивидуальная,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 (кв. м),</w:t>
              <w:br/>
              <w:t>Российская Федерация</w:t>
              <w:br/>
              <w:t>2. Квартира, общая совместная с мамой,  62,0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66,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безвозмездное пользован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  (кв. м),</w:t>
              <w:br/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ская</w:t>
              <w:br/>
              <w:t>Ольга</w:t>
              <w:br/>
              <w:t>Викторов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1504,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емельный участок, общая долевая 1/2, 24,4 (кв. м),</w:t>
              <w:br/>
              <w:t>Российская Федерация</w:t>
              <w:br/>
              <w:t>2. Земельный участок, общая долевая 1/2, 659,2 (кв. м),</w:t>
              <w:br/>
              <w:t>Российская Федерация</w:t>
              <w:br/>
              <w:t>3. Жилой дом, общий долевая 1/2,  42,7 (кв. м),</w:t>
              <w:br/>
              <w:t>Российская Федерация</w:t>
              <w:br/>
              <w:t>4. Квартира, общая долевая 1/4, 29,1  (кв. м),</w:t>
              <w:br/>
              <w:t>Российская Федерация</w:t>
              <w:br/>
              <w:t xml:space="preserve">5. Гараж, общая долевая 1/2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безвозмездное пользован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 (кв. м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ая Федерация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161,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емельный участок, общая долевая 1/2 , 24,4 (кв. м),</w:t>
              <w:br/>
              <w:t>Российская Федерация</w:t>
              <w:br/>
              <w:t>2. Земельный участок, общая долевая 1/2, 659,2 (кв. м),</w:t>
              <w:br/>
              <w:t>Российская Федерация</w:t>
              <w:br/>
              <w:t>3. Жилой дом, общий долевая 1/2,  42,7 (кв. м),</w:t>
              <w:br/>
              <w:t>Российская Федерация</w:t>
              <w:br/>
              <w:t>4. Квартира, общая долевая 1/4, 29,1  (кв. м),</w:t>
              <w:br/>
              <w:t>Российская Федерация</w:t>
              <w:br/>
              <w:t xml:space="preserve">5. Гараж, общая долевая 1/2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безвозмездное пользован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 (кв. м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ая Федерация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1.  Автомобиль легковой:</w:t>
              <w:br/>
            </w:r>
            <w:r>
              <w:rPr>
                <w:sz w:val="18"/>
                <w:szCs w:val="18"/>
                <w:lang w:val="en-US"/>
              </w:rPr>
              <w:t>LA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RANTA</w:t>
            </w:r>
            <w:r>
              <w:rPr>
                <w:sz w:val="18"/>
                <w:szCs w:val="18"/>
              </w:rPr>
              <w:t xml:space="preserve">, индивидуальная </w:t>
              <w:b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 ребено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200000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вартира, общая долевая 1/4, 29,1 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Квартира, общая долевая 1/2, 40,4 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безвозмездное пользован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 (кв. м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ая Федерация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 ребено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общая долевая 1/4, </w:t>
              <w:br/>
              <w:t>29,1 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безвозмездное пользован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 (кв. м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ая Федерация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фонова</w:t>
              <w:br/>
              <w:t>Светлана</w:t>
              <w:br/>
              <w:t>Владимиров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677,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индивидуальная, </w:t>
              <w:br/>
              <w:t>44,3 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Жилой дом безвозмездное пользован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 (кв. м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Квартира, безвозмездное пользован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 (кв. м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 Автомобиль легковой:</w:t>
              <w:br/>
              <w:t>MITSUBISHI LANCER, индивидуальн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67,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емельный участок, индивидуальная, пай,</w:t>
              <w:br/>
              <w:t>14000,5   (кв. м),</w:t>
              <w:br/>
              <w:t>Российская Федерация</w:t>
              <w:br/>
              <w:t xml:space="preserve">2. Жилой дом,  общая долевая 1/2, </w:t>
              <w:br/>
              <w:t>58,1 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Земельный участок, индивидуальная, </w:t>
              <w:br/>
              <w:t>19,0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 Дача, индивидуальная, </w:t>
              <w:br/>
              <w:t>10,0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 Автомобиль легковой:</w:t>
              <w:br/>
              <w:t xml:space="preserve">ВАЗ </w:t>
            </w:r>
            <w:r>
              <w:rPr>
                <w:sz w:val="18"/>
                <w:szCs w:val="18"/>
                <w:lang w:val="en-US"/>
              </w:rPr>
              <w:t>LADA</w:t>
            </w:r>
            <w:r>
              <w:rPr>
                <w:sz w:val="18"/>
                <w:szCs w:val="18"/>
              </w:rPr>
              <w:t>, индивидуальн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Автоприцеп: 821303, индивидуальн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Жилой дом безвозмездное пользован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 (кв. м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танков</w:t>
              <w:br/>
              <w:t xml:space="preserve">Андрей </w:t>
              <w:br/>
              <w:t>Владимир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67,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безвозмездное пользован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 (кв. м),</w:t>
              <w:br/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 Автомобиль легковой:</w:t>
              <w:br/>
              <w:t>ТОЙОТА COROLLA FIELDER индивидуальн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14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вартира,   индивидуальная , 50,2 (кв. м), 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безвозмездное пользован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 (кв. м),</w:t>
              <w:br/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стерикова</w:t>
              <w:br/>
              <w:t xml:space="preserve">Юлия  </w:t>
              <w:br/>
              <w:t>Иванов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992,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емельный участок, индивидуальная, 567,3 (кв. м),</w:t>
              <w:br/>
              <w:t>Российская Федерация</w:t>
              <w:br/>
              <w:t xml:space="preserve">2. Квартира, индивидуаль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 (кв. м), 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Квартира, индивидуальная ,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,7 (кв. м)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Квартира, общая совместная с мужем, 36,4 (кв. м), 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 Автомобиль легковой:</w:t>
              <w:br/>
              <w:t>ТОЙОТА COROLLA , общая совместная с мужем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840,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вартира, общая совместная с женой, 36,4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 Земельный участок, индивидуальная, 608,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 Квартира, безвозмездное пользование, 51,7 (кв. м),</w:t>
              <w:br/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 Автомобиль легковой:</w:t>
              <w:br/>
              <w:t>TOYOTA COROLLA , общая совместная с жено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 Квартира, безвозмездное пользование, 51,7 (кв. м),</w:t>
              <w:br/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еккер</w:t>
              <w:br/>
              <w:t>Людмила</w:t>
              <w:br/>
              <w:t>Владимиров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855,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общая долевая 1/2,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799,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емельный участок, индивидуальная,</w:t>
              <w:br/>
              <w:t>479,0 (кв. м),</w:t>
              <w:br/>
              <w:t>Российская Федерация</w:t>
              <w:br/>
              <w:t xml:space="preserve">2.  Квартира, общая долевая 1/2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 (кв. м),</w:t>
              <w:br/>
              <w:t>Российская Федерация</w:t>
              <w:br/>
              <w:t xml:space="preserve">3. Гараж, индивидуаль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  Автомобиль легковой:</w:t>
              <w:br/>
              <w:t xml:space="preserve">ТОЙОТА </w:t>
            </w:r>
            <w:r>
              <w:rPr>
                <w:sz w:val="18"/>
                <w:szCs w:val="18"/>
                <w:lang w:val="en-US"/>
              </w:rPr>
              <w:t>RAV</w:t>
            </w:r>
            <w:r>
              <w:rPr>
                <w:sz w:val="18"/>
                <w:szCs w:val="18"/>
              </w:rPr>
              <w:t>-4 индивидуальна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. Мотолодка </w:t>
            </w:r>
            <w:r>
              <w:rPr>
                <w:sz w:val="18"/>
                <w:szCs w:val="18"/>
                <w:lang w:val="en-US"/>
              </w:rPr>
              <w:t>SUN MARINE SD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одвесной лодочный мотор,</w:t>
            </w:r>
            <w:r>
              <w:rPr>
                <w:sz w:val="18"/>
                <w:szCs w:val="18"/>
                <w:lang w:val="en-US"/>
              </w:rPr>
              <w:t xml:space="preserve"> TOHATSU M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 ребено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Квартира, безвозмездное пользование, </w:t>
              <w:br/>
              <w:t>69,3 (кв. м),</w:t>
              <w:br/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 ребено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Квартира, безвозмездное пользование, </w:t>
              <w:br/>
              <w:t>69,3 (кв. м),</w:t>
              <w:br/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хименя</w:t>
              <w:br/>
              <w:t xml:space="preserve">Елена  </w:t>
              <w:br/>
              <w:t>Федоров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385,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Земельный участок, индивидуальная, </w:t>
              <w:br/>
              <w:t>1159,0  (кв. м),</w:t>
              <w:br/>
              <w:t>Российская Федерация</w:t>
              <w:br/>
              <w:t xml:space="preserve">2. Земельный участок, индивидуаль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 (кв. м),</w:t>
              <w:br/>
              <w:t>Российская Федерация</w:t>
              <w:br/>
              <w:t xml:space="preserve">3. Жилое строение, индивидуальная, </w:t>
              <w:br/>
              <w:t>81,4  (кв. м),</w:t>
              <w:br/>
              <w:t>Российская Федерация</w:t>
              <w:br/>
              <w:t xml:space="preserve">4. Гараж, индивидуаль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 Квартира, общая совместная с мужем, </w:t>
              <w:br/>
              <w:t>41,1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Квартира, безвозмездное пользован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(кв. м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384,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индивидуаль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1 (кв. м),</w:t>
              <w:br/>
              <w:t xml:space="preserve">Российская Федерац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 Квартира, общая совместная с женой, </w:t>
              <w:br/>
              <w:t>41,1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Жилое строение, безвозмездное пользование, </w:t>
              <w:br/>
              <w:t>81,4  (кв. м),</w:t>
              <w:br/>
              <w:t>Российская Федерация</w:t>
              <w:br/>
              <w:t xml:space="preserve">2. Гараж, безвозмездное пользован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 Земельный участок,  безвозмездное пользование , </w:t>
              <w:br/>
              <w:t>1159,0 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 Земельный участок, безвозмездное пользован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 (кв. м),</w:t>
              <w:br/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1.  Автомобиль легковой:</w:t>
              <w:br/>
            </w:r>
            <w:r>
              <w:rPr>
                <w:sz w:val="18"/>
                <w:szCs w:val="18"/>
                <w:lang w:val="en-US"/>
              </w:rPr>
              <w:t>For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uga</w:t>
            </w:r>
            <w:r>
              <w:rPr>
                <w:sz w:val="18"/>
                <w:szCs w:val="18"/>
              </w:rPr>
              <w:t>, индивидуальн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бурина</w:t>
              <w:br/>
              <w:t>Ольга</w:t>
              <w:br/>
              <w:t>Андреев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707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общая совместная с мужем, </w:t>
              <w:br/>
              <w:t>68,6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 Мототранспортные средства:</w:t>
              <w:br/>
              <w:t xml:space="preserve">мотоцикл </w:t>
            </w:r>
            <w:r>
              <w:rPr>
                <w:sz w:val="18"/>
                <w:szCs w:val="18"/>
                <w:lang w:val="en-US"/>
              </w:rPr>
              <w:t>Kawasak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liminator</w:t>
            </w:r>
            <w:r>
              <w:rPr>
                <w:sz w:val="18"/>
                <w:szCs w:val="18"/>
              </w:rPr>
              <w:t>, индивидуальн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9740.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Квартира, общая совместная с женой, </w:t>
              <w:br/>
              <w:t>68,6 (кв. м),</w:t>
              <w:br/>
              <w:t xml:space="preserve">Российская Федерац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Квартира,  безвозмездное пользование , </w:t>
              <w:br/>
              <w:t>68,6 (кв. м),</w:t>
              <w:br/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Квартира,  безвозмездное пользование , </w:t>
              <w:br/>
              <w:t>68,6 (кв. м),</w:t>
              <w:br/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былева</w:t>
              <w:br/>
              <w:t xml:space="preserve">Елена  </w:t>
              <w:br/>
              <w:t>Васильев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988,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Земельный участок, индивидуаль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,0 (кв. м),</w:t>
              <w:br/>
              <w:t>Российская Федерация</w:t>
              <w:br/>
              <w:t xml:space="preserve">2. Квартира, индивидуальная, </w:t>
              <w:br/>
              <w:t>37,1 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723,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Земельный участок, безвозмездное пользован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,0 (кв. м),</w:t>
              <w:br/>
              <w:t>Российская Федерация</w:t>
              <w:br/>
              <w:t xml:space="preserve">2. Квартира,  безвозмездное пользование , </w:t>
              <w:br/>
              <w:t>37,1 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 Автомобиль легковой:</w:t>
              <w:br/>
              <w:t>ВАЗ 21063 индивидуальн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Земельный участок, безвозмездное пользован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,0 (кв. м),</w:t>
              <w:br/>
              <w:t>Российская Федерация</w:t>
              <w:br/>
              <w:t xml:space="preserve">2. Квартира,  безвозмездное пользование , </w:t>
              <w:br/>
              <w:t>37,1  (кв. м),</w:t>
              <w:br/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ченко</w:t>
              <w:br/>
              <w:t xml:space="preserve">Светлана  </w:t>
              <w:br/>
              <w:t>Алексеев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499,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индивидуаль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 Квартира, общая совместная с родителями и братом, 55,4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Жилое помещение в общежитии, индивидуаль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уханюк</w:t>
              <w:br/>
              <w:t xml:space="preserve">Татьяна  </w:t>
              <w:br/>
              <w:t>Анатольев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107,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индивидуаль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 (кв. м),</w:t>
              <w:br/>
              <w:t>Российская Федерация</w:t>
              <w:br/>
              <w:t xml:space="preserve">2. Квартира,  индивидуаль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Земельный участок, индивидуаль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Дом, безвозмездное пользован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 (кв. м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горьева</w:t>
              <w:br/>
              <w:t xml:space="preserve">Алеся  </w:t>
              <w:br/>
              <w:t>Федоров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982,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индивидуальная,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Дом, безвозмездное пользован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  (кв. м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Дом, безвозмездное пользован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  (кв. м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еменко</w:t>
              <w:br/>
              <w:t xml:space="preserve">Елена  </w:t>
              <w:br/>
              <w:t>Петров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814,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индивидуаль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 Автомобиль легковой:</w:t>
              <w:br/>
              <w:t>УАЗ 3151201 индивидуальн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Квартира, безвозмездное пользован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 (кв. м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мчугов</w:t>
              <w:br/>
              <w:t xml:space="preserve">Сергей  </w:t>
              <w:br/>
              <w:t>Владимир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531,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Дом, общая долевая 1/3, </w:t>
              <w:br/>
              <w:t>43,9  (кв. м),</w:t>
              <w:br/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Дом, безвозмездное пользование, </w:t>
              <w:br/>
              <w:t>60,0 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 Автомобиль легковой:</w:t>
              <w:br/>
              <w:t>TOYOTA Камри, индивидуальн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87,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Дом, безвозмездное пользование, </w:t>
              <w:br/>
              <w:t>60,0  (кв. м),</w:t>
              <w:br/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 ребено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Дом, безвозмездное пользование, </w:t>
              <w:br/>
              <w:t>60,0  (кв. м),</w:t>
              <w:br/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макова</w:t>
              <w:br/>
              <w:t xml:space="preserve">Ирина  </w:t>
              <w:br/>
              <w:t>Алексеев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963,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Земельный участок, индивидуальная, </w:t>
              <w:br/>
              <w:t>24,0  (кв. м),</w:t>
              <w:br/>
              <w:t>Российская Федерация</w:t>
              <w:br/>
              <w:t xml:space="preserve">2. Квартира, общая долевая 1/2, </w:t>
              <w:br/>
              <w:t>44,4  (кв. м),</w:t>
              <w:br/>
              <w:t>Российская Федерация</w:t>
              <w:br/>
              <w:t xml:space="preserve">4. Гараж, индивидуаль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цева</w:t>
              <w:br/>
              <w:t>Марина</w:t>
              <w:br/>
              <w:t>Анатольев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860,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индивидуальная,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  (кв. м),</w:t>
              <w:br/>
              <w:t>Российская Федерация</w:t>
              <w:br/>
              <w:t xml:space="preserve">2. Дача,  индивидуаль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 (кв. м),</w:t>
              <w:br/>
              <w:t xml:space="preserve">Российская Федерац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Дом, безвозмездное пользование, </w:t>
              <w:br/>
              <w:t>22,4 (кв. м),</w:t>
              <w:br/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863,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Квартира, безвозмездное пользование, </w:t>
              <w:br/>
              <w:t>45,6 (кв. м),</w:t>
              <w:br/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 ребено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Квартира, безвозмездное пользование, </w:t>
              <w:br/>
              <w:t>45,6 (кв. м),</w:t>
              <w:br/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 ребено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Квартира, безвозмездное пользование, </w:t>
              <w:br/>
              <w:t>45,6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 Дом, безвозмездное пользование, </w:t>
              <w:br/>
              <w:t>22,4 (кв. м),</w:t>
              <w:br/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енко</w:t>
              <w:br/>
              <w:t>Виктория</w:t>
              <w:br/>
              <w:t>Леонидов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501,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индивидуальная,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  (кв. м),</w:t>
              <w:br/>
              <w:t>Российская Федерация</w:t>
              <w:br/>
              <w:t>2. Квартира, общая долевая 1/4,  60,7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Квартира, безвозмездное пользован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 (кв. м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  Автомобиль легковой:</w:t>
              <w:br/>
              <w:t xml:space="preserve"> TOYOTA </w:t>
            </w:r>
            <w:r>
              <w:rPr>
                <w:sz w:val="18"/>
                <w:szCs w:val="18"/>
                <w:lang w:val="en-US"/>
              </w:rPr>
              <w:t>COROLLA</w:t>
            </w:r>
            <w:r>
              <w:rPr>
                <w:sz w:val="18"/>
                <w:szCs w:val="18"/>
              </w:rPr>
              <w:t>, индивидуальная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2.  Автомобиль легковой:</w:t>
              <w:br/>
              <w:t>TOYOTA RA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, индивидуальн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637,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индивидуальная,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  (кв. м),</w:t>
              <w:br/>
              <w:t>Российская Федерация</w:t>
              <w:br/>
              <w:t xml:space="preserve">2. Квартира, общая долевая 1/4,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Автоприцеп: ММ 381021, индивидуальная 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 ребено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Квартира, общая долевая 1/4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0,7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Квартира, безвозмездное пользован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 (кв. м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 ребено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Квартира, общая долевая 1/4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0,7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Квартира, безвозмездное пользован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 (кв. м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анзина</w:t>
              <w:br/>
              <w:t>Жанна</w:t>
              <w:br/>
              <w:t>Геннадьев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727,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общая долевая 1/3,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  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 ребено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безвозмездное пользование,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   (кв. м),</w:t>
              <w:br/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цкевич</w:t>
              <w:br/>
              <w:t xml:space="preserve">Александр </w:t>
              <w:br/>
              <w:t>Эдуард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491,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 Земельный участок, индивидуальная,</w:t>
              <w:br/>
              <w:t>606,0 (кв. м),</w:t>
              <w:br/>
              <w:t xml:space="preserve">Российская Федерация </w:t>
              <w:br/>
              <w:t xml:space="preserve">2. Квартира, общая долевая 4/9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699,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 Земельный участок, индивидуальная,</w:t>
              <w:br/>
              <w:t>600,0 (кв. м),</w:t>
              <w:br/>
              <w:t xml:space="preserve">Российская Федерация </w:t>
              <w:br/>
              <w:t xml:space="preserve">2. Квартира, общая долевая 1/3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1.  Автомобиль легковой:</w:t>
              <w:br/>
              <w:t xml:space="preserve"> МИЦУБИСИ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, индивидуальн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 ребено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81,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общая долевая 1/9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ьник</w:t>
              <w:br/>
              <w:t xml:space="preserve">Светлана </w:t>
              <w:br/>
              <w:t>Иванов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575,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  Земельный участок, индивидуальная,</w:t>
              <w:br/>
              <w:t>600,0 (кв. м),</w:t>
              <w:br/>
              <w:t xml:space="preserve">Российская Федерация </w:t>
              <w:br/>
              <w:t>2. Квартира, 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957,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  Земельный участок, индивидуальная,</w:t>
              <w:br/>
              <w:t>900,0 (кв. м),</w:t>
              <w:br/>
              <w:t xml:space="preserve">Российская Федерация </w:t>
              <w:br/>
              <w:t xml:space="preserve">2. Квартира, общая долевая 1/2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 Автомобиль легковой:</w:t>
              <w:br/>
              <w:t>ВАЗ 321061, индивидуальн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товина</w:t>
              <w:br/>
              <w:t xml:space="preserve">Наталья </w:t>
              <w:br/>
              <w:t>Эвальтов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915,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Квартира, безвозмездное пользование, </w:t>
              <w:br/>
              <w:t>42,0 (кв. м),</w:t>
              <w:br/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281,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индивидуаль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.  Автомобиль легковой:</w:t>
              <w:br/>
              <w:t xml:space="preserve">МИЦУБИСИ </w:t>
            </w:r>
            <w:r>
              <w:rPr>
                <w:sz w:val="18"/>
                <w:szCs w:val="18"/>
                <w:lang w:val="en-US"/>
              </w:rPr>
              <w:t>PAGER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ININ</w:t>
            </w:r>
            <w:r>
              <w:rPr>
                <w:sz w:val="18"/>
                <w:szCs w:val="18"/>
              </w:rPr>
              <w:t>, индивидуальная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2. Автомобиль легковой:</w:t>
              <w:br/>
              <w:t xml:space="preserve"> TOYOTA </w:t>
            </w:r>
            <w:r>
              <w:rPr>
                <w:sz w:val="18"/>
                <w:szCs w:val="18"/>
                <w:lang w:val="en-US"/>
              </w:rPr>
              <w:t>CORON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REMIO</w:t>
            </w:r>
            <w:r>
              <w:rPr>
                <w:sz w:val="18"/>
                <w:szCs w:val="18"/>
              </w:rPr>
              <w:t>, индивидуальн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 ребено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Квартира, безвозмездное пользование, </w:t>
              <w:br/>
              <w:t>42,0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</w:t>
              <w:br/>
              <w:t xml:space="preserve">Евгения </w:t>
              <w:br/>
              <w:t>Михайлов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308,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. Квартира, общая долевая 1/2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7,5 (кв. м),</w:t>
              <w:br/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0000,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  Квартира,  социального найма, 57,5 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  Автомобиль легковой:</w:t>
              <w:br/>
              <w:t>ТОЙОТА универсал, индивидуальн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 ребено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6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общая долевая 1/2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 (кв. м),</w:t>
              <w:br/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Квартира, безвозмездное пользование, </w:t>
              <w:br/>
              <w:t>57,5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а</w:t>
              <w:br/>
              <w:t xml:space="preserve">Татьяна </w:t>
              <w:br/>
              <w:t>Витальев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386,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Квартира, безвозмездное пользование, </w:t>
              <w:br/>
              <w:t>84,2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 Земельный участок, безвозмездное пользован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(кв. м),</w:t>
              <w:br/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55,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, индивидуаль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 Земельный участок , индивидуальная, </w:t>
              <w:br/>
              <w:t>600,0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Гараж, индивидуаль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 (кв. м),</w:t>
              <w:br/>
              <w:t>Российская Фед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 Земельный участок , индивидуальная, </w:t>
              <w:br/>
              <w:t>1200 ,0 (кв. м),</w:t>
              <w:b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 Автомобиль легковой:</w:t>
              <w:br/>
              <w:t>ВАЗ ЛАДА ГРАНД, индивидуальная,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венсон</w:t>
              <w:br/>
              <w:t xml:space="preserve">Светлана </w:t>
              <w:br/>
              <w:t>Матвеев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776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Дом, безвозмездное пользование, </w:t>
              <w:br/>
              <w:t>71,2 (кв. м),</w:t>
              <w:br/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3:38:00Z</dcterms:created>
  <dc:creator>бобылева</dc:creator>
  <dc:description/>
  <cp:keywords/>
  <dc:language>en-US</dc:language>
  <cp:lastModifiedBy>Kadry</cp:lastModifiedBy>
  <cp:lastPrinted>2013-04-30T09:16:00Z</cp:lastPrinted>
  <dcterms:modified xsi:type="dcterms:W3CDTF">2016-05-05T03:38:00Z</dcterms:modified>
  <cp:revision>2</cp:revision>
  <dc:subject/>
  <dc:title>АДМИНИСТРАЦИЯ ГОРОДА  КАНСКА КРАСНОЯРСКОГО КРАЯ</dc:title>
</cp:coreProperties>
</file>