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560"/>
        <w:gridCol w:w="1080"/>
        <w:gridCol w:w="1620"/>
        <w:gridCol w:w="1080"/>
        <w:gridCol w:w="1039"/>
        <w:gridCol w:w="1701"/>
        <w:gridCol w:w="1276"/>
        <w:gridCol w:w="1134"/>
        <w:gridCol w:w="992"/>
        <w:gridCol w:w="1276"/>
        <w:gridCol w:w="1418"/>
      </w:tblGrid>
      <w:tr>
        <w:trPr/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лужаще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ого служащего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степень родства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умма дох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за 2015г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руб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ид объектов недвижим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лощадь, кв.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трана распо-лож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ранспортные средства, принадлежащие на праве собственност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 указанием вида, марки, модели и года изготовл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ид объектов недвижи-м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лощадь, кв.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трана располо-ж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обяза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тельств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н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 управ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ЗАТ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Зеленогорск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зимирова Юл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ьевн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 272,3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4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 662,1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CTIS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в.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участок для эксплуата-ции индиви-дуального  гараж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1</w:t>
            </w:r>
          </w:p>
        </w:tc>
        <w:tc>
          <w:tcPr>
            <w:tcW w:w="10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довый дом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0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 904,7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58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16:00Z</dcterms:created>
  <dc:creator>kazimirova</dc:creator>
  <dc:description/>
  <dc:language>en-US</dc:language>
  <cp:lastModifiedBy>polkovnikova</cp:lastModifiedBy>
  <cp:lastPrinted>2016-04-22T16:09:00Z</cp:lastPrinted>
  <dcterms:modified xsi:type="dcterms:W3CDTF">2016-05-10T05:16:00Z</dcterms:modified>
  <cp:revision>2</cp:revision>
  <dc:subject/>
  <dc:title>Должность</dc:title>
</cp:coreProperties>
</file>