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74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4"/>
      </w:tblGrid>
      <w:tr>
        <w:trPr>
          <w:trHeight w:val="836" w:hRule="atLeast"/>
        </w:trPr>
        <w:tc>
          <w:tcPr>
            <w:tcW w:w="62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ucida Console" w:hAnsi="Lucida Console" w:eastAsia="Times New Roman" w:cs="Lucida Console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П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орядку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ЗАТО Железногорск и предоставления этих сведений средствам массовой информации для опубликования  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 доходах, расходах, об имуществе и обязательствах имущественного характер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а также сведения о доходах, расходах, об имуществе и обязательствах имущественного характера супруга (супруги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и несовершеннолетних детей за 2015 год по состоянию на 31 декабря 2015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tbl>
      <w:tblPr>
        <w:tblW w:w="1502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26"/>
        <w:gridCol w:w="1275"/>
        <w:gridCol w:w="1134"/>
        <w:gridCol w:w="851"/>
        <w:gridCol w:w="2146"/>
        <w:gridCol w:w="1080"/>
        <w:gridCol w:w="601"/>
        <w:gridCol w:w="1559"/>
        <w:gridCol w:w="1560"/>
        <w:gridCol w:w="1134"/>
        <w:gridCol w:w="1368"/>
        <w:gridCol w:w="1032"/>
        <w:gridCol w:w="860"/>
      </w:tblGrid>
      <w:tr>
        <w:trPr>
          <w:trHeight w:val="720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 отче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.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надлежащих на прав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4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ящихся в пользовании</w:t>
            </w:r>
          </w:p>
        </w:tc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, марка</w:t>
            </w:r>
          </w:p>
        </w:tc>
        <w:tc>
          <w:tcPr>
            <w:tcW w:w="10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приобретенного имущест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чник получе-ния средств, за счет которых приобре-тено имущест-во</w:t>
            </w:r>
          </w:p>
        </w:tc>
      </w:tr>
      <w:tr>
        <w:trPr>
          <w:trHeight w:val="2374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движимости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положения</w:t>
            </w:r>
          </w:p>
        </w:tc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выденко Ольга Евгеньевна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ведующий МБДОУ № 24 «Орленок»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7748,13</w:t>
            </w:r>
          </w:p>
        </w:tc>
        <w:tc>
          <w:tcPr>
            <w:tcW w:w="214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bidi="en-US"/>
              </w:rPr>
              <w:t>2-х комнатная квартира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bidi="en-US"/>
              </w:rPr>
              <w:t>(доля 25,35 кв.м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bidi="en-US"/>
              </w:rPr>
              <w:t>3-х комнатная квартира(доля 17,77 кв.м.)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,7 кв.м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10 кв.м.</w:t>
            </w:r>
          </w:p>
        </w:tc>
        <w:tc>
          <w:tcPr>
            <w:tcW w:w="6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-нолетний ребено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21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bidi="en-US"/>
              </w:rPr>
              <w:t>2-х комнатная квартира(доля 25,35 кв.м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4"/>
                <w:szCs w:val="14"/>
                <w:lang w:bidi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bidi="en-US"/>
              </w:rPr>
              <w:t>3-х комнатная квартира(доля 17,77 кв.м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0,7 кв.м.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1,10 кв.м.</w:t>
            </w:r>
          </w:p>
        </w:tc>
        <w:tc>
          <w:tcPr>
            <w:tcW w:w="6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я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Я, Давыденко Ольга Евгеньевна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расходах, об имуществе и обязательствах имущественного характера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а также сведений о доходах, расходах, об имуществе и обязательствах имущественного характера моих  несовершеннолетних детей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за 2015 год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______________________                                                                                                                                                                                               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одпись           19.04.2016</w:t>
      </w:r>
      <w:bookmarkStart w:id="1" w:name="Par32"/>
      <w:bookmarkEnd w:id="1"/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ведения представляются без указания персональных данных членов семьи.</w:t>
      </w:r>
    </w:p>
    <w:sectPr>
      <w:type w:val="nextPage"/>
      <w:pgSz w:orient="landscape" w:w="16838" w:h="11906"/>
      <w:pgMar w:left="72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01:00Z</dcterms:created>
  <dc:creator>User</dc:creator>
  <dc:description/>
  <cp:keywords/>
  <dc:language>en-US</dc:language>
  <cp:lastModifiedBy>karavaeva</cp:lastModifiedBy>
  <cp:lastPrinted>2016-04-19T12:35:00Z</cp:lastPrinted>
  <dcterms:modified xsi:type="dcterms:W3CDTF">2016-04-29T08:29:00Z</dcterms:modified>
  <cp:revision>3</cp:revision>
  <dc:subject/>
  <dc:title/>
</cp:coreProperties>
</file>