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97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</w:tblGrid>
      <w:tr>
        <w:trPr/>
        <w:tc>
          <w:tcPr>
            <w:tcW w:w="659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 доходах, расходах, об имуществе и обязательствах имущественного характер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 также сведения о доходах, расходах, об имуществе и обязательствах имущественного характера супруга (супруги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несовершеннолетних детей за 2015 год  по состоянию на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5724" w:type="dxa"/>
        <w:jc w:val="left"/>
        <w:tblInd w:w="-557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26"/>
        <w:gridCol w:w="1275"/>
        <w:gridCol w:w="1398"/>
        <w:gridCol w:w="1134"/>
        <w:gridCol w:w="2004"/>
        <w:gridCol w:w="1080"/>
        <w:gridCol w:w="743"/>
        <w:gridCol w:w="1559"/>
        <w:gridCol w:w="1560"/>
        <w:gridCol w:w="1134"/>
        <w:gridCol w:w="1275"/>
        <w:gridCol w:w="1276"/>
        <w:gridCol w:w="860"/>
      </w:tblGrid>
      <w:tr>
        <w:trPr>
          <w:trHeight w:val="720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 отчество</w:t>
            </w:r>
          </w:p>
        </w:tc>
        <w:tc>
          <w:tcPr>
            <w:tcW w:w="13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ст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надлежащих на прав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бственности</w:t>
            </w:r>
          </w:p>
        </w:tc>
        <w:tc>
          <w:tcPr>
            <w:tcW w:w="4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ечень объектов недвижимост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, марка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д приобретенного имущест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сточник получе-ния средств, за счет которых приобре-тено имущест-в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. м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асполож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ид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движимости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. 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положения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рнище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катери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лексеевна</w:t>
            </w:r>
          </w:p>
        </w:tc>
        <w:tc>
          <w:tcPr>
            <w:tcW w:w="1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ведующ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БДО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70 «Дюймовочка»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8764,07</w:t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3-комнатная квартира общая совместная с супругом                     </w:t>
              <w:br/>
              <w:t>2) 2-комнатная квартира общая совместная с супруг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2-комнатная квартира долевая с сыном            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9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NSI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вместно с супругом)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0" w:hanging="23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 xml:space="preserve">Супруг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</w:r>
          </w:p>
        </w:tc>
        <w:tc>
          <w:tcPr>
            <w:tcW w:w="13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6390,00</w:t>
            </w:r>
          </w:p>
        </w:tc>
        <w:tc>
          <w:tcPr>
            <w:tcW w:w="20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3-комнатная квартира общая с супругом                     </w:t>
              <w:br/>
              <w:t>2) 2-комнатная квартира общая с супругом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,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3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NS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совместно с супругой)   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40" w:hanging="234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Я,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Корнищева Екатерина Алексеев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моего супруга за 2015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9.04.2016, подпис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bookmarkStart w:id="0" w:name="Par32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&lt;*&gt; Сведения представляются без указания персональных данных членов семь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sectPr>
      <w:type w:val="nextPage"/>
      <w:pgSz w:orient="landscape" w:w="16838" w:h="11906"/>
      <w:pgMar w:left="1418" w:right="56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2:19:00Z</dcterms:created>
  <dc:creator>Admin</dc:creator>
  <dc:description/>
  <cp:keywords/>
  <dc:language>en-US</dc:language>
  <cp:lastModifiedBy>karavaeva</cp:lastModifiedBy>
  <cp:lastPrinted>2015-04-16T14:26:00Z</cp:lastPrinted>
  <dcterms:modified xsi:type="dcterms:W3CDTF">2016-04-19T02:19:00Z</dcterms:modified>
  <cp:revision>2</cp:revision>
  <dc:subject/>
  <dc:title/>
</cp:coreProperties>
</file>