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 2015 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134"/>
        <w:gridCol w:w="1275"/>
        <w:gridCol w:w="1134"/>
        <w:gridCol w:w="1863"/>
        <w:gridCol w:w="689"/>
        <w:gridCol w:w="992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усова Евгения Яковлевн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 «Управление имуществом, землепользования и землеустройств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 630,12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(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м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ЗИЛ 131 ВС 22,  год выпуска 19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собственность с супругом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624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  комнатная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щая совместная 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е участки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ведения дачного хозяй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1,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 индивидуальное жилищное строитель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под размещение здания торгово-развлекательного комплек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размещение  объекта промышленного 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размещение объекта  промышлен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 размещение  объекта промышленного  назна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ЗИЛ 131 ВС 22,  год выпуска 199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Об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лодка «Крым», год выпуска 1977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6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комнатная квартир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, (Ф.И.О.) Парусова  Евгения Яковл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 2015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28.04.2016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25:00Z</dcterms:created>
  <dc:creator>Pervushkina</dc:creator>
  <dc:description/>
  <cp:keywords/>
  <dc:language>en-US</dc:language>
  <cp:lastModifiedBy>karavaeva</cp:lastModifiedBy>
  <dcterms:modified xsi:type="dcterms:W3CDTF">2016-04-28T03:25:00Z</dcterms:modified>
  <cp:revision>2</cp:revision>
  <dc:subject/>
  <dc:title/>
</cp:coreProperties>
</file>