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 за 2015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8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86"/>
        <w:gridCol w:w="1275"/>
        <w:gridCol w:w="1134"/>
        <w:gridCol w:w="709"/>
        <w:gridCol w:w="2288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3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3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 xml:space="preserve">Рыженков Валерий Петрович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МБОУ Школ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33380,1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( одна третья) доля в 3 комнатной квартире с супругой,дочер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Фокус» совместно с супруг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8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01,70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3( одна третья) доля в 3 комнатной квартире с супругом,дочерью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1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рд Фокус» совместно с супруг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(Ф.И.О.) Рыженков Валерий Петрович, 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15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4.04.2016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418" w:right="567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4:16:00Z</dcterms:created>
  <dc:creator>Pervushkina</dc:creator>
  <dc:description/>
  <cp:keywords/>
  <dc:language>en-US</dc:language>
  <cp:lastModifiedBy>karavaeva</cp:lastModifiedBy>
  <cp:lastPrinted>2016-04-06T09:38:00Z</cp:lastPrinted>
  <dcterms:modified xsi:type="dcterms:W3CDTF">2016-04-29T08:31:00Z</dcterms:modified>
  <cp:revision>3</cp:revision>
  <dc:subject/>
  <dc:title>Приложение</dc:title>
</cp:coreProperties>
</file>