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2015 год 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134"/>
        <w:gridCol w:w="709"/>
        <w:gridCol w:w="2288"/>
        <w:gridCol w:w="1080"/>
        <w:gridCol w:w="601"/>
        <w:gridCol w:w="1559"/>
        <w:gridCol w:w="1560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Малухина Людмила Ивановна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УК ЦГБ им. М. Горького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7525,34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садовый участок со строениями (общая совместная собственность с супругом) 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Д «Фокус»      УНИВЕРСАЛ                               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садовый участок (общая совместная собственность с супругом)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Д «Фокус»     СЕДАН                                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3-хкомнатная   квартира 1/4 (общая совместная собственность с супругом и детьми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2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2-хкомнатная квартира 1/2 (ипотека) (общая совместная собственность с супругом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  садовый дом    (общая совместная собственность с супругом)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 гараж (незавершенный строительством объект) Общая совместная собственность с супругом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7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8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150,79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 садовый участок со строениями (общая совместная собственность с супругой)                                          </w:t>
              <w:br/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Д «Фокус»      УНИВЕРСАЛ                                 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     садовый участок (общая совместная собственность с супругой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Д «Фокус»     СЕДАН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   3-хкомнатная  квартира   (общая совместная собственность с супругой и детьми)  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2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  2-хкомнатная квартира    1/2   (индивидуальная собственность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2-хкомнатная квартира 1/2 (ипотека) (общая совместная собственность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    садовый дом (общая совместная собственность с супругой)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 гараж (незавершенный строительством объект)   (общая совместная собственность с супругой)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, Малухина Людмила Иван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 2015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05.04.2016,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55:00Z</dcterms:created>
  <dc:creator>Pervushkina</dc:creator>
  <dc:description/>
  <cp:keywords/>
  <dc:language>en-US</dc:language>
  <cp:lastModifiedBy>karavaeva</cp:lastModifiedBy>
  <dcterms:modified xsi:type="dcterms:W3CDTF">2016-04-05T07:55:00Z</dcterms:modified>
  <cp:revision>2</cp:revision>
  <dc:subject/>
  <dc:title/>
</cp:coreProperties>
</file>