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ведения о доходах, расходах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 в администрации Ермаковского района за 201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40" w:leader="none"/>
        </w:tabs>
        <w:ind w:left="1026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tbl>
      <w:tblPr>
        <w:tblW w:w="14819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9"/>
        <w:gridCol w:w="2144"/>
        <w:gridCol w:w="2240"/>
        <w:gridCol w:w="1848"/>
        <w:gridCol w:w="3801"/>
        <w:gridCol w:w="239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ого райо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Годовой доход, руб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а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говский Михаил Анатоль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6165,6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Личное подсобное хозяйства 1255,0 кв.м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ля строительства гаража 30 кв.м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ля разрешения промышленной базы 933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вартира 67,5общая долевая ¼ доли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 нежилое здание 184,50 кв.м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жилое здание 843,80 кв.м. индивидуальная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unny</w:t>
            </w:r>
            <w:r>
              <w:rPr>
                <w:color w:val="000000"/>
              </w:rPr>
              <w:t xml:space="preserve"> 2001г.в.</w:t>
            </w:r>
            <w:r>
              <w:rPr>
                <w:bCs/>
                <w:color w:val="000000"/>
              </w:rPr>
              <w:t xml:space="preserve"> индивидуальная Росс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 xml:space="preserve">УАЗ Патриот 2013 г. в. </w:t>
            </w:r>
            <w:r>
              <w:rPr>
                <w:bCs/>
                <w:color w:val="000000"/>
              </w:rPr>
              <w:t>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КАМАЗ, 5410, 1985г.в. индивидуальная Росс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АМАЗ, 55102, 1988г.в. индивидуальная Росс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КАМАЗ, 55102, 1988г.в. индивидуальная Росс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КАМАЗ, 55102, 1989г.в. индивидуальная Росс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 xml:space="preserve">ГАЗ, 6611, 1992 г.в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Водный транспорт: Катер Обь, 3, 1997 г.в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Иные транспортные средства: Автобус, </w:t>
            </w:r>
            <w:r>
              <w:rPr>
                <w:bCs/>
                <w:color w:val="000000"/>
                <w:lang w:val="en-US"/>
              </w:rPr>
              <w:t>Hyundai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HBC</w:t>
            </w:r>
            <w:r>
              <w:rPr>
                <w:bCs/>
                <w:color w:val="000000"/>
              </w:rPr>
              <w:t xml:space="preserve">615, 1999 г.в. индивидуальная Россия; Полуприцеп, ОДАЗ, 93701, 1990 г.в. индивидуальная Россия;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Полуприцеп, ТМ 81, 1990 г.в.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571,6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Квартира 67,5общая долевая ¼ доли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Hyndai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olaris</w:t>
            </w:r>
            <w:r>
              <w:rPr>
                <w:bCs/>
                <w:color w:val="000000"/>
              </w:rPr>
              <w:t>,  2012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района по оперативному управлению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арлин Юрий Валерьевич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832583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АЗ 469 1983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АЗ 315 14 2003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Мототранспортное средство ИЖ Планета 71 08  1993г.в. 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250937,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ItZ</w:t>
            </w:r>
            <w:r>
              <w:rPr>
                <w:bCs/>
                <w:color w:val="000000"/>
              </w:rPr>
              <w:t xml:space="preserve"> 2005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и общественно-политическ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бросоцкая Ирина Пет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6353,3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 702,11  кв.м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26,9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АЗ - 21101  2005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HYUNDAI – 1.6 GLAS AT. 2011 </w:t>
            </w:r>
            <w:r>
              <w:rPr>
                <w:bCs/>
                <w:color w:val="000000"/>
              </w:rPr>
              <w:t>г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 автоприцеп легковой, 2012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Земельные участки:  1400,0 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44,78 кв.м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Квартира 37,5 кв.м. индивидуальная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грузовые:  КАМАЗ 5320 1981г.в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 по кадровым вопросам администрации Ермак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Зубарева Светлана Василье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456,74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 xml:space="preserve">Земельные участки:   приусадебный участок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141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квартира 122,2 кв.м. индивидуальное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4731,9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1300 кв. 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lang w:val="en-US"/>
              </w:rPr>
              <w:t>Tayo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orolla</w:t>
            </w:r>
            <w:r>
              <w:rPr>
                <w:bCs/>
                <w:color w:val="000000"/>
              </w:rPr>
              <w:t xml:space="preserve">, 2000 г.в. индивидуальная Россия;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Tayo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amri</w:t>
            </w:r>
            <w:r>
              <w:rPr>
                <w:bCs/>
                <w:color w:val="000000"/>
              </w:rPr>
              <w:t xml:space="preserve">, 2013 г.в. индивидуальная Россия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лавный специалист, секретарь комиссии по делам несовершеннолетних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фенчук Юлия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642,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1083, 93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807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  65,1 кв.м. долевая ¼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по правовым вопросам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ыбакова Ольга Андр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301,7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приусадебный 1000 кв.м. общая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9,4 кв.м. общая совмест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NISSAN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WIGROAD</w:t>
            </w:r>
            <w:r>
              <w:rPr>
                <w:bCs/>
                <w:color w:val="000000"/>
              </w:rPr>
              <w:t xml:space="preserve"> 2002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528,0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приусадебный 1000 кв.м. общая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9,4 кв.м. общая совмест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яев Владимир Владими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717,8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705,8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4,7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Автомобили легковые: ВАЗ 11193 2007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9520,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52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Aleks</w:t>
            </w:r>
            <w:r>
              <w:rPr>
                <w:bCs/>
                <w:color w:val="000000"/>
              </w:rPr>
              <w:t>, 2001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информатизации и документационного 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фенчук Александр Александ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807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  65,1 кв.м. долевая ¼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368642,9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1083, 93 кв 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8,2 кв.м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йнварт Рита Кар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184,6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 1299,00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строительства гаража 28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50,18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7,3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Гараж –бокс 28,8 кв.м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277,5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50,3 кв.м.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АЗ, 21213, 2000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ASDA, PREMACY, 2004 г.в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Иные транспортные средства: прицеп к легковым ТС, КРД, 050 122, 2015г.в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036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тецкая Юлия Григо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29,0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 для размещения домов индивидуальной и жилой застройки 1360 кв.м. совмест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размещения домов индивидуальной и жилой застройки 1281,0 кв.м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132,0 кв.м.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50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 36,5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Toyota</w:t>
            </w:r>
            <w:r>
              <w:rPr>
                <w:bCs/>
                <w:color w:val="000000"/>
              </w:rPr>
              <w:t>, Leksus, GX470, 2003 г.в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yundai avante  2007г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АЗ 31512 1991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2448,0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приусадебный участок 1360 кв.м.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132,0 кв.м.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вартира 54,0 кв.м. долевая 1/4 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ссия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Водный транспорт: лодка, ПВХ, Орион, 20, 2000г. в. индивидуальная Россия Мототранспортные средства: мотоцикл, «Восход» 3М, 1990г.в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тенко Гал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619,8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 прицеп к легковым ТС, КМ3828421, 2015 г.в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861,4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 приусадебный участок  1663 кв. м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8,69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 ВАЗ- 21214  2007г.в. ЛАДА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Мототранспортное средство: Мотоцикл  Урал ИМ3-8. 103-10 1989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варова Ирина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751,0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2,5 кв.м общая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Автомобили легковые: Subary fopester 1987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48 ,0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усадебный участок 1000,0 кв.м. 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2,5 кв.м общая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 а</w:t>
            </w:r>
            <w:r>
              <w:rPr>
                <w:color w:val="000000"/>
              </w:rPr>
              <w:t>втоприцеп легковой, КЗАП8140, 1995г.в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ланирования и экономического развит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таева Ирина Анатольевна 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442,2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имеет 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 по индивидуальное жилищное строительство 1461,0 кв.м. индивидуальная Россия.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lang w:val="en-US"/>
              </w:rPr>
              <w:t>Honda</w:t>
            </w:r>
            <w:r>
              <w:rPr>
                <w:bCs/>
                <w:color w:val="000000"/>
              </w:rPr>
              <w:t xml:space="preserve">,  </w:t>
            </w:r>
            <w:r>
              <w:rPr>
                <w:bCs/>
                <w:color w:val="000000"/>
                <w:lang w:val="en-US"/>
              </w:rPr>
              <w:t>Accord</w:t>
            </w:r>
            <w:r>
              <w:rPr>
                <w:bCs/>
                <w:color w:val="000000"/>
              </w:rPr>
              <w:t>, 1997 г.в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ayo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YNA</w:t>
            </w:r>
            <w:r>
              <w:rPr>
                <w:bCs/>
                <w:color w:val="000000"/>
              </w:rPr>
              <w:t>, 1996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ВАЗ, 21213, 1995г.в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Сельскохозяйственная техника: трактор, ДТ-75, 1995г.в.,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 прицеп, Адриаюниор, 450, 1974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C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абанакова Наталья Владимировн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357809,6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Земельные участки: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67,3 кв.м. совместная Россия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 </w:t>
            </w:r>
            <w:r>
              <w:rPr>
                <w:bCs/>
                <w:color w:val="000000"/>
                <w:lang w:val="en-US"/>
              </w:rPr>
              <w:t>NISSAN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UBE</w:t>
            </w:r>
            <w:r>
              <w:rPr>
                <w:bCs/>
                <w:color w:val="000000"/>
              </w:rPr>
              <w:t>, 2009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lang w:val="en-US"/>
              </w:rPr>
              <w:t>Ford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Mondeo</w:t>
            </w:r>
            <w:r>
              <w:rPr>
                <w:bCs/>
                <w:color w:val="000000"/>
              </w:rPr>
              <w:t>, 2006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lang w:val="en-US"/>
              </w:rPr>
              <w:t>77</w:t>
            </w:r>
            <w:r>
              <w:rPr>
                <w:color w:val="000000"/>
              </w:rPr>
              <w:t>2621,7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Земельные участки: 1491,67 кв.м. 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67,3 кв.м. совмест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5,4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долевая 1/3 доля в праве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Partner</w:t>
            </w:r>
            <w:r>
              <w:rPr>
                <w:bCs/>
                <w:color w:val="000000"/>
              </w:rPr>
              <w:t>, 1998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ова Наталья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017,5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воркова Валенти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4881,0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пай 83000 кв 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долев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архитектуры, строительства и коммунальн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пытова Надежд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877,8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4,6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/3 доли Россия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нцов Федор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939,5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долевая, 1\4 доли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0,1 общая долевая,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7863,1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щая долевая, 1\4 доли Россия;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0,1 общая долевая, 1\4 доли Россия.</w:t>
            </w:r>
            <w:r>
              <w:rPr>
                <w:bCs/>
                <w:i/>
                <w:color w:val="000000"/>
              </w:rPr>
              <w:t xml:space="preserve">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2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долевая,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0,1 общая долевая, 1\4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горных Ольга Леонид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596,5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349,7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6,6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387,8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800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11,4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  ВАЗ 2121 1984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15 2012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Сельскохозяйственная техника МТЗ-82 1989 г.в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лобуева Валентина Пав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503,49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емельные участки: 100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70,9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земельных и имущественных отношений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леновская Гульжанат Зайнуди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261,4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99, 2002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Mitsubish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 xml:space="preserve"> 200 2008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896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для ведения КФХ (садоводство) 3996 кв.м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RAV</w:t>
            </w:r>
            <w:r>
              <w:rPr>
                <w:bCs/>
                <w:color w:val="000000"/>
              </w:rPr>
              <w:t xml:space="preserve"> 4, 2014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 автоприцеп Бортовой 2013г.в.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негоход YOMAHA Viking 540 2012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доля в праве для ведения ЛПХ 1999 кв.м. ½ доли общая долевая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111,7 кв.м  ½  доли общая долев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0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999 кв.м. общая долевая 1/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111,7 кв.м  ½  доли общая долев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ГО и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ечушкин Игорь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599,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ЛПХ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ЖС 1498 кв.м.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2,1  кв.м. долевая 1\4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ВАЗ 2107 1999 г.в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З 53 1984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4148,5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2,1  кв.м. 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квартира 61,40  кв.м. общая долевая 175/614  доли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916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1\4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72,1  кв.м. долевая 1\4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ный администратор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ндаренко Артем Серге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867,5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приусадебный  3659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TOYOTA, VISTA, 1996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3060,0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пивина Алена Геннад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868,0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55,7 кв.м.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55,7 кв.м.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55,7 кв.м.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 отдела ГО, ЧС и мобилизационной работе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утова Ольга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685,7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ИЖС 1500,0 кв.м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дение садоводства 507,48 кв.м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любов Дмитрий Викторо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7974,0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под индивидуальное жилищное строительство 1412,0 кв .м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9,9 кв.м.  ½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Автомобили легковые: TOYOTA Windom  2000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90,3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приусадебный 187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 57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9,9 кв.м.  общая долевая  ½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по анализу и прогнозированию агропромышленного комплекса отдела сельского хозяй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зенко Елена Георги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881,0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1116 кв.м. общ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1\2 доли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Жилой дом 85,2  кв.м. общая долевая 1\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Автомобили легковые:  Tо</w:t>
            </w:r>
            <w:r>
              <w:rPr>
                <w:bCs/>
                <w:color w:val="000000"/>
                <w:lang w:val="en-US"/>
              </w:rPr>
              <w:t>y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</w:t>
            </w:r>
            <w:r>
              <w:rPr>
                <w:bCs/>
                <w:color w:val="000000"/>
              </w:rPr>
              <w:t>i</w:t>
            </w:r>
            <w:r>
              <w:rPr>
                <w:bCs/>
                <w:color w:val="000000"/>
                <w:lang w:val="en-US"/>
              </w:rPr>
              <w:t>tz</w:t>
            </w:r>
            <w:r>
              <w:rPr>
                <w:bCs/>
                <w:color w:val="000000"/>
              </w:rPr>
              <w:t xml:space="preserve">  2001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10195,2</w:t>
            </w: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1116 кв.м. общ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1\2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85,2  кв.м. общая долевая 1\2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>, 2006 г.в.</w:t>
            </w:r>
            <w:r>
              <w:rPr>
                <w:bCs/>
                <w:color w:val="000000"/>
              </w:rPr>
              <w:t xml:space="preserve">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ЛУАЗ 3669 М,  1986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по развитию  животноводству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тницкая Наталья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0078,0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участок 2000 кв 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6,9 кв.м. 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308,7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 легковой Москвич М2141122  1994г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по развитию  растениеводства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вриненко Зинаида Алекс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774,3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3467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82,25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COROLLA</w:t>
            </w:r>
            <w:r>
              <w:rPr>
                <w:bCs/>
                <w:color w:val="000000"/>
              </w:rPr>
              <w:t xml:space="preserve"> 2015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651,44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583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86,90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ITZ</w:t>
            </w:r>
            <w:r>
              <w:rPr>
                <w:bCs/>
                <w:color w:val="000000"/>
              </w:rPr>
              <w:t xml:space="preserve"> 2009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УАЗ (фермер), 2011г.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довкина Елен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582,7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Земельные участки:  огородный 225 кв.м. общая долевая 1/4 доли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городный 600 кв.м. общая долевая 1/2 доли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26,6 общая долевая 1/2 доли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5,6 кв.м.общая долевая 1/4 доли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8358,9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е участки: огородный 225 кв.м общая долевая 1/4 доли 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5,6  общая долевая 1/4 доли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 xml:space="preserve">Автомобиль легковой  </w:t>
            </w:r>
            <w:r>
              <w:rPr>
                <w:bCs/>
                <w:color w:val="000000"/>
                <w:lang w:val="en-US"/>
              </w:rPr>
              <w:t>For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Escape</w:t>
            </w:r>
            <w:r>
              <w:rPr>
                <w:bCs/>
                <w:color w:val="000000"/>
              </w:rPr>
              <w:t xml:space="preserve"> 2001 г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Земельные участки: огородный 225 кв.м общая долевая 1/4 доли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5,6 кв.м общая долевая 1/4 доли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чь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Земельные участки: огородный 225 кв.м общая долевая 1/4 доли 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35,6 кв.м общая долевая 1/4 доли 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ьичева Тамар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025,1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приусадебный участок 2151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68,32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988,4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 Нива Шевроле 2014г.в. индивидуальная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автоприцеп легковой КМ38136,1991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ного бухгалтера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вригина Марина Никола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3776,3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8,9 кв.м  совместная ½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 46  кв.м.  общая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199,39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8,9 кв.м  совместная ½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оселова Татьяна Иван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277,7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 в праве Россия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48,3 кв.м. общая долевая ½ доли в праве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негоход ТАЙГА СТ-500Д 2011г.в.</w:t>
            </w:r>
            <w:r>
              <w:rPr>
                <w:bCs/>
                <w:color w:val="000000"/>
              </w:rPr>
              <w:t xml:space="preserve">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625,12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493,0 кв.м 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½ доли в праве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48,3 кв.м. общая долевая ½ доли в праве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F</w:t>
            </w:r>
            <w:r>
              <w:rPr>
                <w:bCs/>
                <w:color w:val="000000"/>
              </w:rPr>
              <w:t>o</w:t>
            </w:r>
            <w:r>
              <w:rPr>
                <w:bCs/>
                <w:color w:val="000000"/>
                <w:lang w:val="en-US"/>
              </w:rPr>
              <w:t>rd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Fokus</w:t>
            </w:r>
            <w:r>
              <w:rPr>
                <w:bCs/>
                <w:color w:val="000000"/>
              </w:rPr>
              <w:t xml:space="preserve"> 2, 2007г.в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ГАЗ 69 1958 г.в. 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хгалтер отдела учета и отчетности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юкова Ольга Владими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921,6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82 кв.м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7,2 общая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82 кв.м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7,2 общая долевая 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М2141 г/н А730ТН24 1997 г.в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TOYOTA, VISTA M 635XP24, 1996 </w:t>
            </w:r>
            <w:r>
              <w:rPr>
                <w:bCs/>
                <w:color w:val="000000"/>
              </w:rPr>
              <w:t>г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82 кв.м. общая долев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97,2 общая долевая 1/3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ухгалтер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уконькина Наталья Юрь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181,6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для разрешения домов индивидуальной жилой застройки 1201,0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араж 19,0 кв.м. индивидуальная Россия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Hyndai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olaris</w:t>
            </w:r>
            <w:r>
              <w:rPr>
                <w:bCs/>
                <w:color w:val="000000"/>
              </w:rPr>
              <w:t>, 2011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4648,0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для сельскохозяйственного использования 1186,2 кв.м. индивидуальная Россия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50,9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культуры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фель Жанна Александ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8931,48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емельные участки: приусадебный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6,6 кв.м.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109,9 кв.м. индивидуальная Россия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0152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АЗ 21111 2007 г.в. индивидуальная Россия;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OROLLA</w:t>
            </w:r>
            <w:r>
              <w:rPr>
                <w:bCs/>
                <w:color w:val="000000"/>
              </w:rPr>
              <w:t>, 2001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дитель управления социальной защиты насе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инеокова Марина Серг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301,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Земельные участки: для ведения ЛПХ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800 кв.м долевая 1/2  доли Россия Квартира 66,1 кв.м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OROLLA</w:t>
            </w:r>
            <w:r>
              <w:rPr>
                <w:bCs/>
                <w:color w:val="000000"/>
              </w:rPr>
              <w:t>, 2014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ководитель Финансового управле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вченко Наталья Михайл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 484,00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Квартира 33,8  кв.м.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управления образования администрации Ермаковского района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акова Ирина Викторо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254,3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843,87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65 кв.м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араж 22,2 кв.м индивидуальная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 xml:space="preserve">Автомобили легковые: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нда –Цивик, 1997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муниципального казенного учреждения «Единая дежурная диспетчерская служба»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гаев Евгений Николаевич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063,91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Жилой дом 80,3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томобили легковые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TOYT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CALDINA</w:t>
            </w:r>
            <w:r>
              <w:rPr>
                <w:bCs/>
                <w:color w:val="000000"/>
              </w:rPr>
              <w:t xml:space="preserve"> 2000 г.в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  <w:lang w:val="en-US"/>
              </w:rPr>
              <w:t>67718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25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8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¼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Земельные участки: 1721,18 кв.м. долевая ¼ доли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80,3 кв.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евая ¼ доли Россия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е имеет 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«Архив Ермаковского района»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Чеховская Надежда Алексеевна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415,83</w:t>
            </w:r>
          </w:p>
        </w:tc>
        <w:tc>
          <w:tcPr>
            <w:tcW w:w="3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илой дом 63,19 кв.м. общая  долевая 1\4 доли Россия  </w:t>
            </w:r>
          </w:p>
        </w:tc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51376,8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bCs/>
                <w:color w:val="000000"/>
              </w:rPr>
              <w:t>Земельные участки: для ведения личного подсобного хозяйства (приусадебные участки) 799 кв.м.  индивидуаль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ой дом 63,19 кв.м. общая долевая 1\4 доли 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Great Wall CO6064KM27 2012 </w:t>
            </w:r>
            <w:r>
              <w:rPr>
                <w:bCs/>
                <w:color w:val="000000"/>
              </w:rPr>
              <w:t>г</w:t>
            </w:r>
            <w:r>
              <w:rPr>
                <w:bCs/>
                <w:color w:val="000000"/>
                <w:lang w:val="en-US"/>
              </w:rPr>
              <w:t>.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дивидуальная Росси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транспортные средства: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прицеп легковой ТС, 2013 г.в.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казенного учреждения «Ермаковский центр капитального строительств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бенко Наталья Владимиров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755,3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артира 42,9 кв.м.  индивидуальная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76,9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LADA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KALINA</w:t>
            </w:r>
            <w:r>
              <w:rPr>
                <w:bCs/>
                <w:color w:val="000000"/>
              </w:rPr>
              <w:t xml:space="preserve">, 111930, 2011 г.в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 Росс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маковский район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бюджетного учреждения «Молодежный  центр   «Звездный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ькин Александр Николаевич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026,5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Квартира 63,2 кв.м. индивидуальная Росс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втомобили легковые: </w:t>
            </w:r>
            <w:r>
              <w:rPr>
                <w:bCs/>
                <w:color w:val="000000"/>
                <w:lang w:val="en-US"/>
              </w:rPr>
              <w:t>Avensis</w:t>
            </w:r>
            <w:r>
              <w:rPr>
                <w:bCs/>
                <w:color w:val="000000"/>
              </w:rPr>
              <w:t xml:space="preserve"> 2003 г.в </w:t>
            </w:r>
            <w:r>
              <w:rPr>
                <w:bCs/>
                <w:color w:val="000000"/>
                <w:lang w:val="en-US"/>
              </w:rPr>
              <w:t>T</w:t>
            </w:r>
            <w:r>
              <w:rPr>
                <w:bCs/>
                <w:color w:val="000000"/>
              </w:rPr>
              <w:t>250 индивидуальная Россия</w:t>
            </w:r>
          </w:p>
        </w:tc>
      </w:tr>
    </w:tbl>
    <w:p>
      <w:pPr>
        <w:pStyle w:val="Normal"/>
        <w:tabs>
          <w:tab w:val="clear" w:pos="708"/>
          <w:tab w:val="left" w:pos="1314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29"/>
        <w:gridCol w:w="4071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/>
            </w:pPr>
            <w:r>
              <w:rPr>
                <w:color w:val="000000"/>
              </w:rPr>
              <w:t>Глава Ермаковского райо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3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071" w:type="dxa"/>
            <w:tcBorders/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.А. Виговский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.О.Фамилия)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9:00Z</dcterms:created>
  <dc:creator>Начальник отдела</dc:creator>
  <dc:description/>
  <cp:keywords/>
  <dc:language>en-US</dc:language>
  <cp:lastModifiedBy>S301</cp:lastModifiedBy>
  <cp:lastPrinted>2007-01-01T01:03:00Z</cp:lastPrinted>
  <dcterms:modified xsi:type="dcterms:W3CDTF">2016-05-12T02:13:00Z</dcterms:modified>
  <cp:revision>84</cp:revision>
  <dc:subject/>
  <dc:title/>
</cp:coreProperties>
</file>