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340"/>
        <w:gridCol w:w="1980"/>
        <w:gridCol w:w="1980"/>
        <w:gridCol w:w="1960"/>
        <w:gridCol w:w="4160"/>
        <w:gridCol w:w="2520"/>
      </w:tblGrid>
      <w:tr>
        <w:trPr>
          <w:trHeight w:val="1110" w:hRule="atLeast"/>
        </w:trPr>
        <w:tc>
          <w:tcPr>
            <w:tcW w:w="1531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ведения о до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Управлении социальной защиты населения администрации Ермаковского района за 2015 год.</w:t>
            </w:r>
          </w:p>
        </w:tc>
      </w:tr>
      <w:tr>
        <w:trPr>
          <w:trHeight w:val="3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Ермако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етисян Елена Василье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 181,6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(долевая собственность 2/5 доли) 1411,0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(долевая собственность 1/2 доли) 1993,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 ½ доли) 58,8 кв.м., Россия, с. Ермаковское;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 ½ доли) 62,04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58 000 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приусадебный) (долевая собственность 1/5 доли) 1411,0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(индивидуальная) 8.0 га., Россия, Ермаковский район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вартира (долевая собственность 1/5 доли) 62,04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вой автомобиль УАЗ-пикап индивидуальная;</w:t>
            </w:r>
          </w:p>
          <w:p>
            <w:pPr>
              <w:pStyle w:val="Normal"/>
              <w:rPr/>
            </w:pPr>
            <w:r>
              <w:rPr/>
              <w:t>Сельскохозяйственная техника Трактор Т-40,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ремеева Светлана Эдуард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3 416,2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(индивидуальная) 1200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 индивидуальная, 63,6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огородный) фактическое предоставление 898 кв.м., Россия. с. Ермаковское;</w:t>
            </w:r>
          </w:p>
          <w:p>
            <w:pPr>
              <w:pStyle w:val="Normal"/>
              <w:rPr/>
            </w:pPr>
            <w:r>
              <w:rPr/>
              <w:t>Квартира фактическое предоставление 65,2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067 379,0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(огородный) (индивидуальная) 898 кв.м., Россия. с. Ермаковское;</w:t>
            </w:r>
          </w:p>
          <w:p>
            <w:pPr>
              <w:pStyle w:val="Normal"/>
              <w:rPr/>
            </w:pPr>
            <w:r>
              <w:rPr/>
              <w:t>Квартира индивидуальная, 65,2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аренда) 28,0 кв.м., Россия, с. Ермаковское</w:t>
            </w:r>
          </w:p>
          <w:p>
            <w:pPr>
              <w:pStyle w:val="Normal"/>
              <w:rPr/>
            </w:pPr>
            <w:r>
              <w:rPr/>
              <w:t>Гараж - бокс, индивидуальная, 27 кв.м., Россия, с. Ермаковское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гковой автомобиль Hyundai SANTA FE индивидуальная; 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YOACE</w:t>
            </w:r>
            <w:r>
              <w:rPr/>
              <w:t xml:space="preserve">, индивидуальная; 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УАЗ-3962, индивидуальная; сельскохозяйственная техника трактор колесный ЮМЗ-6АЛ (202621), индивидуальная; 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ова Татьяна Михайл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 693,4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(ИЖС) индивидуальная 1200 кв.м., Россия, с. Ермаковское; </w:t>
            </w:r>
          </w:p>
          <w:p>
            <w:pPr>
              <w:pStyle w:val="Normal"/>
              <w:rPr/>
            </w:pPr>
            <w:r>
              <w:rPr/>
              <w:t>жилой дом, индивидуальная, 52,30 кв.м. Россия, с. Ермаковское; квартира (долевая) ¼ доли, 68,11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 818,5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(ИЖС) индивидуальная 1200 кв.м., Россия. с. Ермаковское;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 1200 кв.м., Россия, с. Ермаковское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ВАЗ 2170</w:t>
            </w:r>
          </w:p>
          <w:p>
            <w:pPr>
              <w:pStyle w:val="Normal"/>
              <w:rPr/>
            </w:pPr>
            <w:r>
              <w:rPr/>
              <w:t xml:space="preserve">индивидуальная;  </w:t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4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,1200 кв.м., Россия, с. Ермаковское; </w:t>
            </w:r>
          </w:p>
          <w:p>
            <w:pPr>
              <w:pStyle w:val="Normal"/>
              <w:rPr/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4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емельный участок фактическое предоставление,1200 кв.м., Россия, с. Ермаковское; </w:t>
            </w:r>
          </w:p>
          <w:p>
            <w:pPr>
              <w:pStyle w:val="Normal"/>
              <w:rPr/>
            </w:pPr>
            <w:r>
              <w:rPr/>
              <w:t>жилой дом фактическое предоставление, 52,30 кв.м.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мова Анастасия Владимиро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 518,9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ИЖС) индивидуальная, 1371 кв.м., Россия, с. Ермаковское</w:t>
            </w:r>
          </w:p>
          <w:p>
            <w:pPr>
              <w:pStyle w:val="Normal"/>
              <w:rPr/>
            </w:pPr>
            <w:r>
              <w:rPr/>
              <w:t>Квартира, (индивидуальная), 44,10 кв.м., Россия, с. Ермако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рушина Наталья Васильев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7 087,9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(приусадебный), долевая ½ доли, 1000 кв.м., Россия, с. Ермаковское </w:t>
            </w:r>
          </w:p>
          <w:p>
            <w:pPr>
              <w:pStyle w:val="Normal"/>
              <w:rPr/>
            </w:pPr>
            <w:r>
              <w:rPr/>
              <w:t>Жилой дом (долевая ½ доли), 42,8 кв.м. Россия, с. Ермако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 760,0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(приусадебный), долевая ½ доли, 1000 кв.м., Россия, с. Ермаковско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Жилой дом (долевая ½ доли), 42,8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администратор базы да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аненко Ольга Алексе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8 658,38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приусадебный, (совместная), 0,16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 (совместная) 59,5 кв.м.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, приусадебный, (долевая), 0,16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 (долевая) 59,5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  <w:r>
              <w:rPr/>
              <w:t xml:space="preserve"> индивидуальная; легковой автомобиль </w:t>
            </w:r>
            <w:r>
              <w:rPr>
                <w:lang w:val="en-US"/>
              </w:rPr>
              <w:t>Tayota</w:t>
            </w:r>
            <w:r>
              <w:rPr/>
              <w:t xml:space="preserve"> –</w:t>
            </w:r>
            <w:r>
              <w:rPr>
                <w:lang w:val="en-US"/>
              </w:rPr>
              <w:t>RAV</w:t>
            </w:r>
            <w:r>
              <w:rPr/>
              <w:t xml:space="preserve">4, индивидуальная 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совместная, 0,16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 (совместная) 59,5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вой автомобиль КАМАЗ, индивидуальная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ипоченко Ольга Григорь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1 29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ой дом, (индивидуальная), 45,8 кв.м.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ИЖС) индивидуальная, 1499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ванская Ольга Алексее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4 725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 (долевая собственность 1/3 доли), 65,03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 (аренда), 28.0 кв.м. Россия, с. Ермаковское, гараж, бокс;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1400 кв.м. фактическое предоставление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38,4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ой автомобиль ВАЗ-2109 индивидуальная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5 023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1400 кв.м. индивидуальная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индивидуальная, 38,4 кв.м. Россия, с. Ермаковское</w:t>
            </w:r>
          </w:p>
          <w:p>
            <w:pPr>
              <w:pStyle w:val="Normal"/>
              <w:rPr/>
            </w:pPr>
            <w:r>
              <w:rPr/>
              <w:t>Квартира, фактическое предоставление, 65,03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а, фактическое предоставление, 65,03 кв.м., Россия, с. Ермако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хова Наталья Владимиро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77 628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фактическое предоставление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63 52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(ИЖС) индивидуальная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индивидуальная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гковой автомобиль Хонда «Стрим» индивидуальная </w:t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 900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, фактическое предоставление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127,0 кв.м.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симова Наталья Александровн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1 472,14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индивидуальная, 1200 кв.м., Россия, с. Ермаковское</w:t>
            </w:r>
          </w:p>
          <w:p>
            <w:pPr>
              <w:pStyle w:val="Normal"/>
              <w:rPr/>
            </w:pPr>
            <w:r>
              <w:rPr/>
              <w:t>Жилой дом, индивидуальная, 41,4 кв.м., Россия, с. Ермаковское</w:t>
            </w:r>
          </w:p>
          <w:p>
            <w:pPr>
              <w:pStyle w:val="Normal"/>
              <w:rPr/>
            </w:pPr>
            <w:r>
              <w:rPr/>
              <w:t>Земельный участок (приусадебный) фактическое предоставление, 1088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, фактическое предоставление, 76,5 кв.м., Россия, с. Ермако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7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0 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1/3 доли, 1088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3 доли, 76,5 кв.м., Россия, с. Ермаковское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риусадебный) индивидуальная,1891 кв.м. Россия, с. Ермаковское, </w:t>
            </w:r>
          </w:p>
          <w:p>
            <w:pPr>
              <w:pStyle w:val="Normal"/>
              <w:rPr/>
            </w:pPr>
            <w:r>
              <w:rPr/>
              <w:t>Земельный участок, (производство), индивидуальная, 2324 кв.м., Россия, с. Ермаковское;</w:t>
            </w:r>
          </w:p>
          <w:p>
            <w:pPr>
              <w:pStyle w:val="Normal"/>
              <w:rPr/>
            </w:pPr>
            <w:r>
              <w:rPr/>
              <w:t>Земельный участок, (производство), индивидуальная, 15909 кв.м., Россия, с. Ермаков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вые автомобили: УАЗ, индивидуальная; Лада Приора 2172 индивидуальна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зовые автомобили: КАМАЗ 5410 индивидуальная; КАМАЗ 5412, индивидуальная,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ая техника Трактор МТЗ -82 индивидуальная, МТЗ-82, индивидуальная; Трактор ДТ -75, индивидуальна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долевая собственность 1/3 доли, 1088 кв.м., Россия, с. Ермаковское;</w:t>
            </w:r>
          </w:p>
          <w:p>
            <w:pPr>
              <w:pStyle w:val="Normal"/>
              <w:rPr/>
            </w:pPr>
            <w:r>
              <w:rPr/>
              <w:t>Жилой дом, долевая собственность 1/3 доли, 76,5 кв.м., Россия, с. Ермаковское;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4:08:00Z</dcterms:created>
  <dc:creator>Лариса</dc:creator>
  <dc:description/>
  <cp:keywords/>
  <dc:language>en-US</dc:language>
  <cp:lastModifiedBy>Настя</cp:lastModifiedBy>
  <dcterms:modified xsi:type="dcterms:W3CDTF">2016-05-24T05:20:00Z</dcterms:modified>
  <cp:revision>11</cp:revision>
  <dc:subject/>
  <dc:title/>
</cp:coreProperties>
</file>