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уководителей муниципальных учреждений культуры Ермаковского района за 2015 год.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14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368"/>
        <w:gridCol w:w="2147"/>
        <w:gridCol w:w="2223"/>
        <w:gridCol w:w="1852"/>
        <w:gridCol w:w="3812"/>
        <w:gridCol w:w="269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/>
              <w:t>Годовой доход, руб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bCs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ауман Татьяна Михайл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9 435, 3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Дом 63,1 кв.м. общая совмест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, ВАЗ 2106, общая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ауман Владимир Владимир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 114, 2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Дом 63,1 кв.м. общая совмест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втомобиль легковой, ВАЗ 2106, общая совмест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упаева Наталья Владимир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41 555, 2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1 489кв.м., индивидуаль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илой дом 109,2 кв.м., индивидуаль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, </w:t>
            </w:r>
            <w:r>
              <w:rPr>
                <w:bCs/>
                <w:sz w:val="20"/>
                <w:lang w:val="en-US"/>
              </w:rPr>
              <w:t>KIA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pectra</w:t>
            </w:r>
            <w:r>
              <w:rPr>
                <w:bCs/>
                <w:sz w:val="20"/>
              </w:rPr>
              <w:t>, индивидуальна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упаев Василий Иван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 264, 3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, Лада Калина, индивидуальная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упаев Иван Василье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лина Ольга Михайл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29 137, 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30,8 кв.м. общая совместная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 51,7 кв.м. долевая 2/3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лин Николай Александро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3 293, 6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участок 925 кв.м. общая совместная, Россия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дание 7,9 кв.м. общая совместная, 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втомобиль легковой, </w:t>
            </w:r>
            <w:r>
              <w:rPr>
                <w:bCs/>
                <w:sz w:val="20"/>
                <w:lang w:val="en-US"/>
              </w:rPr>
              <w:t>HYUNDAI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OLARIS</w:t>
            </w:r>
            <w:r>
              <w:rPr>
                <w:bCs/>
                <w:sz w:val="20"/>
              </w:rPr>
              <w:t xml:space="preserve">, общая совместная 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Жулин Даниил Николаеви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рмаковский райо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урашкина Надежда Леонидовн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020 897, 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5:00Z</dcterms:created>
  <dc:creator>Начальник отдела</dc:creator>
  <dc:description/>
  <dc:language>en-US</dc:language>
  <cp:lastModifiedBy>Админ</cp:lastModifiedBy>
  <cp:lastPrinted>2014-06-03T11:55:00Z</cp:lastPrinted>
  <dcterms:modified xsi:type="dcterms:W3CDTF">2016-05-05T06:25:00Z</dcterms:modified>
  <cp:revision>5</cp:revision>
  <dc:subject/>
  <dc:title/>
</cp:coreProperties>
</file>