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/>
        <w:t xml:space="preserve">ПРЕДСТАВЛЕННЫХ ЛИЦАМИ, НАЗНАЧЕННЫМИ НА ДОЛЖНОСТЬ РУКОВОДИТЕЛЕЙ МУНИЦИПАЛЬНЫХ УЧРЕЖДЕНИЙ </w:t>
      </w:r>
    </w:p>
    <w:p>
      <w:pPr>
        <w:pStyle w:val="Normal"/>
        <w:autoSpaceDE w:val="false"/>
        <w:jc w:val="center"/>
        <w:rPr/>
      </w:pPr>
      <w:r>
        <w:rPr/>
        <w:t>В 2016 ГОДУ, В ОТНОШЕНИИ КОТОРЫХ АДМИНИСТРАЦИЯ  БЕРЕЗОВСКОГО РАЙОНА ОСУЩЕСТВЛ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к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ниципаль-ного казен-ного учреж-дения «Меж-ведомствен-ный центр бухгалтерского учета, отчетности и муниципальных закупок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05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  собствен- ность, 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 для ведения сельскохозяйственного производств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2775-0000010-01  2006г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3-12-20T08:59:00Z</cp:lastPrinted>
  <dcterms:modified xsi:type="dcterms:W3CDTF">2016-05-25T08:32:00Z</dcterms:modified>
  <cp:revision>66</cp:revision>
  <dc:subject/>
  <dc:title/>
</cp:coreProperties>
</file>