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368"/>
        <w:gridCol w:w="900"/>
        <w:gridCol w:w="1188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яхо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 казенного учреждения  служба «Заказчика» по управлению ЖКХ и жилищной политики Бере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7 479.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. участок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  <w:t>Зем. участок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омната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  <w:t>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PRIDE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3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4:00Z</dcterms:created>
  <dc:creator>User4</dc:creator>
  <dc:description/>
  <cp:keywords/>
  <dc:language>en-US</dc:language>
  <cp:lastModifiedBy>sekragz</cp:lastModifiedBy>
  <dcterms:modified xsi:type="dcterms:W3CDTF">2016-05-13T03:38:00Z</dcterms:modified>
  <cp:revision>3</cp:revision>
  <dc:subject/>
  <dc:title>СВЕДЕНИЯ О ДОХОДАХ,</dc:title>
</cp:coreProperties>
</file>