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/>
        <w:t xml:space="preserve">ПРЕДСТАВЛЕННЫЕ РУКОВОДИТЕЛЯМИ  МУНИЦИПАЛЬНЫХ УЧРЕЖДЕНИЙ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 xml:space="preserve">В ОТНОШЕНИИ КОТОРЫХ АДМИНИСТРАЦИЯ  БЕРЕЗОВСКОГО РАЙОНА </w:t>
      </w:r>
    </w:p>
    <w:p>
      <w:pPr>
        <w:pStyle w:val="Normal"/>
        <w:autoSpaceDE w:val="false"/>
        <w:jc w:val="center"/>
        <w:rPr/>
      </w:pPr>
      <w:r>
        <w:rPr/>
        <w:t>ОСУЩЕСТВЛЯЕТ ФУНКЦИИ И ПОЛНОМОЧИЯ УЧРЕД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51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униципаль-ного казен-ного учреж-дения «Центр обеспечения деятельности администра-ции района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3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ачу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  собствен- ность, 1/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6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7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6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ин</w:t>
            </w:r>
          </w:p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Березовского района Красноярского края «По транспортному, техническому и хозяйственному обслуживанию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14, 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2)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7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-ность, 1/2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 собствен-ность, 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 собственность,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cp:lastPrinted>2016-05-13T09:03:00Z</cp:lastPrinted>
  <dcterms:modified xsi:type="dcterms:W3CDTF">2016-05-13T02:48:00Z</dcterms:modified>
  <cp:revision>78</cp:revision>
  <dc:subject/>
  <dc:title/>
</cp:coreProperties>
</file>