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 О ДОХОД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 ЗА 2015 ГОД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ПРЕДСТАВЛЕННЫЕ ЛИЦАМИ, ЗЕМЕЩАЮЩИМИ ДОЛЖНОСТИ МУНИЦИПАЛЬНОЙ СЛУЖБЫ  В МУНИЦИРАЛЬНОМ ОТДЕЛЕ ОБРАЗОВАНИЯ АДМИНИСТРАЦИИ БЕРЕЗОВСКОГО РАЙОНА, ОБ ИСТОЧНИКАХ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ЛУЧЕНИЯ СРЕДСТВ, ЗА СЧЕТ КОТОРЫХ СОВЕРШЕНА СДЕЛКА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851"/>
        <w:gridCol w:w="1417"/>
        <w:gridCol w:w="1134"/>
        <w:gridCol w:w="1134"/>
        <w:gridCol w:w="1476"/>
        <w:gridCol w:w="900"/>
        <w:gridCol w:w="828"/>
        <w:gridCol w:w="1344"/>
        <w:gridCol w:w="636"/>
        <w:gridCol w:w="1116"/>
        <w:gridCol w:w="1224"/>
        <w:gridCol w:w="1265"/>
        <w:gridCol w:w="715"/>
        <w:gridCol w:w="108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жность  </w:t>
              <w:b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ёз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йко Ир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М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886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Квартира (долевая собственность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Гараж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16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Квартир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NR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TERRAKAN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ганкова Ан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332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R 1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тепанченко Светлана Ива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9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(долевая собственность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Легковой автомобиль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MEGAN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Квартира (долевая собственность1/4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шина Наталь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408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долевая собственность 1/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долевая собственность 1/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Легковой автомоби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 (долевая собственность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 (долевая собственность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жаев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91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.Легковой автомоби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uri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екретарь                                                    Л.Ю.Данилина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38:00Z</dcterms:created>
  <dc:creator>User4</dc:creator>
  <dc:description/>
  <cp:keywords/>
  <dc:language>en-US</dc:language>
  <cp:lastModifiedBy>BEST</cp:lastModifiedBy>
  <cp:lastPrinted>2016-04-29T09:15:00Z</cp:lastPrinted>
  <dcterms:modified xsi:type="dcterms:W3CDTF">2016-05-10T08:34:00Z</dcterms:modified>
  <cp:revision>69</cp:revision>
  <dc:subject/>
  <dc:title/>
</cp:coreProperties>
</file>