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СВЕДЕНИЯ О ДОХОДАХ,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/>
        <w:t>ПРЕДСТАВЛЕННЫЕ ЛИЦАМИ, ЗЕМЕЩАЮЩИМИ ДОЛЖНОСТИ МУНИЦИПАЛЬНОЙ СЛУЖБЫ  В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     </w:t>
      </w:r>
      <w:r>
        <w:rPr>
          <w:b/>
        </w:rPr>
        <w:t>МО БАРХАТОВСКИЙ  СЕЛЬСОВЕТ БЕРЕЗОВСКОГО РАЙОНА</w:t>
      </w:r>
      <w:r>
        <w:rPr/>
        <w:t>, ОБ ИСТОЧНИКАХ</w:t>
      </w:r>
    </w:p>
    <w:p>
      <w:pPr>
        <w:pStyle w:val="Normal"/>
        <w:widowControl w:val="false"/>
        <w:autoSpaceDE w:val="false"/>
        <w:jc w:val="center"/>
        <w:rPr/>
      </w:pPr>
      <w:r>
        <w:rPr/>
        <w:t>ПОЛУЧЕНИЯ СРЕДСТВ, ЗА СЧЕТ КОТОРЫХ СОВЕРШЕНА СДЕЛКА за 2015 год</w:t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"/>
        <w:gridCol w:w="851"/>
        <w:gridCol w:w="1417"/>
        <w:gridCol w:w="1276"/>
        <w:gridCol w:w="1418"/>
        <w:gridCol w:w="1417"/>
        <w:gridCol w:w="992"/>
        <w:gridCol w:w="851"/>
        <w:gridCol w:w="1276"/>
        <w:gridCol w:w="708"/>
        <w:gridCol w:w="993"/>
        <w:gridCol w:w="1417"/>
        <w:gridCol w:w="992"/>
        <w:gridCol w:w="851"/>
        <w:gridCol w:w="850"/>
      </w:tblGrid>
      <w:tr>
        <w:trPr>
          <w:trHeight w:val="112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№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>муниципально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  образ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Фамилия, </w:t>
              <w:br/>
              <w:t xml:space="preserve">  имя,   </w:t>
              <w:br/>
              <w:t xml:space="preserve">отчество </w:t>
              <w:br/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олжность  </w:t>
              <w:br/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Годовой</w:t>
              <w:br/>
              <w:t xml:space="preserve"> доход </w:t>
              <w:br/>
              <w:t xml:space="preserve">(руб.) </w:t>
              <w:br/>
              <w:t xml:space="preserve">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  </w:t>
              <w:br/>
              <w:t>имущества, принадлежащих на праве    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  </w:t>
              <w:br/>
              <w:t xml:space="preserve">     имущества, находящихся в     </w:t>
              <w:br/>
              <w:t xml:space="preserve">           пользовани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  </w:t>
              <w:br/>
              <w:t xml:space="preserve">транспортных </w:t>
              <w:br/>
              <w:t xml:space="preserve">  средств,   </w:t>
              <w:br/>
              <w:t>принадлежащих</w:t>
              <w:br/>
              <w:t xml:space="preserve">  на праве   </w:t>
              <w:br/>
              <w:t>собственно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и    </w:t>
              <w:br/>
              <w:t xml:space="preserve">    получения    </w:t>
              <w:br/>
              <w:t xml:space="preserve">средств, за счет </w:t>
              <w:br/>
              <w:t>которых совершена</w:t>
              <w:br/>
              <w:t xml:space="preserve">     сделка</w:t>
            </w:r>
          </w:p>
        </w:tc>
      </w:tr>
      <w:tr>
        <w:trPr>
          <w:trHeight w:val="6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</w:t>
              <w:br/>
              <w:t>недвижи-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кв. 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трана   </w:t>
              <w:br/>
              <w:t>распо-ложе-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</w:t>
              <w:br/>
              <w:t>недви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щадь,</w:t>
              <w:br/>
              <w:t xml:space="preserve"> кв. м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 </w:t>
              <w:br/>
              <w:t>располож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1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мет</w:t>
              <w:br/>
              <w:t xml:space="preserve">сделки </w:t>
              <w:br/>
              <w:t xml:space="preserve">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и</w:t>
              <w:br/>
              <w:t>получения</w:t>
              <w:br/>
              <w:t xml:space="preserve"> средств</w:t>
              <w:br/>
              <w:t xml:space="preserve"> 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106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рха-товский сельсо-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Жаринова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Зоя Александ-ров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Глава сельсовет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439808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Земельный участок (пай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ЛПХ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Квартира (1/5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43000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240"/>
              <w:rPr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Приусадеб-ный  земельный участок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  <w:lang w:val="en-US"/>
              </w:rPr>
              <w:t>Mizubis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ltrek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9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рха-товский сельсо-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Панин Александр Викт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Замести-тель главы сельсовет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235470,89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Honda accord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рхатовский сельсо-ве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Севрунова Оксана Александ-ров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Ведущий специалист по правовым вопросам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1009000,52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  <w:lang w:val="en-US"/>
              </w:rPr>
              <w:t>Hyundai Elantra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>
          <w:trHeight w:val="109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рха-товский сельсо-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Василенко Сергей Геннад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Ведущий специалист по земельным вопрос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1001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Дачные участки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Гара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958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297,9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е име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Mizubisi </w:t>
            </w:r>
          </w:p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Fuso</w:t>
            </w:r>
          </w:p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5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35963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5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3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арха-товский сельсо-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Самохвалова Валентина Серг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Ведущий специалист по муници-пальному имуществу и жилищным вопрос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261653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108209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07:00Z</dcterms:created>
  <dc:creator>ххх</dc:creator>
  <dc:description/>
  <dc:language>en-US</dc:language>
  <cp:lastModifiedBy>admin</cp:lastModifiedBy>
  <dcterms:modified xsi:type="dcterms:W3CDTF">2016-05-12T09:07:00Z</dcterms:modified>
  <cp:revision>2</cp:revision>
  <dc:subject/>
  <dc:title/>
</cp:coreProperties>
</file>