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за отчётный период с 1 января 2015 года по 31 декабря 2015 года лиц, замещающих муниципальные должности и должности муниципальной службы в администрации муниципального образования Приморско-Ахтарский район, их супругов и несовершеннолетних детей</w:t>
      </w:r>
    </w:p>
    <w:tbl>
      <w:tblPr>
        <w:tblW w:w="1521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3"/>
        <w:gridCol w:w="1922"/>
        <w:gridCol w:w="1772"/>
        <w:gridCol w:w="2008"/>
        <w:gridCol w:w="1305"/>
        <w:gridCol w:w="1432"/>
        <w:gridCol w:w="6"/>
        <w:gridCol w:w="15"/>
        <w:gridCol w:w="1396"/>
        <w:gridCol w:w="927"/>
        <w:gridCol w:w="12"/>
        <w:gridCol w:w="1390"/>
        <w:gridCol w:w="1546"/>
      </w:tblGrid>
      <w:tr>
        <w:trPr>
          <w:trHeight w:val="546" w:hRule="atLeast"/>
        </w:trPr>
        <w:tc>
          <w:tcPr>
            <w:tcW w:w="1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Фамилия, имя, 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щая сумма декларированного дохода за 2015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(руб.)</w:t>
            </w:r>
          </w:p>
        </w:tc>
        <w:tc>
          <w:tcPr>
            <w:tcW w:w="4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едвижимое имущество, принадлежащее на праве собственности</w:t>
            </w:r>
          </w:p>
        </w:tc>
        <w:tc>
          <w:tcPr>
            <w:tcW w:w="3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едвижимое имущество, находящееся в пользован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еречень транспортных средств, находящихся в собственности (вид, марка)</w:t>
            </w:r>
          </w:p>
        </w:tc>
      </w:tr>
      <w:tr>
        <w:trPr>
          <w:trHeight w:val="270" w:hRule="atLeast"/>
        </w:trPr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в. м.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есто расположен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в. м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сполож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ичк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лерий Владимирович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ава муниципального образ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орско-Ахтарский район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07 100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CITROEN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С-5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,5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дка м/л «Лиман 480»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олотоход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OPEVI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7л/с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удик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орис Михайлович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аведующий сектором по военно-мобилизационной работе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3 566,0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6,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иссан Санни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ачны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1,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риусадебный, ½ дол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, ½ дол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,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, ½ дол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5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ч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,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 064,4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, ½ дол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5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лущенко Юлия Александров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ведующий сектором внутреннего финансового контрол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2 951,6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8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CITROEN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С 3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индивидуального жилищного строительства, ¼ дол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5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,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, ¼  дол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,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,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Heading1"/>
              <w:jc w:val="left"/>
              <w:rPr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sz w:val="18"/>
                <w:szCs w:val="18"/>
              </w:rPr>
              <w:t xml:space="preserve">Hyundai </w:t>
            </w:r>
            <w:r>
              <w:rPr>
                <w:b w:val="false"/>
                <w:color w:val="000000"/>
                <w:sz w:val="18"/>
                <w:szCs w:val="18"/>
                <w:lang w:val="en-US"/>
              </w:rPr>
              <w:t>Cetz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8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одка моторная «Обь-3»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вигатель «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Mercury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»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вигатель «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Mariner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»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,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8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утинцев Евгений Валерьевич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68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рвый заместитель главы муниципального образования Приморско-Ахтарский район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337 924,7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4,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Mitsubishi ASX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кт незавершенного строитель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казание площади не предусмотрено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кт незавершенного строитель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казание площади не предусмотрено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5 332,0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,5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,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оляков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льга Анатольев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архивного отдела управления делам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124 269,3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сельскохозяйственного исполь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544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,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,5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 911,2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,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айцев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льга Викторов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общего отдела управления делам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 543,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жилой дом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1,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 000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el Meriva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1,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икуленко Натал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асильев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аведующий сектором по работе с обращениями граждан общего отдела управления делами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 854, 8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АЗ 21102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рягалов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талий Витальевич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ачальник правового отдела управления делами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7 409, 4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ВАЗ 21101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6,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3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размещения индивидуальных гараже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1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 598,2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,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,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6,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ргеев Андрей Николаевич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отдела информатизации управления делам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8 751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/5 доля земельного участка для размещения домов индивидуальной жилой застройки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2,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ВАЗ 21053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/5 доля жилого дом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,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втомобиль легковой ФОРД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Fusion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 746,8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,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/5 доля земельного участка для размещения домов индивидуальной жилой застройки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2,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/5 доля жилого дом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,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/5 доля земельного участка для размещения домов индивидуальной жилой застройки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2,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/5 доля жилого дом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,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/5 доля земельного участка для размещения домов индивидуальной жилой застройки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2,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/5 доля жилого дом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,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/5 доля земельного участка для размещения домов индивидуальной жилой застройки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2,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/5 доля жилого дом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,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рынь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рина Владимиров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ачальник отдела по взаимодействию с органами местного самоуправления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5 241,6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2,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1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62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7 538,2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2,2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REN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MEGANE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З2А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1,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вартира, 2/3 доли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,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2,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1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ладкий Александр Владимирович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отдела по взаимодействию с силовыми структурами и делам казачеств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1 363,0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втомобиль</w:t>
            </w:r>
          </w:p>
          <w:p>
            <w:pPr>
              <w:pStyle w:val="Heading2"/>
              <w:ind w:left="-23" w:hanging="0"/>
              <w:jc w:val="lef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легковой</w:t>
            </w:r>
          </w:p>
          <w:p>
            <w:pPr>
              <w:pStyle w:val="Heading2"/>
              <w:ind w:left="-23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Vortex Tingo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,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8 584,0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,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льцев Виктор Сергеевич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отдела по гражданской обороне, чрезвычайным ситуациям и антитеррористической деятельност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2 193, 9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3,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yundai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X- 35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,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, ½ дол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,5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 665,4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, ½ дол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,5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уев Андрей Николаевич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ведующий сектором по гражданской обороне, чрезвычайным ситуациям и антитеррористической деятельности отдела по ГО, ЧС и антитеррористической деятельност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8 725,8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,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АЗ 21140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LADA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AMARA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размещения гараже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,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,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2 363, 7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тров Егор Андреевич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отдела физической культуры и спорт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4 270,2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,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 802,7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для индивидуальной жилой застройк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½ дол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3,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,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,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ц Зоя Иванов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отдела сельского хозяйства и транспорта управления по АПК и транспорту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2 434, 1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под индивидуальное жилищное строительство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5,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,1/2 дол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,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садовы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 993,9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,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абич Игорь Вячеславович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отдела по охране окружающей среды и воспроизводству биоресурсов управления по АПК и транспорту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5 841,2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4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несельскохозяйственного назначения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0,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2,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37" w:right="-15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ыбоперерабатывающий цех, 1/6 дол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9,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оскур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льга Николаев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меститель главы муниципального образования Приморско-Ахтарский район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0 370,3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индивидуального жилищного строительства, 2/15 дол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6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Пежо 308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, 2/15 дол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,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600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,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6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роева Мария Викторов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отдела по вопросам социальной политики и здравоохране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 708,5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индивидуальное жилищное строительство, ½ дол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8,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индивидуальное жилищное строительство, ½ доля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8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, ½ дол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,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, ½ доля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2 882,8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8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негоболотоход СТЕЛС А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70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DA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00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8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8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Лялин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лена Александров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отдела по вопросам социальной политики и здравоохране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1 338,1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,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но Сандеро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,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33,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9 375, 5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автомобиль </w:t>
            </w:r>
          </w:p>
          <w:p>
            <w:pPr>
              <w:pStyle w:val="Heading2"/>
              <w:jc w:val="lef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легковой 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</w:rPr>
              <w:t xml:space="preserve">Tianye Admiral </w:t>
            </w:r>
            <w:r>
              <w:rPr>
                <w:b w:val="false"/>
                <w:sz w:val="18"/>
                <w:szCs w:val="18"/>
                <w:lang w:val="en-US"/>
              </w:rPr>
              <w:t>BQ2020Y2A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33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33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33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ляднев Артур Валериевич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отдела  по взаимодействию с религиозными, социально ориентированными некоммерческим организациями  и СМ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2 687, 3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, 1/8 дол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9,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автомобиль легковой </w:t>
            </w:r>
            <w:r>
              <w:rPr>
                <w:b w:val="false"/>
                <w:sz w:val="18"/>
                <w:szCs w:val="18"/>
              </w:rPr>
              <w:t xml:space="preserve">Nissan Laurel </w:t>
            </w:r>
            <w:r>
              <w:rPr>
                <w:b w:val="false"/>
                <w:sz w:val="18"/>
                <w:szCs w:val="18"/>
                <w:lang w:val="en-US"/>
              </w:rPr>
              <w:t>Medalist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,5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/8 доля земельного участка для размещения индивидуальной жилой застрой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½ доля земельного участка под индивидуальное жилищное строительств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2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½ доля земельного участка под индивидуальное жилищное строительств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3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½ доля объекта незавершённого строитель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6,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8 124,0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икифорова Виктория Васильев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отдела  по взаимодействию с религиозными, социально ориентированными некоммерческим организациями  и СМ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 941,2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индивидуального жилищного строительства, 1/4 дол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1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, 1/4 дол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,6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6 509, 3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ведения личного подсобного хозяйства,1/3 дол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6,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,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1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,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,6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1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качковский Александр Валерьевич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отдела по делам несовершеннолетних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 554,7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м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OPEL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ASTRA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j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 530,7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враменко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рина Александров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отдела по вопросам семьи и детств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1 505, 0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60,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ВАЗ 21074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сельскохозяйственного назнач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500000,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рицеп легковой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,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ва Вера Анатольев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меститель главы муниципального образования Приморско-Ахтарский район- начальник управления экономического развития и муниципальной собственност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 418,7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втомобиль легковой Шевроле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LANOS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2 780,4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00,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ДЭУ Нексия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сельскохозяйственного назначения, 62500/812471 дол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2471,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,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рят Ирина Георгиев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отдела экономики управления экономического развития и муниципальной собственност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5 837,1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,5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ипцова Надежда Викторов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отдела целевых программ и инвестиций управления экономического развития и муниципальной собственност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5 611,8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,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многоквартирным домом,105/1000 дол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4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ее имущество многоквартирного дома, 105/1000 дол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5,4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рман Марина Николаев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меститель начальника управления экономического развития и муниципальной собственности, начальник отдела имущественных и земельных отношен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8 739,7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под индивидуальной жилой застройко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/5 дол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,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, 4/5 дол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,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3 520,4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,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FORD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FOKU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комби (хэтчбек)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,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денко Елена Анатольев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ведующий сектором муниципального имущества отдела имущественных и земельных отношений управления экономического развития и муниципальной собственност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 127,0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манцев Сергей Александрович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меститель главы муниципального образования Приморско-Ахтарский район- начальник управления по вопросам строительства, архитектуры и жилищно-коммунального хозяйств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3 701,5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71,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под индивидуальное жилищное строительство участок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9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4 280,8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0,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OU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LANDER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XL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,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9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СУЗУКИ Гранд Витара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йтенко Николай Николаевич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отдела капитального строительства и жилищно-коммунального хозяйства управления по вопросам строительства, архитектуры и жилищно-коммунального хозяйств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7 729, 4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4,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КИА Рио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,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1,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2 000,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,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втомобиль легковой КИА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PORTAGE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4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1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онон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Гал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ргеев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ведующий сектором ЖКХ и связи отдела капитального строительства и ЖКХ управления по вопросам строительства, архитектуры и ЖКХ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1 609,1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,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3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втомобиль легковой ТОЙОТА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Auris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9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4 734,9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ерепелиц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ндрей Евгеньевич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отдела архитектуры и градостроительства, главный архитектор район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7 380,8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5,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ВАЗ 21310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,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OPEL corsa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5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ерник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талья Викторов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отдела культур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8 285,0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,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Лад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211540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9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CHEVROLET AVEO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цеп к легковым ТС САЗ 82994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 517,9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9,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,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,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9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равцова Людмила Владимиров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отдела по делам молодеж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65 979,2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 ВАЗ 21150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 000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ривонос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лина Николаев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меститель главы муниципального образования Приморско-Ахтарский район, начальник финансового управле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99 935,9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4,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,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для размещения гаражей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,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2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4,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,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кт незавершенного строитель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,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Черкашина Екате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ладимиров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бюджетного отдела финансового управле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8 622,2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¼ доля квартир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,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9 145,7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для размещения гаражей и автостоянок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для ведения личного подсобного хозяйства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99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егковой КИА Церато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для сельскохозяйственного использовани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84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для ведения личного подсобного хозяйств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81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,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¼ доля квартир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,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,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4,6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¼ доля квартир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,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¼ доля квартир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,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трова Лилия Анатольев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отдела отраслевого финансирования и доходов бюджета финансового управле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2 628,0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для размещения гаражей и автостоянок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,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,5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8 919,6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,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АЗ 21150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размещения гаражей и автостоянок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ШЕВРОЛЕ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AVEO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олинская Светл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ригорьев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отдела учета и отчетности финансового управле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1 514,3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½ доля земельного участка для ведения личного подсобного хозяй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73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УЗУК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X4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для сельскохозяйственного использова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0/159723 дол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97230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½ доля жилого дом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,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,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73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лексеенко Елена Валентинов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меститель начальника финансового управления, начальник отдела анализа и контрол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9 108,3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4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в составе дачных, садоводческих объедин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,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ервякова Елена Викторов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ведующий сектором анализа и внутреннего финансового контроля отдела анализа и контроля финансового управле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8 707,0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,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в составе дачных, садоводческих объединений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размещения гаражей и автостоянок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3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3 088,7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в составе дачных, садоводческих объедин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егковой</w:t>
            </w:r>
          </w:p>
          <w:p>
            <w:pPr>
              <w:pStyle w:val="Heading1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Renault Fluenc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размещения гаражей и автостояно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3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,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тров Андрей Павлович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ведующий сектором казначейского контроля отдела анализа и контроля финансового управле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8 919,6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,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АЗ 21150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размещения гаражей и автостоянок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ШЕВРОЛЕ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AVEO</w:t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2 628,0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для размещения гаражей и автостоянок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,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,5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учма Олег Олегович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ведующий сектором информатизации финансового управле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 571,0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4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 573,8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4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4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4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Ясиновская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ра Александров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управления образова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2 168,9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виденко Елена Михайловн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меститель начальника управления образова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9 744,5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7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размещения гаражей и автостояно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7,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егковой</w:t>
            </w:r>
          </w:p>
          <w:p>
            <w:pPr>
              <w:pStyle w:val="Heading1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ord Explor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для размещения гаражей и автостояно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,2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hery Amulet 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Гаг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ветл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ргеевн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меститель начальника управления образования, начальник отдела по учебной и воспитательной работ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0 883,3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½ доля квартир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7,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,1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Times New Roman" w:hAnsi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right"/>
      <w:outlineLvl w:val="1"/>
    </w:pPr>
    <w:rPr>
      <w:rFonts w:ascii="Times New Roman" w:hAnsi="Times New Roman" w:cs="Times New Roman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0" w:after="0"/>
      <w:jc w:val="right"/>
      <w:outlineLvl w:val="2"/>
    </w:pPr>
    <w:rPr>
      <w:rFonts w:ascii="Times New Roman" w:hAnsi="Times New Roman" w:cs="Times New Roman"/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0" w:after="0"/>
      <w:jc w:val="center"/>
      <w:outlineLvl w:val="3"/>
    </w:pPr>
    <w:rPr>
      <w:rFonts w:ascii="Times New Roman" w:hAnsi="Times New Roman" w:cs="Times New Roman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240" w:before="0" w:after="0"/>
      <w:jc w:val="center"/>
      <w:outlineLvl w:val="4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 CYR" w:hAnsi="Times New Roman CYR" w:eastAsia="Times New Roman" w:cs="Times New Roman CYR"/>
      <w:b/>
      <w:bCs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color w:val="000000"/>
      <w:sz w:val="18"/>
      <w:szCs w:val="18"/>
    </w:rPr>
  </w:style>
  <w:style w:type="paragraph" w:styleId="Xl86">
    <w:name w:val="xl8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  <w:jc w:val="right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 CYR" w:hAnsi="Times New Roman CYR" w:eastAsia="Times New Roman" w:cs="Times New Roman CYR"/>
      <w:b/>
      <w:bCs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color w:val="000000"/>
      <w:sz w:val="18"/>
      <w:szCs w:val="18"/>
    </w:rPr>
  </w:style>
  <w:style w:type="paragraph" w:styleId="Xl93">
    <w:name w:val="xl93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color w:val="000000"/>
      <w:sz w:val="18"/>
      <w:szCs w:val="18"/>
    </w:rPr>
  </w:style>
  <w:style w:type="paragraph" w:styleId="Xl94">
    <w:name w:val="xl94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color w:val="000000"/>
      <w:sz w:val="18"/>
      <w:szCs w:val="18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03">
    <w:name w:val="xl103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color w:val="000000"/>
      <w:sz w:val="18"/>
      <w:szCs w:val="18"/>
    </w:rPr>
  </w:style>
  <w:style w:type="paragraph" w:styleId="Xl105">
    <w:name w:val="xl105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color w:val="000000"/>
      <w:sz w:val="18"/>
      <w:szCs w:val="18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color w:val="000000"/>
      <w:sz w:val="18"/>
      <w:szCs w:val="18"/>
    </w:rPr>
  </w:style>
  <w:style w:type="paragraph" w:styleId="Xl107">
    <w:name w:val="xl107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08">
    <w:name w:val="xl108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13">
    <w:name w:val="xl113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  <w:color w:val="000000"/>
      <w:sz w:val="18"/>
      <w:szCs w:val="1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 CYR" w:hAnsi="Times New Roman CYR" w:eastAsia="Times New Roman" w:cs="Times New Roman CYR"/>
      <w:b/>
      <w:bCs/>
      <w:color w:val="000000"/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 CYR" w:hAnsi="Times New Roman CYR" w:eastAsia="Times New Roman" w:cs="Times New Roman CYR"/>
      <w:b/>
      <w:bCs/>
      <w:color w:val="000000"/>
    </w:rPr>
  </w:style>
  <w:style w:type="paragraph" w:styleId="Xl132">
    <w:name w:val="xl132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 CYR" w:hAnsi="Times New Roman CYR" w:eastAsia="Times New Roman" w:cs="Times New Roman CYR"/>
      <w:b/>
      <w:bCs/>
      <w:color w:val="000000"/>
      <w:sz w:val="24"/>
      <w:szCs w:val="24"/>
    </w:rPr>
  </w:style>
  <w:style w:type="paragraph" w:styleId="Xl140">
    <w:name w:val="xl140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42">
    <w:name w:val="xl142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45">
    <w:name w:val="xl145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46">
    <w:name w:val="xl146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47">
    <w:name w:val="xl147"/>
    <w:basedOn w:val="Normal"/>
    <w:qFormat/>
    <w:pPr>
      <w:spacing w:lineRule="auto" w:line="240" w:before="280" w:after="280"/>
      <w:jc w:val="right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48">
    <w:name w:val="xl14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50">
    <w:name w:val="xl15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2">
    <w:name w:val="xl152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57">
    <w:name w:val="xl15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9">
    <w:name w:val="xl159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60">
    <w:name w:val="xl160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61">
    <w:name w:val="xl16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62">
    <w:name w:val="xl16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63">
    <w:name w:val="xl163"/>
    <w:basedOn w:val="Normal"/>
    <w:qFormat/>
    <w:pPr>
      <w:pBdr>
        <w:left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left="283" w:hanging="23"/>
      <w:jc w:val="both"/>
    </w:pPr>
    <w:rPr>
      <w:rFonts w:ascii="Times New Roman" w:hAnsi="Times New Roman" w:cs="Times New Roman"/>
      <w:sz w:val="28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25" w:leader="none"/>
      </w:tabs>
      <w:autoSpaceDE w:val="false"/>
      <w:spacing w:lineRule="auto" w:line="240" w:before="0" w:after="0"/>
      <w:ind w:left="425" w:hanging="425"/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5:00:00Z</dcterms:created>
  <dc:creator>Uprav</dc:creator>
  <dc:description/>
  <dc:language>en-US</dc:language>
  <cp:lastModifiedBy>Анастасия А. Максютенко</cp:lastModifiedBy>
  <cp:lastPrinted>2011-03-21T13:05:00Z</cp:lastPrinted>
  <dcterms:modified xsi:type="dcterms:W3CDTF">2016-06-08T15:00:00Z</dcterms:modified>
  <cp:revision>2</cp:revision>
  <dc:subject/>
  <dc:title>Справка о доходах за отчётный период с 1 января 2011 года по 31 декабря 2011 года лиц, замещающих должности муниципальной службы в администрации Кочевского муниципального района, их супругов и несовершеннолетних детей, о доходах, об имуществе, принадлежа</dc:title>
</cp:coreProperties>
</file>