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5 года по 31 декабря 2015 года лиц, замещающих муниципальные должности и должности муниципальной службы в контрольно-счетной палате  муниципального образования 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10"/>
        <w:gridCol w:w="1889"/>
        <w:gridCol w:w="1849"/>
        <w:gridCol w:w="1309"/>
        <w:gridCol w:w="1386"/>
        <w:gridCol w:w="17"/>
        <w:gridCol w:w="1545"/>
        <w:gridCol w:w="939"/>
        <w:gridCol w:w="1390"/>
        <w:gridCol w:w="1529"/>
      </w:tblGrid>
      <w:tr>
        <w:trPr>
          <w:trHeight w:val="546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сляк Татьяна Егоровн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88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го д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5/2020 по договору уступки прав по договору аре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/2020 дол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1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,  ½ 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VROLET K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для индивидуального жилищного строительства, ½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Татьяна Анатолье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¼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VROLET KLA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г Владимир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9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¼ 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анов Дмитрий Геннадье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3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½ до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Тиана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3:00Z</dcterms:created>
  <dc:creator>Кисляк</dc:creator>
  <dc:description/>
  <cp:keywords/>
  <dc:language>en-US</dc:language>
  <cp:lastModifiedBy>Кисляк</cp:lastModifiedBy>
  <dcterms:modified xsi:type="dcterms:W3CDTF">2016-05-06T06:48:00Z</dcterms:modified>
  <cp:revision>5</cp:revision>
  <dc:subject/>
  <dc:title>Сведения о доходах, об имуществе и обязательствах имущественного характера</dc:title>
</cp:coreProperties>
</file>