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 отчётный период с 1 января 2015 года по 31 декабря 2015года лиц, замещающих должности руководителей муниципальных учреждений культуры, подведомственных Отделу культуры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риморско-Ахтарский район,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160"/>
        <w:gridCol w:w="1732"/>
        <w:gridCol w:w="2008"/>
        <w:gridCol w:w="1305"/>
        <w:gridCol w:w="1435"/>
        <w:gridCol w:w="18"/>
        <w:gridCol w:w="1396"/>
        <w:gridCol w:w="939"/>
        <w:gridCol w:w="1390"/>
        <w:gridCol w:w="1546"/>
      </w:tblGrid>
      <w:tr>
        <w:trPr>
          <w:trHeight w:val="54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ая сумма декларированного дохода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rHeight w:val="27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ова Юлия Дан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КУК «Приморско-Ахтарская межпоселенческая библиотека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270,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овцева Вер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ДО ДМ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382,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March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ДО ДХ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583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«Приморско-Ахтарский РДК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 754,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 доля 59/24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78.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ИФАН 215800</w:t>
            </w:r>
          </w:p>
        </w:tc>
      </w:tr>
      <w:tr>
        <w:trPr>
          <w:trHeight w:val="4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1/3 до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,1/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АНАТОЛЬ</dc:creator>
  <dc:description/>
  <dc:language>en-US</dc:language>
  <cp:lastModifiedBy>Культура</cp:lastModifiedBy>
  <cp:lastPrinted>2016-05-17T12:11:00Z</cp:lastPrinted>
  <dcterms:modified xsi:type="dcterms:W3CDTF">2016-05-17T08:12:00Z</dcterms:modified>
  <cp:revision>3</cp:revision>
  <dc:subject/>
  <dc:title/>
</cp:coreProperties>
</file>