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отчётный период с 1 января 2015 года по 31 декабря 2015 года лиц, замещающих должности руководителей муниципальных учреждений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Приморско-Ахтарский район,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2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160"/>
        <w:gridCol w:w="1732"/>
        <w:gridCol w:w="2008"/>
        <w:gridCol w:w="1305"/>
        <w:gridCol w:w="1435"/>
        <w:gridCol w:w="18"/>
        <w:gridCol w:w="1396"/>
        <w:gridCol w:w="939"/>
        <w:gridCol w:w="1390"/>
        <w:gridCol w:w="1546"/>
      </w:tblGrid>
      <w:tr>
        <w:trPr>
          <w:trHeight w:val="546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ая сумма декларированного дохода 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транспортных средств, находящихся в собственности (вид, марка)</w:t>
            </w:r>
          </w:p>
        </w:tc>
      </w:tr>
      <w:tr>
        <w:trPr>
          <w:trHeight w:val="27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тко Гал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униципального казенного учреждения «Межведомственная централизованная бухгалтерия муниципального образования Приморско-Ахтарский райо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 716, 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Volkswagen Polo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9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мина Наталь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униципального казенного учреждения «Централизованная бухгалтерия учреждений здравоохранения Приморско-Ахтарского район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 334,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индивидуальной жилой застрой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 168,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индивидуальной жилой застрой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ин Серге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врач Муниципального бюджетного учреждения здравоохранения «Приморско-Ахтарская ЦРБ им.Кравченко Н.Г.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5 526,4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индивидуальной жилой застройки, 2/3 дол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автомобиль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легковой Volkswagen Golf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3 доли жилого до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 862,8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индивидуальной жилой застрой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лой д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индивидуальной жилой застройки, 1/3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я жилого до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цов Илья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врач Муниципального бюджетного учреждения здравоохранения Приморско-Ахтарского района «Районная стоматологическая поликлиник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 414,9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R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64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на Маргарит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ниципального казенного учреждения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 793,4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индивидуальной жилой застройки,1/2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 007,2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½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d Focus 2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индивидуальной жилой застройки,1/2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индивидуальной жилой застрой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бко Сергей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ниципального казенного учреждения «Центр муниципальных закупок и услу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 117, 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udi А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лодка «Фортуна-С»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сной лодочный мотор Меркурий 15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керин Юр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муниципального бюджетного учреждения Физкультурно-спортивный цент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идер» Приморско-Ахтарский райо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 663,6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aewoo Nex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 жилого до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,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 111,8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 жилого до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04:00Z</dcterms:created>
  <dc:creator>zam_sil</dc:creator>
  <dc:description/>
  <cp:keywords/>
  <dc:language>en-US</dc:language>
  <cp:lastModifiedBy>Любовь И. Пивень</cp:lastModifiedBy>
  <dcterms:modified xsi:type="dcterms:W3CDTF">2016-05-05T10:21:00Z</dcterms:modified>
  <cp:revision>29</cp:revision>
  <dc:subject/>
  <dc:title>Сведения о доходах, об имуществе и обязательствах имущественного характера</dc:title>
</cp:coreProperties>
</file>