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Сведения о доходах, расходах,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об имуществе и обязательствах имущественного характера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Calibri"/>
          <w:sz w:val="20"/>
          <w:szCs w:val="20"/>
        </w:rPr>
        <w:t>за период с 1 января 2015 г. по 31 декабря 2015 г.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tbl>
      <w:tblPr>
        <w:tblW w:w="15370" w:type="dxa"/>
        <w:jc w:val="left"/>
        <w:tblInd w:w="-572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44"/>
        <w:gridCol w:w="2914"/>
        <w:gridCol w:w="1788"/>
        <w:gridCol w:w="992"/>
        <w:gridCol w:w="855"/>
        <w:gridCol w:w="704"/>
        <w:gridCol w:w="851"/>
        <w:gridCol w:w="790"/>
        <w:gridCol w:w="769"/>
        <w:gridCol w:w="993"/>
        <w:gridCol w:w="1701"/>
        <w:gridCol w:w="1275"/>
        <w:gridCol w:w="1194"/>
      </w:tblGrid>
      <w:tr>
        <w:trPr/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N п/п</w:t>
            </w:r>
          </w:p>
        </w:tc>
        <w:tc>
          <w:tcPr>
            <w:tcW w:w="2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Должность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Транспортные средства (вид, марка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Calibri"/>
                <w:sz w:val="20"/>
                <w:szCs w:val="20"/>
              </w:rPr>
              <w:t xml:space="preserve">Декларированный годовой доход </w:t>
            </w:r>
            <w:hyperlink w:anchor="Par274">
              <w:r>
                <w:rPr>
                  <w:rStyle w:val="InternetLink"/>
                  <w:rFonts w:cs="Calibri"/>
                  <w:color w:val="0000FF"/>
                  <w:sz w:val="20"/>
                  <w:szCs w:val="20"/>
                </w:rPr>
                <w:t>&lt;1&gt;</w:t>
              </w:r>
            </w:hyperlink>
            <w:r>
              <w:rPr>
                <w:rFonts w:cs="Calibri"/>
                <w:sz w:val="20"/>
                <w:szCs w:val="20"/>
              </w:rPr>
              <w:t xml:space="preserve"> (руб.)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Calibri"/>
                <w:sz w:val="20"/>
                <w:szCs w:val="20"/>
              </w:rPr>
              <w:t xml:space="preserve">Сведения об источниках получения средств, за счет которых совершена сделка </w:t>
            </w:r>
            <w:hyperlink w:anchor="Par275">
              <w:r>
                <w:rPr>
                  <w:rStyle w:val="InternetLink"/>
                  <w:rFonts w:cs="Calibri"/>
                  <w:color w:val="0000FF"/>
                  <w:sz w:val="20"/>
                  <w:szCs w:val="20"/>
                </w:rPr>
                <w:t>&lt;2&gt;</w:t>
              </w:r>
            </w:hyperlink>
            <w:r>
              <w:rPr>
                <w:rFonts w:cs="Calibri"/>
                <w:sz w:val="20"/>
                <w:szCs w:val="20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вид объект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вид собственности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площадь (кв. 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страна расположения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вид объекта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площадь (кв. 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страна 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.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Агеева О.В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заместитель начальника отдела экономики и прогнозир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квартир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долевая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индивидуальна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41,4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30,5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3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Россия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земельный участок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/>
              <w:t>271246,8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.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Белозерова Т.В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начальник отдела архитектуры, градостроительства и охраны окружающей сре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земельный участок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долевая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индивидуальна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60,9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Россия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402681,13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Супруг 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дом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земельный участок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индивидуальна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41,4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700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274,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Россия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квартира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60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  <w:t>Hyundai-Solaris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Renault duster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70811,59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Calibri"/>
                <w:sz w:val="20"/>
                <w:szCs w:val="20"/>
              </w:rPr>
              <w:t>3.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Вардая Т.Н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начальник отдела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квартир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индивидуальна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57,1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4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Россия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628332,33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  <w:lang w:val="en-US"/>
              </w:rPr>
              <w:t>4</w:t>
            </w:r>
            <w:r>
              <w:rPr>
                <w:rFonts w:cs="Calibri"/>
                <w:sz w:val="20"/>
                <w:szCs w:val="20"/>
              </w:rPr>
              <w:t>.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Волкова Е.И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начальник отдела по делам архив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земельный участок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частна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совместна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54,5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91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3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Россия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76509,07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5.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Глуминина Н.А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главный специалист правового отдела управления дел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-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-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дом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52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Росс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59677,23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Супруг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дом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земельный участок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индивидуальна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52,6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Россия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/>
              <w:t>ВАЗ 2115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585303,4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-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-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дом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52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-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6.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Грибкова Е.В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Calibri"/>
                <w:sz w:val="20"/>
                <w:szCs w:val="20"/>
              </w:rPr>
              <w:t xml:space="preserve">управделами администрации район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-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-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квартира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54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457098,83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Супруг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земельный участок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индивидуальна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54,5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769,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Россия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/>
              <w:t>УАЗ – 412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/>
              <w:t>ВАЗ – 210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400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7.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Кирпичев В.С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начальник правового отде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квартир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индивидуальна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Россия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квартира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75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RENAULT FLUENC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395760,98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  <w:t>-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Супруга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-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-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квартира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75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63185,45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-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-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квартира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75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-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-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-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квартира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75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-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8.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Коновалова Е.Л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главный специалист по труд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квартир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долева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63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Россия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земельный участок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700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60828,64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Супруг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квартир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долева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63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Россия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земельный участок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700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Lada - 1117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576419,64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  <w:t>-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  <w:t>-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  <w:t>-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земельный участок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63,1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700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360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9.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Красногорова М.Б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главный специалист отдела оргконтрольной и кадровой рабо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-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-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земельный участок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72,8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3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09927,06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Супруг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земельный участок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индивидуальна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72,8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3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Россия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/>
              <w:t>Москвич 2141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/>
              <w:t xml:space="preserve">Рено </w:t>
            </w:r>
            <w:r>
              <w:rPr>
                <w:lang w:val="en-US"/>
              </w:rPr>
              <w:t>MEGANE SCENIK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/>
              <w:t xml:space="preserve">прицеп </w:t>
            </w:r>
            <w:r>
              <w:rPr>
                <w:lang w:val="en-US"/>
              </w:rPr>
              <w:t>SCHITZ 24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41622,4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-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-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72,8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-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.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Крутикова Н.А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ведущий специалист отдела по делам архивов управления дел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земельный участок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совместна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совместна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76,2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Россия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53684,69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Супруг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земельный участок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совместна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совместна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76,2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Россия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62614,99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1.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Крутикова Н.В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главный специалист, секретарь КДНиЗ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земельный участок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долева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индивидуальна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72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Россия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303554,44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Супруг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долева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Россия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RENAULT</w:t>
            </w:r>
            <w:r>
              <w:rPr/>
              <w:t xml:space="preserve"> </w:t>
            </w:r>
            <w:r>
              <w:rPr>
                <w:lang w:val="en-US"/>
              </w:rPr>
              <w:t>KANGOO</w:t>
            </w:r>
            <w:r>
              <w:rPr/>
              <w:t xml:space="preserve"> 1</w:t>
            </w:r>
            <w:r>
              <w:rPr>
                <w:lang w:val="en-US"/>
              </w:rPr>
              <w:t>,</w:t>
            </w:r>
            <w:r>
              <w:rPr/>
              <w:t>5</w:t>
            </w:r>
            <w:r>
              <w:rPr>
                <w:lang w:val="en-US"/>
              </w:rPr>
              <w:t xml:space="preserve"> DC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96995,35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2.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Кудрявцева М.А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главный специалист отдела экономики и прогнозир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  <w:lang w:val="en-US"/>
              </w:rPr>
              <w:t>дом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земельный участок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индивидуальна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79,5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08,9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Россия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дом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44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</w:rPr>
              <w:t>746204,8</w:t>
            </w:r>
            <w:r>
              <w:rPr>
                <w:rFonts w:cs="Calibri"/>
                <w:sz w:val="20"/>
                <w:szCs w:val="20"/>
                <w:lang w:val="en-US"/>
              </w:rPr>
              <w:t>3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Супруг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-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-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дом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44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94161,3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-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-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дом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44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-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3.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Куранова О.А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начальник отдела оргконтрольной и кадровой работы управления дел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дом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61,7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79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Россия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68877,98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Супруг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дом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61,7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79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Россия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ВАЗ-21104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Мотоцикл ИЖ 7.1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55135,6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дом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61,7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79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Россия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4.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Малахова Т.Н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начальник отдела экономики и прогнозир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дом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земельный участок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индивидуальна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индивидуальна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2,4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9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Росс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Россия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49004,4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Супруг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дом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земельный участок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2,4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9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Росс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44575,5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5.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Овчаренко Т.А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начальник финансового отде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квартир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индивидуальна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5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Россия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84035,2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Супруг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квартира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5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Great wall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lang w:val="en-US"/>
              </w:rPr>
              <w:t>Haver H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45107,06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квартира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5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6.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Пластов Ф.А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заместитель главы администрации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квартир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долева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индивидуальна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8,4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7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Росс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Россия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en-US"/>
              </w:rPr>
              <w:t>RENAULT DUSTER</w:t>
            </w:r>
            <w:r>
              <w:rPr/>
              <w:t>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Мотоцикл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Иж Ю-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76796,7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Супруга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квартир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долева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8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Россия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07110,3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7.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Румянцева О.Ю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главный специалист, архитектор отдела архитектуры, градостроительства и охраны окружающей сре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дом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дом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земельный участок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долева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индивидуальна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долева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индивидуальна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2,9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3,6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90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0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Росс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Росс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Росс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Россия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13562,6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Супруг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дом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дом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земельный участок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долева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долева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долева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2,1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2,9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Росс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Росс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Россия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ВАЗ 212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PEUGEOT 308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Трактор Т-16 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8000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дом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земельный участок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долева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долева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2,9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Росс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Россия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дом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земельный участок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долева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долева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2,9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Росс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Россия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8.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Смирнова Г.А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главный специалист отдела имущественных и земельных отнош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квартир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индивидуальна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4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Россия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земельный участок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</w:rPr>
              <w:t>178416?5</w:t>
            </w:r>
            <w:r>
              <w:rPr>
                <w:rFonts w:cs="Calibri"/>
                <w:lang w:val="en-US"/>
              </w:rPr>
              <w:t>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Супруг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квартира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4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36000</w:t>
            </w:r>
            <w:r>
              <w:rPr>
                <w:rFonts w:cs="Calibri"/>
              </w:rPr>
              <w:t>,</w:t>
            </w:r>
            <w:r>
              <w:rPr>
                <w:rFonts w:cs="Calibri"/>
                <w:lang w:val="en-US"/>
              </w:rPr>
              <w:t>1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9.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Смирнова Н.Л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начальник отдела культуры, туризма, молодежной политики, физкультуры и спо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индивидуальна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долева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долева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долева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9,8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85,1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7,9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89,6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Росс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Росс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Росс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Россия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92894,8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Супруг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земельный участок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долева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долева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85,1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89,6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Росс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Россия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7200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земельный участок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долева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долева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долева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85,1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7,9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89,6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Росс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Росс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Россия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0.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Смирнова О.А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начальник отдела имущественных и земельных отнош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земельный участок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долева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долева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72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Росс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Россия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94354,33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Супруг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земельный участок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долева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долева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72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Росс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Россия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7</w:t>
            </w:r>
            <w:r>
              <w:rPr/>
              <w:fldChar w:fldCharType="end"/>
            </w:r>
            <w:r>
              <w:rPr/>
              <w:t>Ниссан Кашкай 1.6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ВАЗ 211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64504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квартира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7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1.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Соколова Г.В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начальник отдела сельского хозя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дом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дом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земельный участок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индивидуальна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индивидуальна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индивидуальна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индивидуальна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8,6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78,5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2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Росс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Росс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Росс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Россия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19288,1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2.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Хохлова Е.Н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заместитель главы администрации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дом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50565,29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Супруг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дом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земельный участок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индивидуальна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индивидуальна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8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7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Росс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Россия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Хёндай – </w:t>
            </w:r>
            <w:r>
              <w:rPr>
                <w:lang w:val="en-US"/>
              </w:rPr>
              <w:t>ix</w:t>
            </w:r>
            <w:r>
              <w:rPr/>
              <w:t>-35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УАЗ 315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37602,4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3.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Чезганов В.П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начальник отдела по мобработе, бронированию, делам ГО и Ч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дом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земельный участок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индивидуальна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индивидуальна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1,8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Росс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Россия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Лада 2121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59141,24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Супруга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дом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1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38995,06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дом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1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</w:tr>
    </w:tbl>
    <w:p>
      <w:pPr>
        <w:pStyle w:val="Normal"/>
        <w:spacing w:before="0" w:after="20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8T10:49:00Z</dcterms:created>
  <dc:creator>Татьяна Б. Тестова</dc:creator>
  <dc:description/>
  <cp:keywords/>
  <dc:language>en-US</dc:language>
  <cp:lastModifiedBy>Елена Игоревна</cp:lastModifiedBy>
  <cp:lastPrinted>2014-04-29T12:03:00Z</cp:lastPrinted>
  <dcterms:modified xsi:type="dcterms:W3CDTF">2016-05-13T12:14:00Z</dcterms:modified>
  <cp:revision>21</cp:revision>
  <dc:subject/>
  <dc:title/>
</cp:coreProperties>
</file>