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844"/>
        <w:gridCol w:w="708"/>
        <w:gridCol w:w="567"/>
        <w:gridCol w:w="708"/>
        <w:gridCol w:w="709"/>
        <w:gridCol w:w="709"/>
        <w:gridCol w:w="1560"/>
        <w:gridCol w:w="567"/>
        <w:gridCol w:w="709"/>
        <w:gridCol w:w="709"/>
        <w:gridCol w:w="850"/>
        <w:gridCol w:w="707"/>
        <w:gridCol w:w="1703"/>
        <w:gridCol w:w="1374"/>
        <w:gridCol w:w="1963"/>
      </w:tblGrid>
      <w:tr>
        <w:trPr>
          <w:trHeight w:val="780" w:hRule="atLeast"/>
        </w:trPr>
        <w:tc>
          <w:tcPr>
            <w:tcW w:w="15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руководителей образовательных учрежде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района «Ижемский» и членов их семей за 2015 год.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Фамилия, имя, отчест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ведения об источниках получения средств, за счет которых в </w:t>
            </w:r>
            <w:r>
              <w:rPr>
                <w:b/>
              </w:rPr>
              <w:t xml:space="preserve">2015 г. </w:t>
            </w:r>
            <w:r>
              <w:rPr>
                <w:b/>
                <w:bCs/>
              </w:rPr>
              <w:t xml:space="preserve">совершена сделка (сделки) по приобретению </w:t>
            </w:r>
            <w:r>
              <w:rPr>
                <w:b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b/>
              </w:rPr>
              <w:endnoteReference w:id="2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ведения об источниках получения средств, за счет которых в </w:t>
            </w:r>
            <w:r>
              <w:rPr>
                <w:b/>
              </w:rPr>
              <w:t xml:space="preserve">2015 г. </w:t>
            </w:r>
            <w:r>
              <w:rPr>
                <w:b/>
                <w:bCs/>
              </w:rPr>
              <w:t xml:space="preserve">совершена сделка (сделки) по приобретению </w:t>
            </w:r>
            <w:r>
              <w:rPr>
                <w:b/>
              </w:rPr>
              <w:t>транспортных средств</w:t>
            </w:r>
            <w:r>
              <w:rPr>
                <w:rStyle w:val="EndnoteCharacters"/>
                <w:rStyle w:val="EndnoteAnchor"/>
                <w:b/>
              </w:rPr>
              <w:endnoteReference w:id="3"/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Декларированный годовой </w:t>
            </w:r>
            <w:r>
              <w:rPr>
                <w:b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  <w:r>
              <w:rPr>
                <w:rStyle w:val="EndnoteCharacters"/>
                <w:rStyle w:val="EndnoteAnchor"/>
                <w:b/>
              </w:rPr>
              <w:endnoteReference w:id="4"/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ведения об источниках получения средств, за счет которых в </w:t>
            </w:r>
            <w:r>
              <w:rPr>
                <w:b/>
              </w:rPr>
              <w:t xml:space="preserve">2015 г. </w:t>
            </w:r>
            <w:r>
              <w:rPr>
                <w:b/>
                <w:bCs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  <w:r>
              <w:rPr>
                <w:rStyle w:val="EndnoteCharacters"/>
                <w:rStyle w:val="EndnoteAnchor"/>
                <w:b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r>
              <w:rPr>
                <w:rStyle w:val="EndnoteCharacters"/>
                <w:rStyle w:val="EndnoteAnchor"/>
                <w:b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  <w:r>
              <w:rPr>
                <w:rStyle w:val="EndnoteCharacters"/>
                <w:rStyle w:val="EndnoteAnchor"/>
                <w:b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  <w:r>
              <w:rPr>
                <w:rStyle w:val="EndnoteCharacters"/>
                <w:rStyle w:val="EndnoteAnchor"/>
                <w:b/>
              </w:rPr>
              <w:endnoteReference w:id="9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Истомина Елена Петровна, заведующий МБДОУ «Детский сад № 1» с.Иж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803,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700,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Чупрова Наталья Валериановна, заведующий МБДОУ «Детский сад № 2» с.Иж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360,9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344,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Элеонора Владимировна, заведующий МБДОУ «Детский сад № 3» с.Иж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 504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Ховер</w:t>
            </w:r>
          </w:p>
          <w:p>
            <w:pPr>
              <w:pStyle w:val="Normal"/>
              <w:jc w:val="center"/>
              <w:rPr/>
            </w:pPr>
            <w:r>
              <w:rPr/>
              <w:t>2) УАЗ 39625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 507,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Елизавета Николаевна, заведующий МБДОУ «Детский сад № 6» д.Г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ВАЗ 211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ВАЗ 219010 Лада Гран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577,7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506,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окуева Анастасия Анатольевна, заведующий МБДОУ «Детский сад № 7» с.Мох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4 565,32 (в т.ч.материнский капитал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колесны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225,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ртеева Нина Филипповна, заведующий МБДОУ «Детский сад № 8» д.Вары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 310,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ЮМЗ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410,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Демидова Александра Владимировна, заведующий МБДОУ «Детский сад № 9» д.Бак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512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окуева Любовь Геннадиевна, заведующий МБДОУ «Детский сад № 10» с.Сизяб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 243,85 (в т.ч.семейный капитал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-2123, Митсубиси </w:t>
            </w:r>
            <w:r>
              <w:rPr>
                <w:sz w:val="22"/>
                <w:szCs w:val="22"/>
                <w:lang w:val="en-US"/>
              </w:rPr>
              <w:t xml:space="preserve">L 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06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Канева Анна Степановна, заведующий МБДОУ «Детский сад № 13» с.Красноб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180,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 сельскохозяйственных уго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МК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Коренькова Диана Ивановна, заведующий МБДОУ «Детский сад № 16» с.Кельчию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 359,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Обь-3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1.5 </w:t>
            </w:r>
            <w:r>
              <w:rPr>
                <w:lang w:val="en-US"/>
              </w:rPr>
              <w:t>COMF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00,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Валентина Никифоровна, заведующий МБДОУ «Детский сад № 35» п.Щельяю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 125,6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городный)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Cruz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966,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Кунгина Ольга Александровна, директор МБОУ ДОД «Ижемский РЦД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 404,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ртеева Марина Петровна, директор МБОУ ДОД «Ижемская ДЮС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0 423,64(в т.ч.региональный капитал,субсидия на улучшение жилищных условий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«Казанка», мотор «Ямах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З АЦ-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тракто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4 99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Канева Павла Юрьевна, директор МБОУ для детей дошкольного и младшего школьного возраста «Начальная школа-детский сад» д.Ла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090,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440,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Пудкова Елена Георгиевна, директор МБОУ «Ижем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110 604,02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Tayota rav-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)Renauit Sander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4 799,27(в т.ч.от продажи транспортного средств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Светлана Михайловна, директор МБОУ «Том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33 227.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, УАЗ 396252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, мотор вихрь -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3 780.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Шикалова Галина Самойловна, директор МБОУ «Койин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36 58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 385,3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Филиппова Надежда Александровна, директор МБОУ «Мошьюг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6 111,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Обь», лодочный мотор «Ямах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972,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Юлия Михайловна, директор МБОУ «Гам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9 910,4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 А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6 527,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юбовь Робертовна, директор МБОУ «Мохчен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 616,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лезенева Людмила Сергеевна, директор МБОУ «Бакурин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162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анюта Оксана Семеновна, директор МБОУ «Сизяб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099,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Валентина Владимировна, директор МБОУ «Диюр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 961,46(в т.ч.материнский капитал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</w:t>
            </w:r>
            <w:r>
              <w:rPr>
                <w:sz w:val="22"/>
                <w:szCs w:val="2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6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174,96 (в т.ч.от продажи транспортного средств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Дитятева Виктория Георгиевна, директор МБОУ «Вертеп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 505.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Терентьева Ольга Николаевна, директор МБОУ «Краснобор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865 521,87(в т.ч.субсидия на строительство новой фермы 13 560 000,00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Прогресс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347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ариса Николаевна, директор МБОУ «Кельчиюр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6 407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0, Рено флюен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Обь 3М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Иж Планета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1 739</w:t>
            </w:r>
            <w:r>
              <w:rPr/>
              <w:t>,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енкова Ирина Александровна, директор МБОУ «Усть-Ижемская О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LOG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 569,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 270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Канева Екатерина Сергеевна, директор МБОУ для детей дошкольного и младшего школьного возраста «Начальная школа-детский сад» д.Большое Га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635,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747,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Рочева Анна Владимировна, директор МБОУ «Няшабож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3 987,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6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)HOVER H5 B338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Крым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 826,33 (в т.ч.от продажи транспортного средств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748.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Рочева Ольга Николаевна, директор МБОУ «Брыкалан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 658,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ры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 0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нуфриева Нина Николаевна, директор МБОУ «Кипиевская 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 847,8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нка 5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821,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юбовь Николаевна, директор МБОУ «Щельяюрская СО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091 950.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объектов недвижимого имущества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отчетного периода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транспортных средств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общая сумма доход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(супруга (супруги) и несовершеннолетних детей) за </w:t>
      </w:r>
      <w:r>
        <w:rPr>
          <w:rFonts w:eastAsia="Calibri"/>
          <w:iCs/>
        </w:rPr>
        <w:t>отчетный период (</w:t>
      </w:r>
      <w:r>
        <w:rPr/>
        <w:t>согласно  разделу 1 «Сведения о до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 (строка 7)).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супругой (супругом) и (или) несовершеннолетними детьми в течение отчетного периода, превышает общий доход </w:t>
      </w:r>
      <w:r>
        <w:rPr>
          <w:rFonts w:cs="Times New Roman" w:ascii="Times New Roman" w:hAnsi="Times New Roman"/>
          <w:sz w:val="24"/>
          <w:szCs w:val="24"/>
        </w:rPr>
        <w:t>данного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супруга (супруги) за три последних года, предшествующих отчетному периоду, по каждой сделке по приобретению в отчетном периоде ценных бумаг, акций (долей участия, паев в уставных (складочных) капиталах организаций) указываются источники получения средств, за счет которых совершены эти сделки (согласно разделу 2 «Сведения о расходах» </w:t>
      </w:r>
      <w:r>
        <w:rPr>
          <w:rFonts w:cs="Times New Roman" w:ascii="Times New Roman" w:hAnsi="Times New Roman"/>
          <w:sz w:val="24"/>
          <w:szCs w:val="24"/>
        </w:rPr>
        <w:t>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принадлежащих на праве собственности (по состоянию на отчетную дату – 31 декабря 20__ г.): земельный участок, жилой дом, квартира, дача, гараж, здание, сооружение, объект незавершенного строительства (согласно  разделу 3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  <w:p>
      <w:pPr>
        <w:pStyle w:val="Normal"/>
        <w:autoSpaceDE w:val="false"/>
        <w:ind w:left="-709" w:right="-454" w:hanging="0"/>
        <w:jc w:val="both"/>
        <w:rPr/>
      </w:pPr>
      <w:r>
        <w:rPr/>
        <w:t xml:space="preserve">Для земельных участков </w:t>
      </w:r>
      <w:r>
        <w:rPr>
          <w:rFonts w:eastAsia="Calibri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собственности (индивидуальная, долев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.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находящихся в пользовании (по состоянию на отчетную дату – 31 декабря 20__ г.): земельный участок, жилой дом, дача и другие (согласно  разделу 6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транспортных средств: легковой автотранспорт, грузовой автотранспорт, прицепы, водный транспорт и другие виды транспорта, а также вид собственности транспортных средств, принадлежащих на праве собственности (индивидуальн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 (согласно разделу 3.2 «Транспортные средства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8:00Z</dcterms:created>
  <dc:creator>Ревако Е.А.</dc:creator>
  <dc:description/>
  <cp:keywords/>
  <dc:language>en-US</dc:language>
  <cp:lastModifiedBy>User</cp:lastModifiedBy>
  <cp:lastPrinted>2015-03-30T15:40:00Z</cp:lastPrinted>
  <dcterms:modified xsi:type="dcterms:W3CDTF">2016-05-16T08:38:00Z</dcterms:modified>
  <cp:revision>2</cp:revision>
  <dc:subject/>
  <dc:title> </dc:title>
</cp:coreProperties>
</file>