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 15 г. по 31 декабря 20 15 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88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829"/>
        <w:gridCol w:w="2085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33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жиев С.К.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Урупского муниципального район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Ж 271501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315,6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ЛПХ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HEVROLET NIVA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03,45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ConsPlusDocList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cp:keywords/>
  <dc:language>en-US</dc:language>
  <cp:lastModifiedBy>User</cp:lastModifiedBy>
  <cp:lastPrinted>2015-04-29T11:00:00Z</cp:lastPrinted>
  <dcterms:modified xsi:type="dcterms:W3CDTF">2016-05-05T12:06:00Z</dcterms:modified>
  <cp:revision>5</cp:revision>
  <dc:subject/>
  <dc:title>23</dc:title>
</cp:coreProperties>
</file>