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0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 г. по 31 декабря 20 15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27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2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зерная Татьяна Ивановн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МКУ «Управление образования администрации Урупского муниципального района КЧР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  <w:t>Жилой д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82,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  <w:t>39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узо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й автомо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ль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 45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691,58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1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итель ЗАО «Урупский ГОК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й автомо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ль Лада-Калина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11173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91.06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ConsPlusDocList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User</cp:lastModifiedBy>
  <cp:lastPrinted>2013-12-11T14:44:00Z</cp:lastPrinted>
  <dcterms:modified xsi:type="dcterms:W3CDTF">2016-03-25T06:33:00Z</dcterms:modified>
  <cp:revision>18</cp:revision>
  <dc:subject/>
  <dc:title>23</dc:title>
</cp:coreProperties>
</file>