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_15_ г. по 31 декабря 20 _15_ 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86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930"/>
        <w:gridCol w:w="1155"/>
        <w:gridCol w:w="1320"/>
        <w:gridCol w:w="1200"/>
        <w:gridCol w:w="1155"/>
        <w:gridCol w:w="1231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хель Ю,В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яющая обязанности начальника отдела социально-экономического развития, бухгалтерского учета и имущественных отношений  администрации Урупского муниципального район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 558,18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щик хвостового хранилища ЗАО «Урупский ГОК»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Accent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Тракто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seki 1900 TL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088,66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cp:keywords/>
  <dc:language>en-US</dc:language>
  <cp:lastModifiedBy>User</cp:lastModifiedBy>
  <cp:lastPrinted>2015-04-09T09:44:00Z</cp:lastPrinted>
  <dcterms:modified xsi:type="dcterms:W3CDTF">2016-05-05T12:22:00Z</dcterms:modified>
  <cp:revision>2</cp:revision>
  <dc:subject/>
  <dc:title>23</dc:title>
</cp:coreProperties>
</file>