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_15_ г. по 31 декабря 20 _15_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1020"/>
        <w:gridCol w:w="1230"/>
        <w:gridCol w:w="1155"/>
        <w:gridCol w:w="1200"/>
        <w:gridCol w:w="1155"/>
        <w:gridCol w:w="1235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4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нт О. В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 отдела по организационным и общим вопросам, кадровому, правовому обеспечению и мобилизационной работе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92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жило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нитарное предприятие « Благоустройство» , директор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hevrolel lacetti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931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жилой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Трактор Т-40 А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жилой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жило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1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жилой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5-04-09T09:44:00Z</cp:lastPrinted>
  <dcterms:modified xsi:type="dcterms:W3CDTF">2016-05-05T12:22:00Z</dcterms:modified>
  <cp:revision>2</cp:revision>
  <dc:subject/>
  <dc:title>23</dc:title>
</cp:coreProperties>
</file>