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5 г. по 31 декабря 2015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1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492"/>
        <w:gridCol w:w="1418"/>
        <w:gridCol w:w="990"/>
        <w:gridCol w:w="1080"/>
        <w:gridCol w:w="930"/>
        <w:gridCol w:w="945"/>
        <w:gridCol w:w="900"/>
        <w:gridCol w:w="1455"/>
        <w:gridCol w:w="1155"/>
        <w:gridCol w:w="1125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98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шеницина С.М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социально-экономического развития, бухгалтерского учета и имущественных отношений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огородный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849,39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трехкомнатна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 экскаватора ЗАО «Урупский ГОК»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земли сельскохозяйственного назначения-па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60200/353172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 2107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410,91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трехкомнатна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опекой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DocList"/>
        <w:bidi w:val="0"/>
        <w:ind w:left="0" w:right="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dc:language>en-US</dc:language>
  <cp:lastModifiedBy>User</cp:lastModifiedBy>
  <cp:lastPrinted>2013-12-11T14:44:00Z</cp:lastPrinted>
  <dcterms:modified xsi:type="dcterms:W3CDTF">2016-05-05T12:33:00Z</dcterms:modified>
  <cp:revision>3</cp:revision>
  <dc:subject/>
  <dc:title>23</dc:title>
</cp:coreProperties>
</file>