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7005"/>
      </w:tblGrid>
      <w:tr>
        <w:trPr/>
        <w:tc>
          <w:tcPr>
            <w:tcW w:w="868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ериод с 1 января 2015г. по 31 декабря 2015 г.   </w:t>
      </w:r>
    </w:p>
    <w:p>
      <w:pPr>
        <w:pStyle w:val="ConsPlusDocList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87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679"/>
        <w:gridCol w:w="2235"/>
        <w:gridCol w:w="1140"/>
        <w:gridCol w:w="1365"/>
        <w:gridCol w:w="990"/>
        <w:gridCol w:w="1080"/>
        <w:gridCol w:w="825"/>
        <w:gridCol w:w="915"/>
        <w:gridCol w:w="885"/>
        <w:gridCol w:w="1095"/>
        <w:gridCol w:w="1185"/>
        <w:gridCol w:w="2087"/>
      </w:tblGrid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п/п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</w:t>
            </w:r>
          </w:p>
        </w:tc>
        <w:tc>
          <w:tcPr>
            <w:tcW w:w="4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вид, марка)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&lt;1&gt;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(руб.)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&lt;2&gt;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 м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жения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а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 м)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жения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 xml:space="preserve">Чотчаев Мурат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Абдулович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начальник отдела по делам ГО и ЧС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½ доли , земельный участок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общая долевая соб</w:t>
              <w:softHyphen/>
              <w:t>ственность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19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Россия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olkswagen Jetta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508489,27 руб.</w:t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Свидетельство о праве на наследство по закону от 28.11.2012г. №2-1374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½ доли  жилой дом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общая долевая соб</w:t>
              <w:softHyphen/>
              <w:t>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36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Россия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Свидетельство о праве на наследство по закону от 28.11.2012г. №2-1374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½ долити (договор дарения), земельный участок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общая долевая соб</w:t>
              <w:softHyphen/>
              <w:t>ственность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19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Россия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Договор дарения жилого дома и земельного участка от 08.10.2014г.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½ доли  (договор дарения), жилой дом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общая долевая соб</w:t>
              <w:softHyphen/>
              <w:t>ственность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30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Россия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Договор дарения жилого дома и земельного участка от 08.10.2014г.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½ доли  (договор дарения), земельный участок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общая долевая соб</w:t>
              <w:softHyphen/>
              <w:t>ственность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483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Россия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Договор дарения от 05.11.2014г.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½ доли  (договор купли-про</w:t>
              <w:softHyphen/>
              <w:t>дажи объекта недвижимости с условием рассрочки платежа с использованием средств ипотеч</w:t>
              <w:softHyphen/>
              <w:t>ного кредита), квартир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общая долевая соб</w:t>
              <w:softHyphen/>
              <w:t>ственность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Россия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Договор купли-продажи объекта недвижимости с условием рассрочки платежа с использованием средств ипотечного кредита от 09.10.2014г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½ доля , земельный участок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общая долевая соб</w:t>
              <w:softHyphen/>
              <w:t>ственность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15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Россия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 xml:space="preserve">Договор купли-продажи жилого дома и земельного участка от 10.09.2012г. Дата регистрации  14.09.2012г. Номер регистрации: 09-09-08/129/2012-431 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½ доли и (договор купли-продажи), жилой дом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общая долевая соб</w:t>
              <w:softHyphen/>
              <w:t>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5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Россия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 xml:space="preserve">Договор купли-продажи жилого дома и земельного участка от 10.09.2012г. Дата регистрации  14.09.2012г. Номер регистрации: 09-09-08/129/2012-431 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1/2 доли и (договор купли-про</w:t>
              <w:softHyphen/>
              <w:t>дажи объекта недвижимости с условием рассрочки платежа с использованием средств ипотеч</w:t>
              <w:softHyphen/>
              <w:t>ного кредита), квартир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общая долевая соб</w:t>
              <w:softHyphen/>
              <w:t>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Россия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Договор купли-продажи объекта недвижимости с условием рассрочки платежа с использованием средств ипотечного кредита от 09.10.2014г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 xml:space="preserve">Договор купли-продажи жилого дома и земельного участка от 10.09.2012г. Дата регистрации  14.09.2012г. Номер регистрации: 09-09-08/129/2012-431 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½ доля  (договор купли-продажи), земельный участок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общая долевая соб</w:t>
              <w:softHyphen/>
              <w:t>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15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Россия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 xml:space="preserve">Договор купли-продажи жилого дома и земельного участка от 10.09.2012г. Дата регистрации  14.09.2012г. Номер регистрации: 09-09-08/129/2012-431 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½ доли  (договор купли-продажи), жилой дом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общая долевая соб</w:t>
              <w:softHyphen/>
              <w:t>ственность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5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Россия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DocList"/>
        <w:bidi w:val="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30:00Z</dcterms:created>
  <dc:creator>Приемная</dc:creator>
  <dc:description/>
  <dc:language>en-US</dc:language>
  <cp:lastModifiedBy>User</cp:lastModifiedBy>
  <cp:lastPrinted>2013-12-11T14:44:00Z</cp:lastPrinted>
  <dcterms:modified xsi:type="dcterms:W3CDTF">2016-05-05T12:39:00Z</dcterms:modified>
  <cp:revision>2</cp:revision>
  <dc:subject/>
  <dc:title>23</dc:title>
</cp:coreProperties>
</file>