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руководителей муниципальных учреждений культуры о своих доходах, </w:t>
      </w:r>
      <w:bookmarkStart w:id="0" w:name="OLE_LINK2"/>
      <w:bookmarkStart w:id="1" w:name="OLE_LINK1"/>
      <w:r>
        <w:rPr>
          <w:b/>
          <w:sz w:val="28"/>
          <w:szCs w:val="28"/>
        </w:rPr>
        <w:t>об имуществе и обязательствах имущественного характера</w:t>
      </w:r>
      <w:bookmarkEnd w:id="0"/>
      <w:bookmarkEnd w:id="1"/>
      <w:r>
        <w:rPr>
          <w:b/>
          <w:sz w:val="28"/>
          <w:szCs w:val="28"/>
        </w:rPr>
        <w:t xml:space="preserve"> и о доходах, об имуществе и обязательствах имущественного характера супруги (супруга) и несовершеннолетних детей за 2015 год</w:t>
      </w:r>
    </w:p>
    <w:tbl>
      <w:tblPr>
        <w:tblW w:w="15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496"/>
        <w:gridCol w:w="5083"/>
        <w:gridCol w:w="3424"/>
        <w:gridCol w:w="2258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, ФИО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его на праве собственности или находящегося в пользовании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кларированный годовой дох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уб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Директор БУК «Тарногский РДК» – </w:t>
            </w:r>
            <w:r>
              <w:rPr>
                <w:sz w:val="28"/>
                <w:szCs w:val="28"/>
              </w:rPr>
              <w:t>Власова И. А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88,15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земельный участок, площадь -1066,54 кв. м. место расположения - Российская Федерация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квартира, площадь – 129,1 кв. м. место расположения - Российская Федерация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80,8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иректор БУК «Тарногская МЦБС» –</w:t>
            </w:r>
            <w:r>
              <w:rPr>
                <w:sz w:val="28"/>
                <w:szCs w:val="28"/>
              </w:rPr>
              <w:t>Дердяй В.О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квартира, площадь – 41,9 кв. м.(1/3 доля) место расположения - Российская Федерация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квартира, площадь – 28,4 кв. м.место расположения - Российская Федерация;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Автомобиль легковой –</w:t>
            </w:r>
          </w:p>
          <w:p>
            <w:pPr>
              <w:pStyle w:val="Normal"/>
              <w:jc w:val="both"/>
              <w:rPr/>
            </w:pPr>
            <w:r>
              <w:rPr/>
              <w:t>УАЗ-315195;</w:t>
            </w:r>
          </w:p>
          <w:p>
            <w:pPr>
              <w:pStyle w:val="Normal"/>
              <w:jc w:val="both"/>
              <w:rPr/>
            </w:pPr>
            <w:r>
              <w:rPr/>
              <w:t>2) Автомобиль легковой –</w:t>
            </w:r>
          </w:p>
          <w:p>
            <w:pPr>
              <w:pStyle w:val="Normal"/>
              <w:jc w:val="both"/>
              <w:rPr/>
            </w:pPr>
            <w:r>
              <w:rPr/>
              <w:t>УАЗ-3962</w:t>
            </w:r>
          </w:p>
          <w:p>
            <w:pPr>
              <w:pStyle w:val="Normal"/>
              <w:jc w:val="both"/>
              <w:rPr/>
            </w:pPr>
            <w:r>
              <w:rPr/>
              <w:t>3)Автомобиль легковой –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АЗ  – 3217030;</w:t>
            </w:r>
          </w:p>
          <w:p>
            <w:pPr>
              <w:pStyle w:val="Normal"/>
              <w:jc w:val="both"/>
              <w:rPr/>
            </w:pPr>
            <w:r>
              <w:rPr/>
              <w:t>4)Автомобиль легковой –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val="en-US"/>
              </w:rPr>
              <w:t>CEVROLET</w:t>
            </w:r>
            <w:r>
              <w:rPr/>
              <w:t xml:space="preserve"> </w:t>
            </w:r>
            <w:r>
              <w:rPr>
                <w:lang w:val="en-US"/>
              </w:rPr>
              <w:t>LACETTI</w:t>
            </w:r>
          </w:p>
          <w:p>
            <w:pPr>
              <w:pStyle w:val="Normal"/>
              <w:jc w:val="both"/>
              <w:rPr/>
            </w:pPr>
            <w:r>
              <w:rPr/>
              <w:t>5)Автомобиль грузовой –</w:t>
            </w:r>
          </w:p>
          <w:p>
            <w:pPr>
              <w:pStyle w:val="Normal"/>
              <w:jc w:val="both"/>
              <w:rPr/>
            </w:pPr>
            <w:r>
              <w:rPr/>
              <w:t>ГАЗ-  33104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849,69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квартира, площадь – 1148,0 кв. м.место расположения - Российская Федераци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КУ «Централизованная бухгалтерия учреждений культуры» - </w:t>
            </w:r>
            <w:r>
              <w:rPr>
                <w:sz w:val="28"/>
                <w:szCs w:val="28"/>
              </w:rPr>
              <w:t>Кичигина Н.И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земельный участок, площадь -1066,54 кв. м. место расположения - Российская Федерация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жилой дом, площадь – 58,4 кв. м. место расположения - Российская Федерация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Автомобиль легковой –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АЗ  – 21093;</w:t>
            </w:r>
          </w:p>
          <w:p>
            <w:pPr>
              <w:pStyle w:val="Normal"/>
              <w:jc w:val="both"/>
              <w:rPr/>
            </w:pPr>
            <w:r>
              <w:rPr/>
              <w:t>2)Автомобиль легковой –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ISSAN QASHQAI</w:t>
            </w:r>
            <w:r>
              <w:rPr/>
              <w:t>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931,42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земельный участок, площадь -875 кв. м. место расположения - Российская Федерация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земельный участок, площадь -1066,54 кв. м. место расположения - Российская Федерация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жилой дом, площадь – 58,4 кв. м. место расположения - Российская Федерация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1015</w:t>
            </w:r>
            <w:r>
              <w:rPr/>
              <w:t>,</w:t>
            </w:r>
            <w:r>
              <w:rPr>
                <w:lang w:val="en-US"/>
              </w:rPr>
              <w:t>9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иректор БУК «Тарногский МТНК» –</w:t>
            </w:r>
            <w:r>
              <w:rPr>
                <w:sz w:val="28"/>
                <w:szCs w:val="28"/>
              </w:rPr>
              <w:t>Попова В.Н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квартира, площадь – 85,1кв. м.(1/3 доля) место расположения - Российская Федераци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квартира, площадь – 33.3 кв. м.(2/3 доля) место расположения - Российская Федерация;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– </w:t>
            </w:r>
            <w:r>
              <w:rPr>
                <w:lang w:val="en-US"/>
              </w:rPr>
              <w:t>FORD MONDEO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351,96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)квартира, площадь – 33.3 кв. м.(2/3 доля) место расположения - Российская Федерация;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Автомобиль легковой – </w:t>
            </w: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ELANTRA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83,19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Директор БОУДОД «Тарногская ДШИ» – </w:t>
            </w:r>
            <w:r>
              <w:rPr>
                <w:sz w:val="28"/>
                <w:szCs w:val="28"/>
              </w:rPr>
              <w:t>Труфанов Н.Н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) земельный участок, площадь -1520,96 кв. м. место расположения -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2) жилой дом, площадь – 177,6 кв. м.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место расположения - Российская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Федерация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но-логан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0119</w:t>
            </w:r>
            <w:r>
              <w:rPr/>
              <w:t>,</w:t>
            </w:r>
            <w:r>
              <w:rPr>
                <w:lang w:val="en-US"/>
              </w:rPr>
              <w:t>96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жилой дом, площадь – 51,4 кв. м. место расположения - Российская Федераци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земельный участок, площадь -2600 кв. м. место расположения - Российская Федераци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квартира, площадь – 44,4 кв. м. место расположения - Российская Федерация;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6325</w:t>
            </w:r>
            <w:r>
              <w:rPr/>
              <w:t>,</w:t>
            </w: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0,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БУК «Тарногский ЦТНК»  – </w:t>
            </w:r>
            <w:r>
              <w:rPr>
                <w:sz w:val="28"/>
                <w:szCs w:val="28"/>
              </w:rPr>
              <w:t>Холодилова О.Д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емельный участок, площадь – 1750 кв.м.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емельный участок, площадь – 750 кв.м.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емельный участок, площадь – 7200 кв.м.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емельный участок, площадь – 7200 кв.м.;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93,25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отделом культуры, туризма и молодёжной политики -                                                     М.Г.Трофимова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9:47:00Z</dcterms:created>
  <dc:creator>User</dc:creator>
  <dc:description/>
  <cp:keywords/>
  <dc:language>en-US</dc:language>
  <cp:lastModifiedBy>Admin</cp:lastModifiedBy>
  <cp:lastPrinted>2016-06-07T14:16:00Z</cp:lastPrinted>
  <dcterms:modified xsi:type="dcterms:W3CDTF">2016-06-07T12:32:00Z</dcterms:modified>
  <cp:revision>8</cp:revision>
  <dc:subject/>
  <dc:title>Сведения руководителей муниципальных учреждений культуры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 за 2012 год</dc:title>
</cp:coreProperties>
</file>