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60"/>
        <w:gridCol w:w="3260"/>
        <w:gridCol w:w="992"/>
        <w:gridCol w:w="1702"/>
        <w:gridCol w:w="2693"/>
        <w:gridCol w:w="1964"/>
      </w:tblGrid>
      <w:tr>
        <w:trPr>
          <w:trHeight w:val="99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тчётный год, (руб.)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собственности (пользовании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ем на праве собственности (вид, марка)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в отчетном году (вид приобретенного имущества, источник)</w:t>
            </w:r>
          </w:p>
        </w:tc>
      </w:tr>
      <w:tr>
        <w:trPr>
          <w:trHeight w:val="17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берман Владимир Марк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598,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д строительства нежилого помещения) – (индивидуальная собственность);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 – (индивидуальная собственность)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- (фактическое предоставление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6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9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- Мерседес Бенц Е 200, 2015 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- ВАЗ 11113 ОКА, 1998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0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463,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д ИЖС) – (индивидуальная собственность);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д ИЖС) – (индивидуальная собственность);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-(индивидуальная собственность);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– (индивидуальная собственность)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- 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7,0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6,0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9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1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7:11:00Z</dcterms:created>
  <dc:creator>USER</dc:creator>
  <dc:description/>
  <dc:language>en-US</dc:language>
  <cp:lastModifiedBy>USER</cp:lastModifiedBy>
  <dcterms:modified xsi:type="dcterms:W3CDTF">2016-04-18T07:11:00Z</dcterms:modified>
  <cp:revision>2</cp:revision>
  <dc:subject/>
  <dc:title/>
</cp:coreProperties>
</file>