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260"/>
        <w:gridCol w:w="992"/>
        <w:gridCol w:w="1702"/>
        <w:gridCol w:w="2693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патин Георгий Георги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980,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 собственность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мойка (общая долевая собственность 1/3 доля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(индивидуальная  собственность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пропускной пункт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 собственность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нторы (индивидуальная  собственность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 (индивидуальная  собственность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орий   (индивидуальная  собственность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вокзал (индивидуальная  собственность) 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фактическое предоставление супругой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(фактическое предоставление супругой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92,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(общая долевая собственность ½ доля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фактическое предоставление АТП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2:00Z</dcterms:created>
  <dc:creator>USER</dc:creator>
  <dc:description/>
  <dc:language>en-US</dc:language>
  <cp:lastModifiedBy>USER</cp:lastModifiedBy>
  <dcterms:modified xsi:type="dcterms:W3CDTF">2016-04-18T07:12:00Z</dcterms:modified>
  <cp:revision>2</cp:revision>
  <dc:subject/>
  <dc:title/>
</cp:coreProperties>
</file>