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2976"/>
        <w:gridCol w:w="1276"/>
        <w:gridCol w:w="1559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 Алекс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3884,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46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3, 2001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, 200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446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фактическое предоставление супругом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 супругом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урано, 2007 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00:00Z</dcterms:created>
  <dc:creator>USER</dc:creator>
  <dc:description/>
  <dc:language>en-US</dc:language>
  <cp:lastModifiedBy>USER</cp:lastModifiedBy>
  <dcterms:modified xsi:type="dcterms:W3CDTF">2016-04-18T06:00:00Z</dcterms:modified>
  <cp:revision>2</cp:revision>
  <dc:subject/>
  <dc:title/>
</cp:coreProperties>
</file>