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3543"/>
        <w:gridCol w:w="992"/>
        <w:gridCol w:w="1964"/>
        <w:gridCol w:w="1964"/>
        <w:gridCol w:w="1964"/>
      </w:tblGrid>
      <w:tr>
        <w:trPr>
          <w:trHeight w:val="99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ётный год, (руб.)</w:t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собственности (пользовании)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ем на праве собственности (вид, марка)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в отчетном году (вид приобретенного имущества, источник)</w:t>
            </w:r>
          </w:p>
        </w:tc>
      </w:tr>
      <w:tr>
        <w:trPr>
          <w:trHeight w:val="17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(без указания адреса)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дакова Ни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357,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ача) (индивидуальная собственность)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ЖС (фактическое предоставление супругом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фактическое предоставление супругом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фактическое предоставление супругом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ача) (фактическое предоставление супругом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03,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ЖС (индивидуальная собственност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ача) (индивидуальная собственность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фактическое предоставление супругой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ача) (фактическое предоставление супругой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59:00Z</dcterms:created>
  <dc:creator>USER</dc:creator>
  <dc:description/>
  <dc:language>en-US</dc:language>
  <cp:lastModifiedBy>USER</cp:lastModifiedBy>
  <dcterms:modified xsi:type="dcterms:W3CDTF">2016-04-18T05:59:00Z</dcterms:modified>
  <cp:revision>2</cp:revision>
  <dc:subject/>
  <dc:title/>
</cp:coreProperties>
</file>