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14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ind w:left="-142" w:hanging="142"/>
        <w:jc w:val="center"/>
        <w:rPr/>
      </w:pPr>
      <w:r>
        <w:rPr>
          <w:b/>
          <w:sz w:val="28"/>
          <w:szCs w:val="28"/>
        </w:rPr>
        <w:t>Главы администрации Соколовского сельсовета Зонального района В.А.Савина и его супруги за 2015  год</w:t>
      </w:r>
    </w:p>
    <w:p>
      <w:pPr>
        <w:pStyle w:val="Normal"/>
        <w:ind w:left="-14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14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объектов недвижимого имущества: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>земельный участок площадью 1655 кв. м в РФ в индивидуальной собственности;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жилой дом площадью 76,5 кв. м в РФ в индивидуальной собственности.</w:t>
      </w:r>
    </w:p>
    <w:p>
      <w:pPr>
        <w:pStyle w:val="Normal"/>
        <w:ind w:left="-42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транспортных средств: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>легковые автомобили:  Хундай Елантра и Хундай Саляри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индивидуальной собственности.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Трактор Т-25А в индивидуальной собственности супруги.</w:t>
      </w:r>
    </w:p>
    <w:p>
      <w:pPr>
        <w:pStyle w:val="Normal"/>
        <w:ind w:left="-42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кларированный годовой доход: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Главы администрации 489652,66 руб., его супруги 70041,50 руб.</w:t>
      </w:r>
    </w:p>
    <w:p>
      <w:pPr>
        <w:pStyle w:val="Normal"/>
        <w:ind w:left="-142"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14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ind w:left="-142" w:hanging="142"/>
        <w:jc w:val="center"/>
        <w:rPr/>
      </w:pPr>
      <w:r>
        <w:rPr>
          <w:b/>
          <w:sz w:val="28"/>
          <w:szCs w:val="28"/>
        </w:rPr>
        <w:t>заместителя главы администрации Соколовского сельсовета  Зонального района Т.М.Скосырской её супруга за 2015 год</w:t>
      </w:r>
    </w:p>
    <w:p>
      <w:pPr>
        <w:pStyle w:val="Normal"/>
        <w:ind w:left="-14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14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объектов недвижимого имущества: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земельный участок площадью   1193 кв. м в РФ в совместной собственности;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жилой дом площадью  43,6 кв. м в РФ в совместной собственности с супругом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транспортных средств:</w:t>
      </w:r>
    </w:p>
    <w:p>
      <w:pPr>
        <w:pStyle w:val="Normal"/>
        <w:ind w:left="-426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Легковые автомобили: Опель-Зафира и ГАЗ Волга в индивидуальной собственности супруга.</w:t>
      </w:r>
    </w:p>
    <w:p>
      <w:pPr>
        <w:pStyle w:val="Normal"/>
        <w:ind w:left="-42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кларированный годовой доход: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Зам. главы администрации  385042,98  руб., её супруга 1128017  руб.</w:t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14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ind w:left="-14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а администрации Соколовского сельсовета  Зонального района З.В.Баталовой и её супруга за 2015 год</w:t>
      </w:r>
    </w:p>
    <w:p>
      <w:pPr>
        <w:pStyle w:val="Normal"/>
        <w:ind w:left="-14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14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объектов недвижимого имущества: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площадью 3158 кв. м в РФ ½ индивидуальной собственности;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жилой дом площадью 30,2 кв. м в РФ ½ индивидуальной собственности;</w:t>
      </w:r>
    </w:p>
    <w:p>
      <w:pPr>
        <w:pStyle w:val="Normal"/>
        <w:ind w:left="-42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транспортных средств: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Легковой автомобиль Хонда ЦРВ в индивидуальной собственности супруга,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ходное шасси индивидуального изготовления в индивидуальной собственности супруга.</w:t>
      </w:r>
    </w:p>
    <w:p>
      <w:pPr>
        <w:pStyle w:val="Normal"/>
        <w:ind w:left="-42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кларированный годовой доход: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Специалиста администрации 138798,34 руб., её супруга 138798,37руб.</w:t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4:12:00Z</dcterms:created>
  <dc:creator>зам</dc:creator>
  <dc:description/>
  <dc:language>en-US</dc:language>
  <cp:lastModifiedBy>Admin</cp:lastModifiedBy>
  <cp:lastPrinted>2016-06-15T10:02:00Z</cp:lastPrinted>
  <dcterms:modified xsi:type="dcterms:W3CDTF">2016-06-15T04:12:00Z</dcterms:modified>
  <cp:revision>2</cp:revision>
  <dc:subject/>
  <dc:title/>
</cp:coreProperties>
</file>