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 об 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 должности муниципальной службы Ракитянского района, а такж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супругов и несовершеннолетних детей на период с 1 января 2015 года по 31 декабря 2015 г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аемые  на официальном сайте органов местного самоуправления  Ракит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559"/>
        <w:gridCol w:w="1527"/>
        <w:gridCol w:w="30"/>
        <w:gridCol w:w="1418"/>
        <w:gridCol w:w="846"/>
        <w:gridCol w:w="992"/>
        <w:gridCol w:w="1276"/>
        <w:gridCol w:w="855"/>
        <w:gridCol w:w="1138"/>
        <w:gridCol w:w="1275"/>
        <w:gridCol w:w="1384"/>
        <w:gridCol w:w="38"/>
        <w:gridCol w:w="1413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 инициалы лица, чьи сведения разме-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 сре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</w:t>
            </w:r>
            <w:r>
              <w:rPr>
                <w:rStyle w:val="EndnoteAnchor"/>
                <w:sz w:val="28"/>
                <w:szCs w:val="28"/>
                <w:vertAlign w:val="superscript"/>
              </w:rPr>
              <w:endnoteReference w:id="2"/>
            </w:r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Anchor"/>
                <w:sz w:val="28"/>
                <w:szCs w:val="28"/>
                <w:vertAlign w:val="superscript"/>
              </w:rPr>
              <w:endnoteReference w:id="3"/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приобретен-ного имущества, источники)</w:t>
            </w:r>
          </w:p>
        </w:tc>
      </w:tr>
      <w:tr>
        <w:trPr>
          <w:trHeight w:val="442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-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-ложе-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Ракитянского район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цев Владимир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292,4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78,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Владимир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района по стратегическому развитию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713,9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квартиры </w:t>
            </w:r>
          </w:p>
          <w:p>
            <w:pPr>
              <w:pStyle w:val="Normal"/>
              <w:jc w:val="center"/>
              <w:rPr/>
            </w:pPr>
            <w:r>
              <w:rPr/>
              <w:t>1/16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840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462,4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янова Валентина Леонид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района – руководитель аппарата главы администрации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435,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430,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енко</w:t>
            </w:r>
          </w:p>
          <w:p>
            <w:pPr>
              <w:pStyle w:val="Normal"/>
              <w:rPr/>
            </w:pPr>
            <w:r>
              <w:rPr/>
              <w:t>Александр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 – секретарь Совета безопасност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И </w:t>
            </w:r>
          </w:p>
          <w:p>
            <w:pPr>
              <w:pStyle w:val="Normal"/>
              <w:jc w:val="center"/>
              <w:rPr/>
            </w:pPr>
            <w:r>
              <w:rPr/>
              <w:t>А 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859,6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48,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нет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5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арев Геннади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 по развитию сельских территорий – начальник управления АПК и природопользован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</w:t>
            </w:r>
          </w:p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414,6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08,3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фонова Еле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социально-культурному развитию и социальной защите населен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/4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FABIA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540,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Элеонора Валенти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экономического развития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866,8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43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урова Ларис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муниципальных закупок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050,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прина Сергей Анато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муниципальной собственности и земельных ресурсов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374,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изической культуры и спорт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аев Сергей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физической культуры и спорта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586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жо  308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социальной защиты населения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ткина Светлана 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оциальной защиты населен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1/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913,8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489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енко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социальной защиты населен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904,8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371,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 xml:space="preserve">Григорье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884,0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 ЛАГУ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67,6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в Витали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 образования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д Фьюже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570,2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381,2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именко</w:t>
            </w:r>
          </w:p>
          <w:p>
            <w:pPr>
              <w:pStyle w:val="Normal"/>
              <w:rPr/>
            </w:pPr>
            <w:r>
              <w:rPr/>
              <w:t>Наталья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Заместитель начальника управления  образован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566,6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и кинофикации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ин </w:t>
            </w:r>
          </w:p>
          <w:p>
            <w:pPr>
              <w:pStyle w:val="Normal"/>
              <w:rPr/>
            </w:pPr>
            <w:r>
              <w:rPr/>
              <w:t>Сергей  Вячеслав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ультуры и кинофикац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11183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176,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30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Светлан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начальника управления  культуры и кинофикац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ИА СПЕКТР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179,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рше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51,7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иченко </w:t>
            </w:r>
          </w:p>
          <w:p>
            <w:pPr>
              <w:pStyle w:val="Normal"/>
              <w:rPr/>
            </w:pPr>
            <w:r>
              <w:rPr/>
              <w:t>Алеся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начальника управления  культуры и кинофикац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29,9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Volkswagen</w:t>
            </w:r>
            <w:r>
              <w:rPr/>
              <w:t xml:space="preserve"> </w:t>
            </w:r>
            <w:r>
              <w:rPr>
                <w:bCs/>
              </w:rPr>
              <w:t>Golf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з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Ж 2717-2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инансов и бюджетной политики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ило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 по финансам и бюджетной политике – начальник управления финансов и бюджетной политик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 долевая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614,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 долевая 1/3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>SPEKTRA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99,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янова Еле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финансов и бюджетной поли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260,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ЗАЗ-Chance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59,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строительства, транспорта, ЖКХ и ТЭК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женко</w:t>
            </w:r>
          </w:p>
          <w:p>
            <w:pPr>
              <w:pStyle w:val="Normal"/>
              <w:rPr/>
            </w:pPr>
            <w:r>
              <w:rPr/>
              <w:t>Роман Михайл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 по строительству, транспорту, ЖКХ и ТЭК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320,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85,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енко Игорь Николае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начальника управления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 ЛАГУН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67,6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884,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ельникова  Н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по финансам-главный бухгалтер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2985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30301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2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50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ьянская Еле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комисс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5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26:00Z</dcterms:created>
  <dc:creator>Бабынина</dc:creator>
  <dc:description/>
  <cp:keywords/>
  <dc:language>en-US</dc:language>
  <cp:lastModifiedBy>user</cp:lastModifiedBy>
  <cp:lastPrinted>2016-05-17T11:21:00Z</cp:lastPrinted>
  <dcterms:modified xsi:type="dcterms:W3CDTF">2016-05-19T14:16:00Z</dcterms:modified>
  <cp:revision>18</cp:revision>
  <dc:subject/>
  <dc:title>Сведения о доходах, имуществе и обязательствах имущественного характера</dc:title>
</cp:coreProperties>
</file>