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 расходах, об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, замещающих должности руководителей муниципальных предприятий Ракитянского района, а также 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ов и несовершеннолетних детей на период с 1 января 2015 года по 31 декабря 2015 года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59"/>
        <w:gridCol w:w="1557"/>
        <w:gridCol w:w="1418"/>
        <w:gridCol w:w="846"/>
        <w:gridCol w:w="992"/>
        <w:gridCol w:w="1276"/>
        <w:gridCol w:w="855"/>
        <w:gridCol w:w="1138"/>
        <w:gridCol w:w="1275"/>
        <w:gridCol w:w="1422"/>
        <w:gridCol w:w="1224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нс-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, марк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клариро-ванный годовой доход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 xml:space="preserve"> 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приобретен-ного имущества, источники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-ложе-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 Р. 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Ракитянская СОШ №1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259,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9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Фургон 27901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45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арева Е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Ракитянская СОШ №2 им. А.И.Цыбулева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08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741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Пролетарская СОШ № 1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63,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70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27,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утенко Т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Пролетарская СОШ № 2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34,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EH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A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79,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юкова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Ракитянская СОШ №3 им. Н.Н. Федутенко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94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23,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шева Т. 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"Бобравская СОШ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4/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4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57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31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17,3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Л. 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Солдатская С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579,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15,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Е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Илек-Кошарская С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39613,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Lanos Shevrol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28,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Венгеровская С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5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K</w:t>
            </w:r>
            <w:r>
              <w:rPr>
                <w:sz w:val="22"/>
                <w:szCs w:val="22"/>
              </w:rPr>
              <w:t xml:space="preserve"> 2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24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рманов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Вышнепенская  С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ВАЗ 210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53,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Фольксваген Гольф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7-1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14,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ынин А. 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Дмитриевская С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32,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67,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кина С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Зинаидинская О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62,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Шевроле </w:t>
            </w:r>
            <w:r>
              <w:rPr>
                <w:sz w:val="22"/>
                <w:szCs w:val="22"/>
                <w:lang w:val="en-US"/>
              </w:rPr>
              <w:t>KL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ин А. 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Меловская О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Рено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49,8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67,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Р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Васильевская ООШ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93,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ВАЗ 11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-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16,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ова В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Бориспольская НОШ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38,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а И. 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"Трефиловская НОШ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32,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78,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чкова Е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"Детский сад № 1» общеразвивающего ви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94,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това Н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"Центр развития ребенка - детский сад № 7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Рено Лог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94,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юнте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ведующий МДОУ "Центр развития ребенка - детский сад № 6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5/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Рено-Санде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8111,4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Е. 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"Детский сад № 8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Лада 2121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83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61,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"Детский сад № 4 общеразвивающего вида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1764,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енко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"Детский сад № 3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легковой автомобиль  DAE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OO MATIZ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78,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«Ракитянский Дом детского творчеств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31,3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ая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"Детский сад № 11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895,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LiFAN 2148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75,6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имов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ДОУ "Детский сад №5"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9165,60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SU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  <w:lang w:val="en-US"/>
              </w:rPr>
              <w:t>TIGG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25,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ковский И. 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"Оздоровительный лагерь им. А. Гайдара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62,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: 1/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О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БУ «Социально – реабилитационный центр для несовершеннолетних»,  директ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HYUNDAI i 40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331,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4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AT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 939,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Л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СУСОССЗН «Ракитянский дом-интернат для престарелых и инвалидов», директ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576,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оку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200,9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ССЗН «Комплексный центр социального обслуживания населения Ракитянского района», директ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4902,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 550,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ОУДОД «Ракитянская сахзаводская детская школа искусст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46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кунова Т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УДО «Пролетарская детская школа искусст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 Мазда 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193,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39,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тченко Е.В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Ракитянский «Районный Дворец культуры «Молодежны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ая долевая 2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43,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ова Л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Районный организационно-методический центр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21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Г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Централизованная библиотечная система Ракитянск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3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877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mbol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К «Ракитянский краеведческий музе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075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нко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но-исторический центр имени князей Юсуповых в п. Ракит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892,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Фолькс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00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и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Директор МБУФК «Районный спортивно-оздоровительный центр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76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17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41" w:hanging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41" w:hanging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ListParagraph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ListParagraph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9" w:leader="none"/>
              </w:tabs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39" w:leader="none"/>
              </w:tabs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39" w:leader="none"/>
              </w:tabs>
              <w:ind w:left="-10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141" w:hanging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12,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76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176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41" w:hanging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41" w:hanging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ListParagraph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ListParagraph"/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ind w:left="-108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0" w:leader="none"/>
              </w:tabs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03,4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ип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и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Плавательный бассейн п.Ракитн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  <w:tab w:val="left" w:pos="717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  <w:tab w:val="left" w:pos="717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64,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  <w:tab w:val="left" w:pos="717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  <w:tab w:val="left" w:pos="717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42,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н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ячеслав Николаевич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ЮСШ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44,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53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1,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муров Васили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Ледовая арена «Дружб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67,4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32" w:leader="none"/>
                <w:tab w:val="left" w:pos="175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54,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енко Александр 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Плавательный бассейн «Готн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32" w:leader="none"/>
                <w:tab w:val="left" w:pos="1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PRIORA 2170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40,0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673.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6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губов 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Административно-хозяйственная часть органов местного самоуправления Ракитянск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-Ав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41,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41,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ир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ЕДДС-112 Ракитянского района Белгородской област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40,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91,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осов Сергей Алексее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У Ракитянского района «МФЦ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ль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168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89,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lang w:val="en-US" w:bidi="ar-SA"/>
    </w:rPr>
  </w:style>
  <w:style w:type="character" w:styleId="Style15">
    <w:name w:val=" Знак Знак"/>
    <w:qFormat/>
    <w:rPr>
      <w:rFonts w:ascii="Calibri" w:hAnsi="Calibri" w:cs="Calibri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8:00Z</dcterms:created>
  <dc:creator>user</dc:creator>
  <dc:description/>
  <cp:keywords/>
  <dc:language>en-US</dc:language>
  <cp:lastModifiedBy>user</cp:lastModifiedBy>
  <cp:lastPrinted>2016-05-19T15:10:00Z</cp:lastPrinted>
  <dcterms:modified xsi:type="dcterms:W3CDTF">2016-06-14T07:22:00Z</dcterms:modified>
  <cp:revision>10</cp:revision>
  <dc:subject/>
  <dc:title>Сведения </dc:title>
</cp:coreProperties>
</file>