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 расходах, об 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Ракитянского района, а такж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упругов и несовершеннолетних детей на период с 1 января 2015 года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8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27"/>
        <w:gridCol w:w="27"/>
        <w:gridCol w:w="1556"/>
        <w:gridCol w:w="1418"/>
        <w:gridCol w:w="846"/>
        <w:gridCol w:w="14"/>
        <w:gridCol w:w="952"/>
        <w:gridCol w:w="26"/>
        <w:gridCol w:w="1276"/>
        <w:gridCol w:w="860"/>
        <w:gridCol w:w="1138"/>
        <w:gridCol w:w="107"/>
        <w:gridCol w:w="1168"/>
        <w:gridCol w:w="1422"/>
        <w:gridCol w:w="1414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  <w:r>
              <w:rPr>
                <w:rStyle w:val="EndnoteAnchor"/>
                <w:vertAlign w:val="superscript"/>
              </w:rPr>
              <w:endnoteReference w:id="2"/>
            </w:r>
            <w:r>
              <w:rPr/>
              <w:t xml:space="preserve"> (руб.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EndnoteAnchor"/>
                <w:vertAlign w:val="superscript"/>
              </w:rPr>
              <w:endnoteReference w:id="3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вид приобретен-ного имущества, источники)</w:t>
            </w:r>
          </w:p>
        </w:tc>
      </w:tr>
      <w:tr>
        <w:trPr>
          <w:trHeight w:val="345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Ракитянского район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Ольга Николаевна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униципальной собственности управления муниципальной собственности и земельных ресурс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78,8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упруг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72,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релова Евгения  Анатольевна 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земельных ресурсов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05,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оманова Наталья Анатолье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бухгалтерского учета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6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7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39,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бан</w:t>
            </w:r>
          </w:p>
          <w:p>
            <w:pPr>
              <w:pStyle w:val="Normal"/>
              <w:rPr/>
            </w:pPr>
            <w:r>
              <w:rPr/>
              <w:t>Карина Александро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развития потребительского рынка, ценообразования и тарифов 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93,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45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ух Светлана Ивано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 реализации проектного   управлени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16,6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362,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енко</w:t>
            </w:r>
          </w:p>
          <w:p>
            <w:pPr>
              <w:pStyle w:val="Normal"/>
              <w:rPr/>
            </w:pPr>
            <w:r>
              <w:rPr/>
              <w:t>Василина Василье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отокола и делопроизвод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03,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ва  Шеврол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вменко Александр Алексе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тизаци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И 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74,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ова </w:t>
            </w:r>
          </w:p>
          <w:p>
            <w:pPr>
              <w:pStyle w:val="Normal"/>
              <w:rPr/>
            </w:pPr>
            <w:r>
              <w:rPr/>
              <w:t>Инна Михайло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 муниципальной  службы  и кадр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715,8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7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53,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родный </w:t>
            </w:r>
          </w:p>
          <w:p>
            <w:pPr>
              <w:pStyle w:val="Normal"/>
              <w:rPr/>
            </w:pPr>
            <w:r>
              <w:rPr/>
              <w:t>Юрий Павлович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авов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т  НИВА</w:t>
            </w:r>
          </w:p>
          <w:p>
            <w:pPr>
              <w:pStyle w:val="Normal"/>
              <w:jc w:val="center"/>
              <w:rPr/>
            </w:pPr>
            <w:r>
              <w:rPr/>
              <w:t>212300-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96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3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ыева </w:t>
            </w:r>
          </w:p>
          <w:p>
            <w:pPr>
              <w:pStyle w:val="Normal"/>
              <w:rPr/>
            </w:pPr>
            <w:r>
              <w:rPr/>
              <w:t>Вита Андрее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838,4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" w:hanging="0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599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7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я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онина Ивановн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- заместитель председателя комиссии по делам несовершеннолетних и защите их пра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1/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61,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олуцкая Наталья Владимиро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 СПЕКТ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30,9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31,5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 Николай  Васильевич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района, начальник мобилизационного отдел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1/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102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31105 </w:t>
            </w:r>
          </w:p>
          <w:p>
            <w:pPr>
              <w:pStyle w:val="Normal"/>
              <w:jc w:val="center"/>
              <w:rPr/>
            </w:pPr>
            <w:r>
              <w:rPr/>
              <w:t>ВОЛ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38,8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1/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GA SIBE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22,8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отова Елена Александро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ческого анализа, прогнозирования и трудовых отношений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72,0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 Эко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353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рова Галина Михайловна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 развития  потребительского   рынка, ценообразования и тариф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/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72,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топская Татьяна Михайл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 развития  потребительского   рынка, ценообразования и тариф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делам молодеж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ов Алексей Викторович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АЗ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5872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илова Людмила Дмитриевна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адров и информационно-юридическ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20,3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59,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2,3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ынина Кристина Николаевна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адров и информационно-юридическ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5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401,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банов Сергей Иванович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адров и информационно-юридического обеспеч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83,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Надежда Валерьевна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  социальных выплат и пособ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41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1/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03,0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х 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 опеки и семьи управления социальной защиты насел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ндай  соляри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14,6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1/5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аз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6" w:leader="none"/>
                <w:tab w:val="center" w:pos="396" w:leader="none"/>
              </w:tabs>
              <w:rPr/>
            </w:pPr>
            <w:r>
              <w:rPr>
                <w:color w:val="FF0000"/>
              </w:rPr>
              <w:tab/>
            </w:r>
            <w:r>
              <w:rPr/>
              <w:tab/>
              <w:t>8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и бюджетной политики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шина Елена Геннадьевна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значейского исполнения бюджета управления финансов и бюджет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 долевая 4/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 долевая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 долевая 1/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69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4/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-2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708,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губова Светлана Николаевна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ходов управления финансов и бюджетной поли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Грант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83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РАЛИМ 38103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домова</w:t>
            </w:r>
          </w:p>
          <w:p>
            <w:pPr>
              <w:pStyle w:val="Normal"/>
              <w:rPr/>
            </w:pPr>
            <w:r>
              <w:rPr/>
              <w:t>Галина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управления финансов и бюджетной полит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29,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79,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енко </w:t>
            </w:r>
          </w:p>
          <w:p>
            <w:pPr>
              <w:pStyle w:val="Normal"/>
              <w:rPr/>
            </w:pPr>
            <w:r>
              <w:rPr/>
              <w:t>Галина Владимировна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25,1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39,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троительства, транспорта, ЖКХ и ТЭК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оглодов Алексей Сергеевич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архитектуры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96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овместная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4,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са </w:t>
            </w:r>
          </w:p>
          <w:p>
            <w:pPr>
              <w:pStyle w:val="Normal"/>
              <w:rPr/>
            </w:pPr>
            <w:r>
              <w:rPr/>
              <w:t>Игорь Владимирович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ЖКХ и ТЭ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87,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60,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Екатерина Анатольевна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питального строитель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45,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льксваген Джет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65,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ихин</w:t>
            </w:r>
          </w:p>
          <w:p>
            <w:pPr>
              <w:pStyle w:val="Normal"/>
              <w:rPr/>
            </w:pPr>
            <w:r>
              <w:rPr/>
              <w:t>Дмитрий Александрович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правового и кадрового обеспеч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18,8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4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Инна Сергеевн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рожного строительства и  транспор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1/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</w:p>
          <w:p>
            <w:pPr>
              <w:pStyle w:val="Normal"/>
              <w:jc w:val="center"/>
              <w:rPr/>
            </w:pPr>
            <w:r>
              <w:rPr/>
              <w:t>Пол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08,6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ченко Татьяна Романовна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сурсного обеспеч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адн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91,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адн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кода  Актав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38,7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ан Наталья Анатольевна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организационно-кадровой рабо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1/2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75,9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96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83,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54:00Z</dcterms:created>
  <dc:creator>Бабынина</dc:creator>
  <dc:description/>
  <cp:keywords/>
  <dc:language>en-US</dc:language>
  <cp:lastModifiedBy>user</cp:lastModifiedBy>
  <cp:lastPrinted>2016-05-19T13:41:00Z</cp:lastPrinted>
  <dcterms:modified xsi:type="dcterms:W3CDTF">2016-05-31T11:23:00Z</dcterms:modified>
  <cp:revision>73</cp:revision>
  <dc:subject/>
  <dc:title>Сведения о доходах, имуществе и обязательствах имущественного характера</dc:title>
</cp:coreProperties>
</file>