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расходах, об 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, замещающих должности муниципальной службы Ракитянского района, а такж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х супругов и несовершеннолетних детей на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559"/>
        <w:gridCol w:w="1557"/>
        <w:gridCol w:w="1418"/>
        <w:gridCol w:w="846"/>
        <w:gridCol w:w="8"/>
        <w:gridCol w:w="984"/>
        <w:gridCol w:w="1134"/>
        <w:gridCol w:w="142"/>
        <w:gridCol w:w="855"/>
        <w:gridCol w:w="1138"/>
        <w:gridCol w:w="1275"/>
        <w:gridCol w:w="1386"/>
        <w:gridCol w:w="36"/>
        <w:gridCol w:w="138"/>
        <w:gridCol w:w="1275"/>
      </w:tblGrid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амилия и инициалы лица, чьи сведения разме-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олжность</w:t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ранс-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вид, марка)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еклариро-ванный годовой доход</w:t>
            </w:r>
            <w:r>
              <w:rPr>
                <w:rStyle w:val="EndnoteCharacters"/>
                <w:rStyle w:val="EndnoteAnchor"/>
              </w:rPr>
              <w:endnoteReference w:id="2"/>
            </w:r>
            <w:r>
              <w:rPr/>
              <w:t xml:space="preserve"> (руб.)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rStyle w:val="EndnoteCharacters"/>
                <w:rStyle w:val="EndnoteAnchor"/>
              </w:rPr>
              <w:endnoteReference w:id="3"/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вид приобретен-ного имущества, источники)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ид собствен-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лощадь (кв.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трана распо-лож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ид объек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ло-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трана распо-ложе-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Администрация городского поселения «Поселок Ракитное»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Шкилев Андрей Иванович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лавы администрации городского поселения «Поселок Ракитное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5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0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642729,91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3586,0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нско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вгений Николаевич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лавы администрации городского поселения «Поселок Ракитное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7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</w:t>
            </w:r>
            <w:r>
              <w:rPr>
                <w:sz w:val="23"/>
                <w:szCs w:val="23"/>
                <w:lang w:val="en-US"/>
              </w:rPr>
              <w:t>ENO</w:t>
            </w: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  <w:lang w:val="en-US"/>
              </w:rPr>
              <w:t>SR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9072,0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116,0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хин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дрей Васил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лавы администрации городского поселения «Поселок Ракитное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/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6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3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973,9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56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3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807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6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3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/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5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2,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овалова Ирина Александров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 - главный бухгалтер администрации городского поселен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«Поселок Ракитное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723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7434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87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инченко Елена Николаев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 администрации городского поселения «Поселок Ракитное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1223,2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гдан 211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59,9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устовойтенко Елена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4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01,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4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тоцикл  ИЖ 611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9569,2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4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министрация городского поселения «Поселок Пролетарский»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-108" w:hanging="0"/>
              <w:rPr>
                <w:rFonts w:eastAsia="Calibri" w:cs="Calibri"/>
                <w:sz w:val="23"/>
                <w:szCs w:val="23"/>
              </w:rPr>
            </w:pPr>
            <w:r>
              <w:rPr>
                <w:rFonts w:eastAsia="Calibri" w:cs="Calibri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лимов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атолий Викторович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а администрации городского поселения «Поселок  Пролетарский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щая долевая 1/4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щая долевая 1/4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д ФОКУС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2148,1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щая долевая 1/4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щая долевая 1/4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403,8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щая долевая 1/4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щая долевая 1/4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щая долевая 1/4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щая долевая 1/4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реговой Анатолий Иванович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лавы администрации городского поселен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оселок Пролетарский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,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2774,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4060,7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,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убкин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ладимир Дмитри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лавы администрации городского поселен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оселок Пролетарск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 долевая 1/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 долевая 1/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FORD FOKUS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9281,0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 долевая 1/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 долевая 1/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1666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воленко Жан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, главный бухгалтер администрации городского поселен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оселок Пролетарский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 долевая 1/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4182,4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лейник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катерина Валер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 администрации городского поселен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оселок Пролетарский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 дом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3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АЗ 21901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9506,1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 дом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3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Nissan Primera</w:t>
            </w:r>
            <w:r>
              <w:rPr>
                <w:sz w:val="23"/>
                <w:szCs w:val="23"/>
              </w:rPr>
              <w:t xml:space="preserve"> 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1287,3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оменко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юдмила Пет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 администрации городского поселен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«Поселок Пролетарский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3925,8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Шевроле круз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2190,8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министрация  Бобравского сельского поселения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рновая Юлия Анато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а администрации  Бобравского сельского поселен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,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,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3501,3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,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Легковой 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SCOD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Octavia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Epica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6084,9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,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качева Галина Анатольев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лавы администрации  Бобравского сельского посе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ая дол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ая дол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 дом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0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0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5554,8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ая дол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ая дол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0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46000</w:t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0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074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льксваген пол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АЗ  303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580,8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аренко Елена Фёдо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 – бухгалтер администрации Бобравского сельского посе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сть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906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3687,9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министрация Вышнепенского сельского поселения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твеенко Олег 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а администрации Вышнепенского сельского посе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14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7149,7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асть жилого дома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3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5893,7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рунова Татьяна Иванов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лавы администрации  Вышнепенского сельского посе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040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3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4787,1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потека в силу зако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3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0400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70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5138,8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ролова Любовь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, бухгалтер администрации Вышнепенского сельского посе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,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0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1276,3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министрация Нижнепенского сельского поселения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афонов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ександр Михайл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а администрации  Нижнепенского сельского посе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3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71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 326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6415,5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01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олмачева Любовь Иванов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лавы администрации  Нижнепенского сельского посе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33845,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цубиси Лансер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зуки </w:t>
            </w:r>
            <w:r>
              <w:rPr>
                <w:sz w:val="23"/>
                <w:szCs w:val="23"/>
                <w:lang w:val="en-US"/>
              </w:rPr>
              <w:t>SXU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0680,3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абалина Таисия Михайл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 – главный бухгалтер администрации  Нижнепенского сельского посе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3457,08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0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ктор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 16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2551,7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874,97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министрация Илек-Кошарского сельского поселения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йоро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рис Геннад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а администрации Илек-Кошарского сельского поселен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дивидуальна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00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ода ОКТАВИ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ктор  Т 2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2969,8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1810,2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теменко Лилия Викторов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лавы администрации Илек-Кошарского сельского посе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1/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2376,4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1/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11173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АЗ 3303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672,7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министрация Дмитриевского поселения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авриненко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льга Анато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а администрации  Дмитриевского сельского посе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3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00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3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Ситроен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ктор Т-4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74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ысенко Валенти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лавы администрации  Дмитриевского сельского посе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69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министрация Венгеровского сельского поселения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ликов Сергей Викто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а администрации  Венгеровского  сельского посе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,3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3060,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07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956,8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рганова Екатерина Серг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лавы администрации  Венгеровского сельского поселен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07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0566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766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10,1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литинская Наталья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лавный специалист – главный бухгалтер администрации  Венгеровского сельского поселени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,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7717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министрация  Трефиловского сельского поселения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ечихин Николай  Иванович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а администрации  Трефиловского сельского поселен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жилое здание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жилое здание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¼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1/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1/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4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7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,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ель  Вект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847,1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е участк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е участк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сникова  Ольга Алексе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лавы администрации Трефиловского сельского посе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кт незавершен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сть квартиры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ДА КАЛИН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1783,6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1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асть квартиры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кт незавершенного строительств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3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 2107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00,0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асть квартиры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кт незавершенного строительств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3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министрация Введено-Готнянского сельского поселения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ладимиров Владимир Порфир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а администрации Введено-Готнянского сельского посе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486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00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67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07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7729,34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486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7037,07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ксененко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о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ванов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меститель главы администрации Введено-Готнянского сельского поселени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2507,38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8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З 110307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2774,5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8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82,5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ременко Светлана Васи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 – главный бухгалтер администрации  Введено-Готнянского посе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ДА  КАЛИНА21941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2905,6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77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министрация Зинаидинского сельского поселения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остин Игорь 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а администрации  Зинаидинского сельского посе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t>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1/1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1/1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,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6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500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500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Шкода Октавиа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2194,8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,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6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50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500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93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 участок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  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,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6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50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50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врикова Галина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лавы администрации  Зинаидинского сельского посе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5589,4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6224,4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веринова Татьяна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 – главный бухгалтер администрации  Зинаидинского сельского посе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1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2337,4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01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9614,0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1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170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министрация Центрального сельского поселения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аповалов Михаил Борис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а администрации  Центрального сельского посе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8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DAEWOO NEXIA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0664,1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 участок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8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,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829,5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ссан Анатолий Михайл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лавы администрации сельского посе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 долев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/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2731,7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асть жилого дома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министрация Солдатского сельского поселения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слински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ександр 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лавы администрации сельского посе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9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9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5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йота Авенсис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-330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3011,0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9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9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,5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721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ова Людмила Иван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лавы администрации  Солдатского сельского посе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7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т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2316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endnotePr>
        <w:numFmt w:val="lowerRoman"/>
      </w:endnote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</w:r>
    </w:p>
  </w:endnote>
  <w:endnote w:id="3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</w:r>
    </w:p>
    <w:p>
      <w:pPr>
        <w:pStyle w:val="Endnote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Style16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38:00Z</dcterms:created>
  <dc:creator>Бабынина</dc:creator>
  <dc:description/>
  <cp:keywords/>
  <dc:language>en-US</dc:language>
  <cp:lastModifiedBy>Информационщик</cp:lastModifiedBy>
  <cp:lastPrinted>2014-05-23T15:59:00Z</cp:lastPrinted>
  <dcterms:modified xsi:type="dcterms:W3CDTF">2016-05-20T06:04:00Z</dcterms:modified>
  <cp:revision>11</cp:revision>
  <dc:subject/>
  <dc:title>Сведения о доходах, имуществе и обязательствах имущественного характера</dc:title>
</cp:coreProperties>
</file>