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главы администрации Черняевского сельсовет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городов Сергей Михайлович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975,0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02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ведущего инспектора администрации Черняевского сельсовета 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63,8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135,6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6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специалиста второй категории администрации Черняевского сельсовет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арева Ирина Викторовна 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240,0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16,2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MIO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Dualis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ведущего инспектора администрации Черняевского сельсовет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юк Лидия Евгеньевна 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110,0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0000,00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6 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UR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ВАЗ 2121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ведущего инспектора администрации Черняевского сельсовет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5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5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нкова Наталья Владимировна 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289,83 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lang w:val="en-US"/>
              </w:rPr>
              <w:t>978377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ayota C</w:t>
            </w:r>
            <w:r>
              <w:rPr>
                <w:lang w:val="en-US"/>
              </w:rPr>
              <w:t xml:space="preserve">ROVN </w:t>
            </w:r>
            <w:r>
              <w:rPr/>
              <w:t>2002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ведущего инспектора администрации Черняевского сельсовет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6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6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тамова Ирина Юрьевна 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623,09   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9  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3" w:hRule="atLeast"/>
        </w:trPr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18230,3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доля)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1:00Z</dcterms:created>
  <dc:creator>Admin</dc:creator>
  <dc:description/>
  <cp:keywords/>
  <dc:language>en-US</dc:language>
  <cp:lastModifiedBy>XP GAME 2010</cp:lastModifiedBy>
  <dcterms:modified xsi:type="dcterms:W3CDTF">2016-05-04T07:31:00Z</dcterms:modified>
  <cp:revision>2</cp:revision>
  <dc:subject/>
  <dc:title/>
</cp:coreProperties>
</file>