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 главы Толбузинского сельсовета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шкарева Татьяна Карповн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3697,19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    участок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3326,30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зовой автомобиль КИА бонга3.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имуществе и обязательствах имущественного характера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дущего инспектор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олбузинского сельсовета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якина Ксения Карповн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9530,72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земельного участка на 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050,52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14:00Z</dcterms:created>
  <dc:creator>SamLab.ws</dc:creator>
  <dc:description/>
  <cp:keywords/>
  <dc:language>en-US</dc:language>
  <cp:lastModifiedBy>XP GAME 2010</cp:lastModifiedBy>
  <dcterms:modified xsi:type="dcterms:W3CDTF">2016-04-22T06:37:00Z</dcterms:modified>
  <cp:revision>8</cp:revision>
  <dc:subject/>
  <dc:title/>
</cp:coreProperties>
</file>