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ы 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утин Николай Иванович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78,7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УАЗ-452В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80,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заместителя главы района по вопросам строительства, архитектуры и ЖКХ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к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ович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882,26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SA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YR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659,88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⅓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заместителя главы района по социальным вопросам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ль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537,73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657,06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грузовой Исузу Э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овой Тайота Ланд Крауз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финансового управления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гар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414,75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327,26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9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управляющего делами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аг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ич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292,25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ач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жилой дом) 1/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-Ур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552,6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председателя комитета по управлению имуществом и природопользованию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1"/>
        <w:gridCol w:w="1452"/>
        <w:gridCol w:w="1867"/>
        <w:gridCol w:w="1222"/>
        <w:gridCol w:w="1778"/>
        <w:gridCol w:w="1731"/>
        <w:gridCol w:w="1829"/>
        <w:gridCol w:w="1222"/>
        <w:gridCol w:w="1838"/>
      </w:tblGrid>
      <w:tr>
        <w:trPr/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хо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2264,14</w:t>
            </w:r>
          </w:p>
        </w:tc>
        <w:tc>
          <w:tcPr>
            <w:tcW w:w="1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огородн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образования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197,0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22,63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SA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YR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мобилизационного отдела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бат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адьевич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503,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4,0</w:t>
              <w:br/>
              <w:t>35</w:t>
              <w:br/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UKE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925,3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42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екретаря комиссии по бронированию граждан, пребывающих в запасе, ведущего специалиста мобилизационного отдела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чикова Лилия Александровна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858,9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⅓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140,31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8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⅓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делам ГО и ЧС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764,93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303,48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пециалиста 2-й категории отдела по делам ГО И ЧС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0877.83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й дом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й дом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архивного отдела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1"/>
        <w:gridCol w:w="1450"/>
        <w:gridCol w:w="1811"/>
        <w:gridCol w:w="1212"/>
        <w:gridCol w:w="1778"/>
        <w:gridCol w:w="1731"/>
        <w:gridCol w:w="1827"/>
        <w:gridCol w:w="1212"/>
        <w:gridCol w:w="1838"/>
      </w:tblGrid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га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славовна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84,8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2,0</w:t>
              <w:br/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жилой дом) 1/2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L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 ИЖ-пла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пециалиста 1-й категории архивного отдела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кис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957,2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строительства, архитектуры и ЖКХ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ш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109,6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строительства, архитектуры и ЖКХ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ф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983,1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972,9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R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RR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строительства, архитектуры и ЖКХ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ье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750,95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1/2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900,45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 1/2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LAND CRUISER 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80,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6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6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инспектора отдела строительства, архитектуры и ЖКХ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626,3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948,75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той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й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строительства, архитектуры и ЖКХ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Геннадье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906,9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9388,26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rolla Fiel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строительства, архитектуры и ЖКХ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плясова Светлана Викторо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437,47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ЛП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 Земельный участок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по организационно-кадровой работе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743,07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по организационно-кадровой работе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3"/>
        <w:gridCol w:w="1453"/>
        <w:gridCol w:w="1867"/>
        <w:gridCol w:w="1225"/>
        <w:gridCol w:w="1778"/>
        <w:gridCol w:w="1731"/>
        <w:gridCol w:w="1830"/>
        <w:gridCol w:w="1225"/>
        <w:gridCol w:w="1838"/>
      </w:tblGrid>
      <w:tr>
        <w:trPr/>
        <w:tc>
          <w:tcPr>
            <w:tcW w:w="1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428,85</w:t>
            </w:r>
          </w:p>
        </w:tc>
        <w:tc>
          <w:tcPr>
            <w:tcW w:w="1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L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190,93</w:t>
            </w:r>
          </w:p>
        </w:tc>
        <w:tc>
          <w:tcPr>
            <w:tcW w:w="1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огородн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по информационно-техническому обеспечению отдела по организационно-кадровой работе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904,4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по организационно-кадровой работе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ал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885,03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166,4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ача)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 Нисан Ат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по организационно-кадровой работе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381,18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708,8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1"/>
              <w:pBdr>
                <w:bottom w:val="single" w:sz="6" w:space="0" w:color="AAAAAA"/>
              </w:pBdr>
              <w:spacing w:before="0" w:after="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>Сведения</w:t>
        <w:br/>
        <w:t>о доходах, имуществе и обязательствах имущественного характера ведущего специалиста отдела по организационно-кадровой работе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яб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лия Михайло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636,5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148,6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1"/>
              <w:pBdr>
                <w:bottom w:val="single" w:sz="6" w:space="0" w:color="AAAAAA"/>
              </w:pBdr>
              <w:spacing w:before="0" w:after="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правового отдела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106,47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00,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консультанта правового отдела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варовская Надежда Васильевна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8641.01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031.2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RRANO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правового отдела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да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615,21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совместная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654,27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совместная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VISTA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молодежной политики, культуры  спорта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959,6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7997,0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Санъянг Акт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молодежной политики, культуры  спорта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п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981,9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молодежной политики, культуры и спорта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илева Кристина Михайловна 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062,8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5846,5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L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руководителя сектора отдела экономического развития (сектор потребительского рынка)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кур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860,73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экономического развития (сектор потребительского рынка)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абд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о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353,98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6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694,0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Лада-21041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Ниссан Тиида Лат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т Айс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экономического развития (сектор потребительского рынка)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сю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603,8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631,3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пециалиста 1-й категории отдела экономического развития (сектор потребительского рынка)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70,7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6" w:hRule="atLeast"/>
        </w:trPr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9245,03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E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6" w:hRule="atLeast"/>
        </w:trPr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пециалиста 1-й категории отдела экономического развития (сектор потребительского рынка)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ько Екатерина Николаевна 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939,18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1/3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1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по организации и осуществлении деятельности по опеке и попечительству в отношении совершеннолетних лиц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дырева Юлия Юрьевна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377,3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9752,9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315126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 ответственного секретаря комиссии по делам несовершеннолетних и защите их прав администрации Магдагачинского района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на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410,27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ЛП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ЛПХ)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2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42:00Z</dcterms:created>
  <dc:creator>Фадеев Н.В.</dc:creator>
  <dc:description/>
  <cp:keywords/>
  <dc:language>en-US</dc:language>
  <cp:lastModifiedBy>XP GAME 2010</cp:lastModifiedBy>
  <dcterms:modified xsi:type="dcterms:W3CDTF">2016-05-13T07:29:00Z</dcterms:modified>
  <cp:revision>50</cp:revision>
  <dc:subject/>
  <dc:title/>
</cp:coreProperties>
</file>