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председатель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ров Евгений Николаевич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707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21063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хорошев Сергей Сергеевич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ян Ирина Оганнесовна 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483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Bonq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0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женко Лариса Николаевна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800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8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Олеся Алексеевна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00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NA</w:t>
            </w:r>
            <w:r>
              <w:rPr/>
              <w:t xml:space="preserve"> Fie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мкина Екатерина Николае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400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ков Виталий Сергеевич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400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Ipsum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депутата  Черняевского сельского совета  Черняевского сельсовет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8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8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нкова Наталья Владимировна 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289,83 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83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ayota 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V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0:00Z</dcterms:created>
  <dc:creator>Admin</dc:creator>
  <dc:description/>
  <cp:keywords/>
  <dc:language>en-US</dc:language>
  <cp:lastModifiedBy>XP GAME 2010</cp:lastModifiedBy>
  <dcterms:modified xsi:type="dcterms:W3CDTF">2016-05-12T09:42:00Z</dcterms:modified>
  <cp:revision>6</cp:revision>
  <dc:subject/>
  <dc:title/>
</cp:coreProperties>
</file>