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заместителя начальника-начальника бюджетного отдела  финансового управления 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ч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дуардовна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 590,21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31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31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учёта и отчётности-главного бухгалтера   финансового управления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тр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на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 872,46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З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7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 922,54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I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PSUM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по учёту и отчётности финансового управления 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05"/>
        <w:gridCol w:w="1388"/>
        <w:gridCol w:w="1753"/>
        <w:gridCol w:w="1097"/>
        <w:gridCol w:w="1721"/>
        <w:gridCol w:w="1677"/>
        <w:gridCol w:w="1753"/>
        <w:gridCol w:w="1096"/>
        <w:gridCol w:w="1780"/>
      </w:tblGrid>
      <w:tr>
        <w:trPr/>
        <w:tc>
          <w:tcPr>
            <w:tcW w:w="23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силь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андровна </w:t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63,00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 ½ 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ёнок (опекаемый)</w:t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 458,00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бюджетного отдела   финансового управления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ёдо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ннадьевна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 629,13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  <w:br/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 661,75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долевая 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долевая 1/5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долевая  1/5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 казначейского исполнения  бюджета финансового управления   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4"/>
        <w:gridCol w:w="1861"/>
        <w:gridCol w:w="1185"/>
        <w:gridCol w:w="1778"/>
        <w:gridCol w:w="1730"/>
        <w:gridCol w:w="1822"/>
        <w:gridCol w:w="1184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нух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андровна </w:t>
            </w:r>
          </w:p>
        </w:tc>
        <w:tc>
          <w:tcPr>
            <w:tcW w:w="1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 179,53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риусадебный участок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5</w:t>
              <w:br/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 специалиста отдела казначейского исполнения  бюджета финансового управления  администрации Магдагачинского района и членов его семьи за период с 1 января по 31 декабря 2015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лын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андровна 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 110,44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вартира долевая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 долевая 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вартира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отдела казначейского исполнения бюджета финансового управления  администрации Магдагачинского района и членов его семьи за период с 1 января по 31 декабря 2015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вна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 661,3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казначейского исполнения бюджета  финансового управления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2"/>
        <w:gridCol w:w="1452"/>
        <w:gridCol w:w="2161"/>
        <w:gridCol w:w="924"/>
        <w:gridCol w:w="1778"/>
        <w:gridCol w:w="1731"/>
        <w:gridCol w:w="1830"/>
        <w:gridCol w:w="1224"/>
        <w:gridCol w:w="1838"/>
      </w:tblGrid>
      <w:tr>
        <w:trPr/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77" w:hRule="atLeast"/>
        </w:trPr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ё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 327,32</w:t>
            </w:r>
          </w:p>
        </w:tc>
        <w:tc>
          <w:tcPr>
            <w:tcW w:w="2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Жилой дом долевая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 1/4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82" w:hRule="atLeast"/>
        </w:trPr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 739,44</w:t>
            </w:r>
          </w:p>
        </w:tc>
        <w:tc>
          <w:tcPr>
            <w:tcW w:w="2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Жилой дом долевая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Приусадебный 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4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УАЗ-2206 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Жилой дом долевая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4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Жилой дом долевая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иусадебный  участок долевая1/4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 бюджетного отдела финансового управления  администрации Магдагачинского района и членов его семьи за период с 1 января по 31 декабря 2015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надье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 019,74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 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ежилое недвижимое имущество (гара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 136,00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Земельный участок для ведения личного подсобного хозяйства (приусадебные участ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 под огородн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Легковой автомобиль УАЗ-315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Грузовой автомобиль ГАЗ-САЗ-3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Грузовой автомобиль ЗИЛ-431410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бюджетного отдела финансового управления 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34"/>
        <w:gridCol w:w="1425"/>
        <w:gridCol w:w="2039"/>
        <w:gridCol w:w="1125"/>
        <w:gridCol w:w="1769"/>
        <w:gridCol w:w="1722"/>
        <w:gridCol w:w="1802"/>
        <w:gridCol w:w="1125"/>
        <w:gridCol w:w="1829"/>
      </w:tblGrid>
      <w:tr>
        <w:trPr/>
        <w:tc>
          <w:tcPr>
            <w:tcW w:w="17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1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о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тольевна 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 683,02</w:t>
            </w:r>
          </w:p>
        </w:tc>
        <w:tc>
          <w:tcPr>
            <w:tcW w:w="2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1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 436,18</w:t>
            </w:r>
          </w:p>
        </w:tc>
        <w:tc>
          <w:tcPr>
            <w:tcW w:w="2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Нежилое жилищное имущество(гараж)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MITSUBISHI PAJERO 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>
          <w:trHeight w:val="896" w:hRule="atLeast"/>
        </w:trPr>
        <w:tc>
          <w:tcPr>
            <w:tcW w:w="1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по доходам финансового управления 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с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андровна 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 731,29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долевая 1/3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 222,41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долевая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CHALENG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 долевая 1/3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бюджетного отдела  финансового управления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ча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надье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 135,77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 07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Жилой дом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 специалиста бюджетного отдела финансового управления 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34"/>
        <w:gridCol w:w="1425"/>
        <w:gridCol w:w="2039"/>
        <w:gridCol w:w="1125"/>
        <w:gridCol w:w="1769"/>
        <w:gridCol w:w="1722"/>
        <w:gridCol w:w="1802"/>
        <w:gridCol w:w="1125"/>
        <w:gridCol w:w="1829"/>
      </w:tblGrid>
      <w:tr>
        <w:trPr/>
        <w:tc>
          <w:tcPr>
            <w:tcW w:w="17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1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шу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геевна 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 017,36</w:t>
            </w:r>
          </w:p>
        </w:tc>
        <w:tc>
          <w:tcPr>
            <w:tcW w:w="2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вартира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Квартира долевая 1/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Приусадебный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3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1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 259,45</w:t>
            </w:r>
          </w:p>
        </w:tc>
        <w:tc>
          <w:tcPr>
            <w:tcW w:w="2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AD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TER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96" w:hRule="atLeast"/>
        </w:trPr>
        <w:tc>
          <w:tcPr>
            <w:tcW w:w="1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1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по  учёту и отчётности финансового управления 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з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 080,09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Легковой автомобил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RR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 261,26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½ 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по  учёту и отчётности финансового управления  администрации Магдагачинского района и членов его семьи за период с 1 января по 31 декабря 2015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сю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ьевна 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 001,22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вартира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по  учёту и отчётности финансового управления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9"/>
        <w:gridCol w:w="1447"/>
        <w:gridCol w:w="1840"/>
        <w:gridCol w:w="1201"/>
        <w:gridCol w:w="1778"/>
        <w:gridCol w:w="1731"/>
        <w:gridCol w:w="1825"/>
        <w:gridCol w:w="1201"/>
        <w:gridCol w:w="1838"/>
      </w:tblGrid>
      <w:tr>
        <w:trPr/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геньевна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 435,79</w:t>
            </w:r>
          </w:p>
        </w:tc>
        <w:tc>
          <w:tcPr>
            <w:tcW w:w="1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 410,50</w:t>
            </w:r>
          </w:p>
        </w:tc>
        <w:tc>
          <w:tcPr>
            <w:tcW w:w="1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9,0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информационно-технического обслуживания финансового управления 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лага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ьевич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 790,42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долевая1/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 436,57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долевая1/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ый специалист по контрольно-ревизионной работе финансового управления 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р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онидовна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 381,22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 471,92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вартира долевая 1/2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 специалиста по учёту и отчётности финансового управления  администрации Магдагачинского района и членов его семьи за период с 1 января по 31 декабря 2015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вг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чеславовна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 699,53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овместная 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 198,64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ая 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53:00Z</dcterms:created>
  <dc:creator>Titova</dc:creator>
  <dc:description/>
  <cp:keywords/>
  <dc:language>en-US</dc:language>
  <cp:lastModifiedBy>XP GAME 2010</cp:lastModifiedBy>
  <dcterms:modified xsi:type="dcterms:W3CDTF">2016-05-04T10:32:00Z</dcterms:modified>
  <cp:revision>6</cp:revision>
  <dc:subject/>
  <dc:title>Сведения</dc:title>
</cp:coreProperties>
</file>