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 доходах, имуществе и обязательствах имущественного характера ведущего специалиста администрации муниципального образования рабочего посёлка (пгт) Сиваки и членов его семьи за период с 1 января по 31 декабря 2015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495"/>
        <w:gridCol w:w="1684"/>
        <w:gridCol w:w="1309"/>
        <w:gridCol w:w="1496"/>
        <w:gridCol w:w="1683"/>
        <w:gridCol w:w="1308"/>
        <w:gridCol w:w="1309"/>
        <w:gridCol w:w="1400"/>
      </w:tblGrid>
      <w:tr>
        <w:trPr>
          <w:trHeight w:val="867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годовой доход за 2015г. (руб)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зурант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ри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тро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2703.8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усадебный участок: жилой дом и огор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79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2932.4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тотранспортное средство: Планета-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усадебный участок: жилой дом и огород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3,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,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79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 доходах, имуществе и обязательствах имущественного характера  специалиста по ведению первичного воинского учета администрации муниципального образования рабочего посёлка (пгт) Сиваки и членов его семьи за период с 1 января по 31 декабря 2015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495"/>
        <w:gridCol w:w="1684"/>
        <w:gridCol w:w="1309"/>
        <w:gridCol w:w="1308"/>
        <w:gridCol w:w="1871"/>
        <w:gridCol w:w="1496"/>
        <w:gridCol w:w="1121"/>
        <w:gridCol w:w="1400"/>
      </w:tblGrid>
      <w:tr>
        <w:trPr>
          <w:trHeight w:val="867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годовой доход за 2015 г. (руб)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репан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ри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олае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4366,8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усадеб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ый участок для ве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П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45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09906.3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усадеб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ый участок для вед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ПХ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45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гковой  автомобиль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 доходах, имуществе и обязательствах имущественного характера  специалиста 1 категории по финансовым вопросам администрации муниципального образования рабочего посёлка (пгт) Сиваки и членов его семьи за период с 1 января по 31 декабря 2015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495"/>
        <w:gridCol w:w="1684"/>
        <w:gridCol w:w="1309"/>
        <w:gridCol w:w="1496"/>
        <w:gridCol w:w="1683"/>
        <w:gridCol w:w="1308"/>
        <w:gridCol w:w="1309"/>
        <w:gridCol w:w="1400"/>
      </w:tblGrid>
      <w:tr>
        <w:trPr>
          <w:trHeight w:val="867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годовой доход за 2015 г. (руб)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мченк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тл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ександро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0658.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усадебный участок: для ведения ЛП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39777.3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усадебный участок: для ведения ЛПХ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6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Toyota Land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ruiser Prad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епозитный счет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508.7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510.7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,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,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 доходах, имуществе и обязательствах имущественного характера  главы администрации муниципального</w:t>
      </w:r>
      <w:r>
        <w:rPr/>
        <w:t xml:space="preserve">                                                                         </w:t>
      </w:r>
      <w:r>
        <w:rPr>
          <w:b/>
        </w:rPr>
        <w:t>образования рабочего посёлка (пгт) Сиваки и членов его семьи за период с 1 января по 31 декабря 2015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495"/>
        <w:gridCol w:w="1684"/>
        <w:gridCol w:w="1309"/>
        <w:gridCol w:w="1496"/>
        <w:gridCol w:w="1683"/>
        <w:gridCol w:w="1308"/>
        <w:gridCol w:w="1309"/>
        <w:gridCol w:w="1400"/>
      </w:tblGrid>
      <w:tr>
        <w:trPr>
          <w:trHeight w:val="867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годовой доход за 2015г. (руб)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270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улевич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л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гее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500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усадебный земельный участок: для иного исполь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6199,8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усадебный земельный участок: для иного исполь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-212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Su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LSUZU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ктор-Т40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4002</Characters>
  <CharactersWithSpaces>350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4:13:00Z</dcterms:created>
  <dc:creator>1</dc:creator>
  <dc:description/>
  <dc:language>en-US</dc:language>
  <cp:lastModifiedBy/>
  <dcterms:modified xsi:type="dcterms:W3CDTF">2016-05-12T13:32:00Z</dcterms:modified>
  <cp:revision>5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P GAME 2010</vt:lpwstr>
  </property>
</Properties>
</file>