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, а так же о доходах, расходах, имуществе и обязательствах имущественного характера супруга (супруги) и несовершеннолетних детей лиц, замещающих должности муниципальной службы в Финансовом управлении администрации городского округа Верхняя Пышма, за отчетный период и  финансовый год (с 1 января 2015 года по 31 декабря 2015 года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417"/>
        <w:gridCol w:w="1677"/>
        <w:gridCol w:w="875"/>
        <w:gridCol w:w="720"/>
        <w:gridCol w:w="1080"/>
        <w:gridCol w:w="1048"/>
        <w:gridCol w:w="708"/>
        <w:gridCol w:w="1134"/>
        <w:gridCol w:w="1547"/>
        <w:gridCol w:w="13"/>
        <w:gridCol w:w="1626"/>
        <w:gridCol w:w="1389"/>
        <w:gridCol w:w="1309"/>
      </w:tblGrid>
      <w:tr>
        <w:trPr>
          <w:trHeight w:val="519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амилия, имя, отчество муниципального служащего, а также его супруг (супруга) и несовершеннолетние де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олжность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ъекты недвижимости, находящиеся в собственности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ъекты недвижимости, находящиеся в пользовании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анспортные средства, принадлежащие на праве собственност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 (рублей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>
          <w:trHeight w:val="214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ид объек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трана располож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трана располож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ид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рк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аева Елена Сергеевн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ФУ ГО Верхняя Пышм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на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83"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,8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6 (7/1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ойота Ярис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3392,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нат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,6 (3/10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,8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иконов Александр Леонидович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по информационным технологиям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,6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ойота Альтез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1528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рагина Татьяна 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меститель начальника 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диви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,7 (1/4 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5310,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3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,7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питальный гараж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З-31029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4694,3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урмачева Ольг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специалист бюджетного отдела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,4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рд фокус 2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6806,3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ева Надежд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отдела планирования доходов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,5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4 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59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ойота Королла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3365,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,5(1/4 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МАЗ 65115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 Лад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07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4644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,5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24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,5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4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05" w:leader="none"/>
                <w:tab w:val="center" w:pos="594" w:leader="none"/>
              </w:tabs>
              <w:ind w:left="-93" w:right="-108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ab/>
              <w:t>2448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иколишин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специалист отдела финансового контроля ФУ ГО Верхняя Пышм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иа Ри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6273,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рманова Надежда Фари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бюджетного отдела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9 (10/12 доли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1097,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9 (1/12 доли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9 (1/12 доли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ибирякова Ольг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  бюджетного отдела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,8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Хендэ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2320,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4,2 (1/6 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6 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6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макова Людмила Петровн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а планирования доходов ФУ ГО Верхняя Пышм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7 (1/4 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,4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оссия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5211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адовый доми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21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7 (1/4 доля)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,3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З 2106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эу Нек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Хундай Солярис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3567,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ислова Татьяна Николаевн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лавный специалист бюджетного отдела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диви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,4 (1/4 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6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оссия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1252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,4 (1/4 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,3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1/5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ойота Королла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15351,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,4 (1/4 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,4 (1/4 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дношеина Юлия Викторовн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а  бухгалтерского учета и отчетности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,6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Хундай Солярис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2946,8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,6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6564,6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,6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,6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льхина Лил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бюджетного отдела 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,9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3046,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диви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0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0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З-3110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ат-Альбеа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ива Шеврол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67693,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ирина Зоя Ивановн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 отдела бухгалтерского учета и отчетности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илой дом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27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4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,6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 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Хундай Солярис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87664,8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втомобиль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льскохозяйственная техник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ельскохозяйственная техника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ИЛ-130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ТЗ-80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-1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3011,1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59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лепикова Татьяна Анатольевн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чальник отдела финансового контроля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диви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осси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вроле Лачетти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220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,45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зднякова Светлана Юрьевн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бюджетного отдела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раж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.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,5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,2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988328,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465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атауллина Татья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отдела финансового контроля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,4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3231,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,4 (1/4 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17(1/2 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8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7145,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,4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лев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,4 (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рпова Юлия Викторо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едущий специалист  отдела бухгалтерского учета и отчетности ФУ ГО Верхняя Пышм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ли сельскохозяйственного назначен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нат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,8г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6 (1/5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 (1/2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втомобиль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АЗ-21102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эндэ - Гет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44881,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2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вартира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евая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дивид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6 (1/5</w:t>
            </w:r>
          </w:p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)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осси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510" w:right="510" w:gutter="0" w:header="0" w:top="99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6:00Z</dcterms:created>
  <dc:creator>Лежнин</dc:creator>
  <dc:description/>
  <cp:keywords/>
  <dc:language>en-US</dc:language>
  <cp:lastModifiedBy>Баева Елена Сергеевна</cp:lastModifiedBy>
  <cp:lastPrinted>2016-05-04T14:35:00Z</cp:lastPrinted>
  <dcterms:modified xsi:type="dcterms:W3CDTF">2016-05-20T11:12:00Z</dcterms:modified>
  <cp:revision>50</cp:revision>
  <dc:subject/>
  <dc:title>Лицо, замещаю-щее должность муниципальной службы, а также его супруг (суп-руга) и несовер-шеннолетние дети</dc:title>
</cp:coreProperties>
</file>