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, представленные лицами, замещающими должности муниципальной службы в Комитете социальной политики администрации городского округа Верхняя Пышма,</w:t>
      </w:r>
      <w:r>
        <w:rPr/>
        <w:t xml:space="preserve"> </w:t>
      </w:r>
      <w:r>
        <w:rPr>
          <w:b/>
          <w:sz w:val="28"/>
          <w:szCs w:val="28"/>
        </w:rPr>
        <w:t>и членов их семей за период с 1 января 2015 года по 31 декабря 2015 года, подлежащие размещению на официальном сайте городского округа Верхняя Пышм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701"/>
        <w:gridCol w:w="1418"/>
        <w:gridCol w:w="1276"/>
        <w:gridCol w:w="850"/>
        <w:gridCol w:w="735"/>
        <w:gridCol w:w="1308"/>
        <w:gridCol w:w="960"/>
        <w:gridCol w:w="875"/>
        <w:gridCol w:w="1509"/>
        <w:gridCol w:w="1134"/>
        <w:gridCol w:w="170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я, имя, отчество лица, замещающего должность муниципальной службы; супруг (супруга); несовершеннолетние дет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лжность лица, замещающего должность муниципальной службы 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Деклари-рованный годовой доход (руб.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собст-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-щадь (кв. м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 распо-ложе-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-щадь (кв. 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-ложе-н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10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ина Светла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ущий специалист Комитета по социальной поли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54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участок</w:t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/>
            </w:pPr>
            <w:r>
              <w:rPr>
                <w:b/>
                <w:bCs/>
              </w:rPr>
              <w:t>Индивидуальная</w:t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/>
            </w:pPr>
            <w:r>
              <w:rPr>
                <w:b/>
                <w:bCs/>
              </w:rPr>
              <w:t>Индивидуальная</w:t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/>
            </w:pPr>
            <w:r>
              <w:rPr>
                <w:b/>
                <w:bCs/>
              </w:rPr>
              <w:t>Автомобиль легковой Фольцваген полоседан</w:t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милия, имя, отчество лица, замещающего должность муниципальной службы; супруг (супруга); несовершеннолетние дет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лжность лица, замещающего должность муниципальной службы 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ранспорт-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Деклари-рованный годовой доход (руб.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собст-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-щадь (кв. м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а распо-ложе-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-щадь (кв. м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-ложе-ния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3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" w:right="-3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4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филова Оксан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финансового отдела Комитета по социальной поли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видуальная</w:t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евая 1/2</w:t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8</w:t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349,21</w:t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мобиль Шевроле Лачет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90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25" w:top="170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38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spacing w:val="4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Текст Знак"/>
    <w:qFormat/>
    <w:rPr>
      <w:rFonts w:ascii="Courier New" w:hAnsi="Courier New" w:cs="Courier New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4:09:00Z</dcterms:created>
  <dc:creator>Камалтдинова</dc:creator>
  <dc:description/>
  <cp:keywords/>
  <dc:language>en-US</dc:language>
  <cp:lastModifiedBy>Baidalo</cp:lastModifiedBy>
  <cp:lastPrinted>2016-05-25T09:35:00Z</cp:lastPrinted>
  <dcterms:modified xsi:type="dcterms:W3CDTF">2016-05-25T04:47:00Z</dcterms:modified>
  <cp:revision>5</cp:revision>
  <dc:subject/>
  <dc:title/>
</cp:coreProperties>
</file>