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имуществе и обязательствах имущественного характера, а также о доходах, имуществе и обязательствах имущественного характера супруга (супруги) и несовершеннолетних детей лиц, замещающих должности муниципальной службы в счетной палате городского округа Верхняя Пышма, за 201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01 января 2015 года по 31 декабря 2015 года)</w:t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8"/>
        <w:gridCol w:w="1984"/>
        <w:gridCol w:w="2550"/>
        <w:gridCol w:w="708"/>
        <w:gridCol w:w="708"/>
        <w:gridCol w:w="994"/>
        <w:gridCol w:w="710"/>
        <w:gridCol w:w="709"/>
        <w:gridCol w:w="1418"/>
        <w:gridCol w:w="1276"/>
        <w:gridCol w:w="1840"/>
      </w:tblGrid>
      <w:tr>
        <w:trPr>
          <w:trHeight w:val="51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Лицо, замещающее должность муниципальной службы, а также его супруг (супруга) и несовершеннолетние де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олжность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Декларированный годовой доход,</w:t>
            </w:r>
          </w:p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лощадь (кв. 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ощадь 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екрасова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риса</w:t>
            </w:r>
          </w:p>
          <w:p>
            <w:pPr>
              <w:pStyle w:val="Normal"/>
              <w:autoSpaceDE w:val="false"/>
              <w:ind w:left="-62" w:right="-35" w:hanging="0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сед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 легковой Hyundai Matr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4 149,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яя 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8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мирнова Ирина Ивановн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3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3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93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тсутствую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32 246,8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2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упруг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емельный участ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втомобиль легковой Nissan X-Trai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 354 081,55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1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лой до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2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2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35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ий сы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отсутствую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93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совершеннолетняя доч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долевая (1/3 дол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–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454" w:right="45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00:00Z</dcterms:created>
  <dc:creator>Лежнин</dc:creator>
  <dc:description/>
  <cp:keywords/>
  <dc:language>en-US</dc:language>
  <cp:lastModifiedBy>Legnin</cp:lastModifiedBy>
  <cp:lastPrinted>2016-05-23T09:17:00Z</cp:lastPrinted>
  <dcterms:modified xsi:type="dcterms:W3CDTF">2016-05-23T05:21:00Z</dcterms:modified>
  <cp:revision>4</cp:revision>
  <dc:subject/>
  <dc:title>Лицо, замещаю-щее должность муниципальной службы, а также его супруг (суп-руга) и несовер-шеннолетние дети</dc:title>
</cp:coreProperties>
</file>