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щающих муниципальные должности, муниципальных служащих, а также их супругов и несовершеннолетних детей за период с 1 января 2015 года по 31 декабря 2015 года, размещаемые на официальном сайте муниципального образования Ом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56"/>
        <w:gridCol w:w="2602"/>
        <w:gridCol w:w="1229"/>
        <w:gridCol w:w="1776"/>
        <w:gridCol w:w="1817"/>
        <w:gridCol w:w="2097"/>
        <w:gridCol w:w="1229"/>
        <w:gridCol w:w="1776"/>
      </w:tblGrid>
      <w:tr>
        <w:trPr>
          <w:trHeight w:val="6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ая сумма дохода за 2015 год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ана расположени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анспортные сред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Бурцева Наталья Александр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9688,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2-х ком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0 доли     21 г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0 доли  233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 доли 51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 2109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6176,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2-х ком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8 доли 70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 доли 51,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-211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Цыганкова Наталья Михайл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761,9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вартира    1-комн. (индивидуальная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  2-комн. (индивидуальная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2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Петрушенко Светлана Павл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1997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огородный) (общая 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 (общая долевая 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666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72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946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огородный) (общая 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 (общая долевая 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66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72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-21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Подовинова Оксана Геннадье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837.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индиви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завершенное строительство: жилой дом, степень готовности 80% (индиви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. Дача (индиви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 долевом участии  (ЗАО «Строительная фирма Трест –5»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9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4685,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цеп к л/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VROLET NIVA 212300-55. P151TC5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МТЗ-80Л;             ОУ 488755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МТЗ-80Л;            ОУ 488855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актор МТЗ-80Л;            ОУ 488155;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зерно-скла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весовой на     30 тон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КЗС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площадка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площадка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площадка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весовой   15 тонн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дание зерно-склад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1,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,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3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1,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</w:t>
            </w:r>
          </w:p>
        </w:tc>
      </w:tr>
      <w:tr>
        <w:trPr>
          <w:trHeight w:val="2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Глебова Наталья Владимир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740,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Павлова Наталья Серге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140,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Баронова Оксана Вале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8643,6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пруг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5008,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RTEX TINGO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. Лещинская Юлия Леонидо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275,0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1-комн (индивид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 1-комн (индивид) (ипотека в силу закона 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Галуза Виктория Викто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59,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T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. Кононенко Татьяна Юрьев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7290,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, 4-х ком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213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я 91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3656,0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, 4-х ком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213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я 91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АЗ 31512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213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овалова Оксана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593,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112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5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6989,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 дол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112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 5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29:00Z</dcterms:created>
  <dc:creator>User</dc:creator>
  <dc:description/>
  <cp:keywords/>
  <dc:language>en-US</dc:language>
  <cp:lastModifiedBy>user</cp:lastModifiedBy>
  <dcterms:modified xsi:type="dcterms:W3CDTF">2016-05-12T04:31:00Z</dcterms:modified>
  <cp:revision>6</cp:revision>
  <dc:subject/>
  <dc:title>Сведения о доходах, об имуществе и обязательствах имущественного характера лиц, </dc:title>
</cp:coreProperties>
</file>