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6" w:hanging="4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Главы администрации Кулундинского сельсовета  Кулундинского района Алтайского края,   заместителей главы администрации, секретаря администрации сельсовета, муниципальных служащих администрации сельсовета и членов их семей за период с 1 января 2015 года по 31 декабря 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ЦЕНКО Александр Анато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422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               </w:t>
            </w:r>
            <w:r>
              <w:rPr>
                <w:sz w:val="18"/>
                <w:szCs w:val="18"/>
              </w:rPr>
              <w:t>ВАЗ 2105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«Киа Рио»</w:t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54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---------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-----------------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232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3 доли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---------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117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              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0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1/2 доли)  </w:t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---------------------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,1/2 доли)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-----------------------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аталья Валенти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2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>
          <w:trHeight w:val="63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6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593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В Анатолий Андр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правовым вопросам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2973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1/2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кварти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,1/2 доли)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-Королла-Филдер </w:t>
            </w:r>
          </w:p>
        </w:tc>
      </w:tr>
      <w:tr>
        <w:trPr>
          <w:trHeight w:val="103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96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1/2 доли)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кварти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-----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7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экономически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</w:t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0:00Z</dcterms:created>
  <dc:creator>dov</dc:creator>
  <dc:description/>
  <cp:keywords/>
  <dc:language>en-US</dc:language>
  <cp:lastModifiedBy>Лариса Николаева</cp:lastModifiedBy>
  <dcterms:modified xsi:type="dcterms:W3CDTF">2016-05-10T10:25:00Z</dcterms:modified>
  <cp:revision>28</cp:revision>
  <dc:subject/>
  <dc:title>СВЕДЕНИЯ</dc:title>
</cp:coreProperties>
</file>