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Курского сельсовета Кулундинского района Алтайского края  и членов их семей за период с 1 января 2015 года по 31 декабря 2015 года</w:t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ер Нина Его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0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</w:tr>
      <w:tr>
        <w:trPr>
          <w:trHeight w:val="509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озина Татья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71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</w:tr>
      <w:tr>
        <w:trPr>
          <w:trHeight w:val="4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рина</w:t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га Светла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94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dov</dc:creator>
  <dc:description/>
  <cp:keywords/>
  <dc:language>en-US</dc:language>
  <cp:lastModifiedBy>Лариса Николаева</cp:lastModifiedBy>
  <dcterms:modified xsi:type="dcterms:W3CDTF">2016-05-10T10:35:00Z</dcterms:modified>
  <cp:revision>28</cp:revision>
  <dc:subject/>
  <dc:title>СВЕДЕНИЯ</dc:title>
</cp:coreProperties>
</file>