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5"/>
        <w:gridCol w:w="1701"/>
        <w:gridCol w:w="1417"/>
        <w:gridCol w:w="1276"/>
        <w:gridCol w:w="1071"/>
        <w:gridCol w:w="913"/>
        <w:gridCol w:w="1050"/>
        <w:gridCol w:w="945"/>
        <w:gridCol w:w="945"/>
        <w:gridCol w:w="945"/>
        <w:gridCol w:w="1360"/>
        <w:gridCol w:w="1349"/>
      </w:tblGrid>
      <w:tr>
        <w:trPr>
          <w:trHeight w:val="351" w:hRule="atLeast"/>
          <w:cantSplit w:val="true"/>
        </w:trPr>
        <w:tc>
          <w:tcPr>
            <w:tcW w:w="1417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торых совер</w:t>
              <w:softHyphen/>
              <w:t xml:space="preserve">шена сделка </w:t>
            </w:r>
            <w:hyperlink w:anchor="Par215">
              <w:r>
                <w:rPr>
                  <w:rStyle w:val="InternetLink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)</w:t>
            </w:r>
          </w:p>
        </w:tc>
      </w:tr>
      <w:tr>
        <w:trPr>
          <w:trHeight w:val="732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 Имя Отчество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  (руб.)</w:t>
            </w:r>
          </w:p>
        </w:tc>
        <w:tc>
          <w:tcPr>
            <w:tcW w:w="4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дящиес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ий Александр Владими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780.4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погреб        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собственност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\941 до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вая 1/2  до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вая 1/2 до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вая 1/2 до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ивидуальна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8858.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одст-ва      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       </w:t>
              <w:br/>
              <w:t xml:space="preserve">Хундай Сантафе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вая 1/2 до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вая 1/2 до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и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495.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Тайота Спасио, 2006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097,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</w:t>
            </w:r>
            <w:r>
              <w:rPr>
                <w:rFonts w:cs="Times New Roman" w:ascii="Times New Roman" w:hAnsi="Times New Roman"/>
                <w:sz w:val="24"/>
              </w:rPr>
              <w:t>до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ая долева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9 от 1/3</w:t>
            </w:r>
            <w:r>
              <w:rPr>
                <w:rFonts w:cs="Times New Roman" w:ascii="Times New Roman" w:hAnsi="Times New Roman"/>
                <w:sz w:val="24"/>
              </w:rPr>
              <w:t xml:space="preserve">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 7/9 от 1/2 </w:t>
            </w:r>
            <w:r>
              <w:rPr>
                <w:rFonts w:cs="Times New Roman" w:ascii="Times New Roman" w:hAnsi="Times New Roman"/>
                <w:sz w:val="24"/>
              </w:rPr>
              <w:t>до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ытк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руководитель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492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2238,2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 ГКБ – 817  7342 АБ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ина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125,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5/9 </w:t>
            </w:r>
            <w:r>
              <w:rPr>
                <w:rFonts w:cs="Times New Roman" w:ascii="Times New Roman" w:hAnsi="Times New Roman"/>
                <w:sz w:val="24"/>
              </w:rPr>
              <w:t>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ков Владимир Его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начальник штаба по делам ГОЧ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184,21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ом числе от  продажи недвижимост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сан-Тиид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коммерческой недвижимости,собственные накопления,накопления супруги</w:t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здание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  <w:r>
              <w:rPr>
                <w:rFonts w:cs="Times New Roman" w:ascii="Times New Roman" w:hAnsi="Times New Roman"/>
                <w:sz w:val="24"/>
              </w:rPr>
              <w:t xml:space="preserve">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67,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енко Евгения 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both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Ведущий специалист - секретарь административ-ной комисс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</w:rPr>
              <w:t>27683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  <w:t>индивидуальна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  <w:t>890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47,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</w:rPr>
              <w:t xml:space="preserve">Легковой автомобиль, CHERY A13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бу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ся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-но -контрольного упра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9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Най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М38103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р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ия Фед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рганизацион-но-контрольного упра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2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9 беллогектор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45000,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кументы утеряны)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, сын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их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Ю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-главный бухгалт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777,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долевая 1/2</w:t>
            </w:r>
            <w:r>
              <w:rPr>
                <w:rFonts w:cs="Times New Roman" w:ascii="Times New Roman" w:hAnsi="Times New Roman"/>
                <w:sz w:val="24"/>
              </w:rPr>
              <w:t xml:space="preserve">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долевая 1/2</w:t>
            </w:r>
            <w:r>
              <w:rPr>
                <w:rFonts w:cs="Times New Roman" w:ascii="Times New Roman" w:hAnsi="Times New Roman"/>
                <w:sz w:val="24"/>
              </w:rPr>
              <w:t xml:space="preserve">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10,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  <w:r>
              <w:rPr>
                <w:rFonts w:cs="Times New Roman" w:ascii="Times New Roman" w:hAnsi="Times New Roman"/>
                <w:sz w:val="24"/>
              </w:rPr>
              <w:t xml:space="preserve">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Тойота Карина        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0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 бухгалтер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733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 н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                   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 до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ВАЗ  2102 универсал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Камр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кран МАЗ 5334 КС3577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ова Я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бухгалте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42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7/15 дол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1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10 до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ind w:left="144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3/30 до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з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Геннад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бухгалтер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90,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1/2 доли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5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588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орент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 В330 AL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48,4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вая 1/4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вая 2/16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вая 5/16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вая 5/16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м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ади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административно-хозяйственным отдел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780,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 1/2</w:t>
            </w:r>
            <w:r>
              <w:rPr>
                <w:rFonts w:cs="Times New Roman" w:ascii="Times New Roman" w:hAnsi="Times New Roman"/>
                <w:sz w:val="24"/>
              </w:rPr>
              <w:t xml:space="preserve">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257,77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ак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тивно-хозяйствен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423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  <w:r>
              <w:rPr>
                <w:rFonts w:cs="Times New Roman" w:ascii="Times New Roman" w:hAnsi="Times New Roman"/>
                <w:sz w:val="24"/>
              </w:rPr>
              <w:t xml:space="preserve">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10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  <w:r>
              <w:rPr>
                <w:rFonts w:cs="Times New Roman" w:ascii="Times New Roman" w:hAnsi="Times New Roman"/>
                <w:sz w:val="24"/>
              </w:rPr>
              <w:t xml:space="preserve">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ада Калин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тче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дим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по связям с обществен-ност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07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78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горьева Татьяна Вячеславов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 специалист  отдела по связям с обществен-ность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023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вая 1/4 до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 ый бок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69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вая 1/4 до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HFIN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ный бокс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45,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, 1/4</w:t>
            </w:r>
            <w:r>
              <w:rPr>
                <w:rFonts w:cs="Times New Roman" w:ascii="Times New Roman" w:hAnsi="Times New Roman"/>
                <w:sz w:val="24"/>
              </w:rPr>
              <w:t xml:space="preserve"> доли</w:t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, 1/4</w:t>
            </w:r>
            <w:r>
              <w:rPr>
                <w:rFonts w:cs="Times New Roman" w:ascii="Times New Roman" w:hAnsi="Times New Roman"/>
                <w:sz w:val="24"/>
              </w:rPr>
              <w:t xml:space="preserve"> доли</w:t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ик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ся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 отдела по связям с обществен-ность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543,67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6</w:t>
            </w:r>
            <w:r>
              <w:rPr>
                <w:rFonts w:cs="Times New Roman" w:ascii="Times New Roman" w:hAnsi="Times New Roman"/>
                <w:sz w:val="24"/>
              </w:rPr>
              <w:t xml:space="preserve"> доли</w:t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6</w:t>
            </w:r>
            <w:r>
              <w:rPr>
                <w:rFonts w:cs="Times New Roman" w:ascii="Times New Roman" w:hAnsi="Times New Roman"/>
                <w:sz w:val="24"/>
              </w:rPr>
              <w:t xml:space="preserve"> доли</w:t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драч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Алекс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 отдела по связям с обществен-ность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06,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6 до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451,89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 доли</w:t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5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7,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0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 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300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7,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0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юк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лекс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 отдела по связям с обществен-ность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05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маше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информатиза-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139,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  <w:r>
              <w:rPr>
                <w:rFonts w:cs="Times New Roman" w:ascii="Times New Roman" w:hAnsi="Times New Roman"/>
                <w:sz w:val="24"/>
              </w:rPr>
              <w:t xml:space="preserve"> дол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к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информатиза-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102,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ягин </w:t>
            </w:r>
          </w:p>
          <w:p>
            <w:pPr>
              <w:pStyle w:val="2"/>
              <w:ind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авовым  отд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105,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  <w:r>
              <w:rPr>
                <w:rFonts w:cs="Times New Roman" w:ascii="Times New Roman" w:hAnsi="Times New Roman"/>
                <w:sz w:val="24"/>
              </w:rPr>
              <w:t xml:space="preserve">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ков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м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равовым отдел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4618,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6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7877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щая долев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/4 дол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кова Анастасия 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равовым отдел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,98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сан Басссар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ден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развитию предпринима-тельства и потребитель-скому рын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7095,1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в том числе от  продажи автомоби-л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на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тета по развитию предпринима-тельства и потребитель-скому рын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6512,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нгард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развитию предпринима-тельства и потребитель-скому рын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453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Фи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ьцева Светла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развитию предпринима-тельства и потребитель-скому рын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60,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овестная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овестная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н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развитию предпринима-тельства и потребитель-скому рын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171,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у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на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долевая 1/3</w:t>
            </w:r>
            <w:r>
              <w:rPr>
                <w:rFonts w:cs="Times New Roman" w:ascii="Times New Roman" w:hAnsi="Times New Roman"/>
                <w:sz w:val="24"/>
              </w:rPr>
              <w:t xml:space="preserve">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ку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ди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развитию предпринима-тельства и потребитель-скому рын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ов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Михайловн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развитию предпринима-тельства и потребитель-скому рын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758,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6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ВАЗ 21074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йота Камри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 Спаси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развитию предпринима-тельства и потребитель-скому рын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26,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ляе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й Николае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делам молодежи, культуре, физкультуре и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77,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uence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678,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ют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комитета по делам молодежи, культуре, физкультуре и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40,93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яв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Геннад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комитета по делам молодежи, культуре, физкультуре и спорт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806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-Пример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алки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ла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управления коммуналь-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25,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41,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итки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ртем Генн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Главный специалист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коммуналь-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54544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убе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й Сергее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управления коммуналь-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083,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Лада Приор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ык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Алексе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управления коммуналь-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326,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Фед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управления коммуналь-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38,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44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ойота Карин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ладими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управления коммуналь-н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59,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ойота Спринтер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44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евролет - Нив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ара Ефи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управления по строительству и архитекту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762,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  <w:r>
              <w:rPr>
                <w:rFonts w:cs="Times New Roman" w:ascii="Times New Roman" w:hAnsi="Times New Roman"/>
                <w:sz w:val="24"/>
              </w:rPr>
              <w:t xml:space="preserve">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312,44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  <w:r>
              <w:rPr>
                <w:rFonts w:cs="Times New Roman" w:ascii="Times New Roman" w:hAnsi="Times New Roman"/>
                <w:sz w:val="24"/>
              </w:rPr>
              <w:t xml:space="preserve"> доли</w:t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Вольво  ХС –90 </w:t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садоводства      </w:t>
              <w:b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                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ный бокс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атул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управления по строительству и архитекту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119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ски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гей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управления по строительству и архитекту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475,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чинин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лия Николаев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управления по строительству и архитектур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823,81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ом числе по договору даре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Тойота королла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Земельный участок приобретен за счет средств полученных по кредитному договор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редств по договору дарения </w:t>
            </w:r>
          </w:p>
        </w:tc>
      </w:tr>
      <w:tr>
        <w:trPr>
          <w:trHeight w:val="940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Кривцова </w:t>
            </w:r>
          </w:p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ведующий отделом ЗАГ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  <w:t>876821,29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садоводческий участок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индивиду-альная</w:t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415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квартир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 xml:space="preserve">62    </w:t>
            </w:r>
          </w:p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железо-бетонный гара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ыд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ся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го отделом ЗАГ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</w:rPr>
              <w:t>468135,6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нежилое помещени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индивидуальна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Рос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1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легковой автомобиль Хюндай Солярис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</w:rPr>
              <w:t>144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индивидуаль н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439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Рос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1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легковые автомобили Тойота Камри, 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Тойота Рав-4, 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Тойота Рав-4, </w:t>
            </w:r>
          </w:p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Тойота Ленд Крузеизер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дивидуальн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ос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1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кунова Валери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ЗАГ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</w:rPr>
              <w:t>32756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земельный садовый участок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индивидуальная               </w:t>
            </w:r>
          </w:p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1434 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Росси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ая, 1/5 дол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 xml:space="preserve">70,7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оссия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ая долевая 1/6 до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оссия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ая долевая 1/6 до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9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оссия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697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70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аталова </w:t>
            </w:r>
          </w:p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Татья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Ведущий специалист </w:t>
            </w:r>
            <w:r>
              <w:rPr>
                <w:sz w:val="24"/>
              </w:rPr>
              <w:t>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</w:rPr>
              <w:t>28235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индивидуальн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60.1 </w:t>
            </w:r>
            <w:r>
              <w:rPr>
                <w:sz w:val="24"/>
              </w:rPr>
              <w:t xml:space="preserve">     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</w:rPr>
              <w:t xml:space="preserve">автомобиль легковой, Ниссан Ноут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60.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Дорофеева Евгения Серге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ведущий специалист </w:t>
            </w:r>
            <w:r>
              <w:rPr>
                <w:sz w:val="24"/>
              </w:rPr>
              <w:t>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  <w:t>197648,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общая долевая 1/10</w:t>
            </w:r>
            <w:r>
              <w:rPr>
                <w:sz w:val="24"/>
              </w:rPr>
              <w:t xml:space="preserve">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59.9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633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509836,77 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(в том числе средства от продажи автомобил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индивидуальна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633,0         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18"/>
              </w:rPr>
            </w:pPr>
            <w:r>
              <w:rPr>
                <w:rFonts w:eastAsia="Arial Unicode MS" w:cs="Times New Roman"/>
                <w:sz w:val="24"/>
                <w:szCs w:val="18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18"/>
              </w:rPr>
            </w:pPr>
            <w:r>
              <w:rPr>
                <w:rFonts w:cs="Times New Roman"/>
                <w:color w:val="FF0000"/>
                <w:sz w:val="24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18"/>
              </w:rPr>
            </w:pPr>
            <w:r>
              <w:rPr>
                <w:color w:val="FF0000"/>
                <w:sz w:val="24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квартира 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ая долевая 9/10</w:t>
            </w:r>
            <w:r>
              <w:rPr>
                <w:sz w:val="24"/>
              </w:rPr>
              <w:t xml:space="preserve"> до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9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18"/>
              </w:rPr>
            </w:pPr>
            <w:r>
              <w:rPr>
                <w:rFonts w:cs="Times New Roman"/>
                <w:color w:val="FF0000"/>
                <w:sz w:val="24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18"/>
              </w:rPr>
            </w:pPr>
            <w:r>
              <w:rPr>
                <w:color w:val="FF0000"/>
                <w:sz w:val="24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ежилое помещ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ая долевая 17/540</w:t>
            </w:r>
            <w:r>
              <w:rPr>
                <w:sz w:val="24"/>
              </w:rPr>
              <w:t xml:space="preserve"> до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оржакова </w:t>
            </w:r>
          </w:p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Алла Михайл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ведущий специалист  </w:t>
            </w:r>
            <w:r>
              <w:rPr>
                <w:sz w:val="24"/>
              </w:rPr>
              <w:t>отдела ЗАГ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261754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вартира</w:t>
            </w:r>
          </w:p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общая долевая    2/3</w:t>
            </w:r>
            <w:r>
              <w:rPr>
                <w:sz w:val="24"/>
              </w:rPr>
              <w:t xml:space="preserve">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,0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вартира</w:t>
            </w:r>
          </w:p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ая долевая  1/3</w:t>
            </w:r>
            <w:r>
              <w:rPr>
                <w:sz w:val="24"/>
              </w:rPr>
              <w:t xml:space="preserve"> до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вартира</w:t>
            </w:r>
          </w:p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общая долевая    1/3</w:t>
            </w:r>
            <w:r>
              <w:rPr>
                <w:sz w:val="24"/>
              </w:rPr>
              <w:t xml:space="preserve">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,0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вартира</w:t>
            </w:r>
          </w:p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ая долевая  1/3</w:t>
            </w:r>
            <w:r>
              <w:rPr>
                <w:sz w:val="24"/>
              </w:rPr>
              <w:t xml:space="preserve">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вартира</w:t>
            </w:r>
          </w:p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ая долевая  1/3</w:t>
            </w:r>
            <w:r>
              <w:rPr>
                <w:sz w:val="24"/>
              </w:rPr>
              <w:t xml:space="preserve">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63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Попова </w:t>
            </w:r>
          </w:p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Елен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едущий специалист</w:t>
            </w:r>
            <w:r>
              <w:rPr>
                <w:sz w:val="24"/>
              </w:rPr>
              <w:t xml:space="preserve"> отдела ЗАГ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1292,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земельный участок   </w:t>
            </w:r>
          </w:p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бщая совместная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1723,0 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жилой дом 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</w:rPr>
              <w:t>общая совместная, 1/2 до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4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   </w:t>
            </w:r>
            <w:r>
              <w:rPr>
                <w:sz w:val="24"/>
                <w:szCs w:val="18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720512,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земельный участок   </w:t>
            </w:r>
          </w:p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бщая совместная)    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1723,0 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автомобиль легковой Renault Fluence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жилой дом      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</w:rPr>
              <w:t>общая совместная , 1/2 до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4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23,0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жилой дом      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4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Салос </w:t>
            </w:r>
          </w:p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Надежд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ведущий специалист  </w:t>
            </w:r>
            <w:r>
              <w:rPr>
                <w:sz w:val="24"/>
              </w:rPr>
              <w:t>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315035,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38.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Строган </w:t>
            </w:r>
          </w:p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Надежд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ведущий специалист </w:t>
            </w:r>
            <w:r>
              <w:rPr>
                <w:sz w:val="24"/>
              </w:rPr>
              <w:t>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435827,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вая 1/4 до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60.4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44087,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вая 1/4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60.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Легковой автомобиль Тойота Спринтер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икалина</w:t>
            </w:r>
          </w:p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Евгения Анатольев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ведущий специалист </w:t>
            </w:r>
            <w:r>
              <w:rPr>
                <w:sz w:val="24"/>
              </w:rPr>
              <w:t>отдела ЗАГ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</w:rPr>
              <w:t>294807,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51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вая 50/125 до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орлова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тьяна Алекс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едущий специалист</w:t>
            </w:r>
            <w:r>
              <w:rPr>
                <w:sz w:val="24"/>
              </w:rPr>
              <w:t xml:space="preserve"> отдела ЗАГ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  <w:t>54639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дивидуальна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9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вартир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,2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гаражный бок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rFonts w:eastAsia="Arial Unicode MS"/>
                <w:sz w:val="24"/>
                <w:szCs w:val="18"/>
              </w:rPr>
              <w:t>40800,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вартира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дивидуальная</w:t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,2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9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Легковой автомобиль Тайота Раум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гаражный бок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,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,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,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ых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(консультант) комиссии по делам несовершен-нолетних и защите их прав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204,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  <w:r>
              <w:rPr>
                <w:rFonts w:cs="Times New Roman" w:ascii="Times New Roman" w:hAnsi="Times New Roman"/>
                <w:sz w:val="24"/>
              </w:rPr>
              <w:t xml:space="preserve">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 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  <w:bookmarkEnd w:id="0"/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ормина Светла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комиссии по делам несовершен-нолетних и защите их пра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702,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вая 1/4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арык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завет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комиссии по делам несовершен-нолетних и защите их пра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139,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бук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по охране прав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88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ARA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ю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на Анатоль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охране прав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2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 1/3 </w:t>
            </w:r>
            <w:r>
              <w:rPr>
                <w:rFonts w:cs="Times New Roman" w:ascii="Times New Roman" w:hAnsi="Times New Roman"/>
                <w:sz w:val="24"/>
              </w:rPr>
              <w:t>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це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Владимир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охране прав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50,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рошническ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на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охране прав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829,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автомобиль Нива Шевроле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662,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укан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Сергеев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Новосиликат-ного территориального упра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535,58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-Марч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-Камри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  участки для садовод-ст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  участки для садовод-ст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ова Марина Игор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Новосиликат-ного территориального упра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677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енко Татьяна 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Новосиликат-ного территориального упра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82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8</w:t>
            </w:r>
            <w:r>
              <w:rPr>
                <w:rFonts w:cs="Times New Roman" w:ascii="Times New Roman" w:hAnsi="Times New Roman"/>
                <w:sz w:val="24"/>
              </w:rPr>
              <w:t xml:space="preserve">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           </w:t>
              <w:br/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c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           </w:t>
              <w:br/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</w:rPr>
              <w:t>-С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ube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94,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8</w:t>
            </w:r>
            <w:r>
              <w:rPr>
                <w:rFonts w:cs="Times New Roman" w:ascii="Times New Roman" w:hAnsi="Times New Roman"/>
                <w:sz w:val="24"/>
              </w:rPr>
              <w:t xml:space="preserve">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енк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на Серг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 Новосиликат-ного территориального упра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42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  <w:r>
              <w:rPr>
                <w:rFonts w:cs="Times New Roman" w:ascii="Times New Roman" w:hAnsi="Times New Roman"/>
                <w:sz w:val="24"/>
              </w:rPr>
              <w:t xml:space="preserve">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  <w:r>
              <w:rPr>
                <w:rFonts w:cs="Times New Roman" w:ascii="Times New Roman" w:hAnsi="Times New Roman"/>
                <w:sz w:val="24"/>
              </w:rPr>
              <w:t xml:space="preserve"> дол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448,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вая 1/4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sz w:val="24"/>
              </w:rPr>
              <w:t xml:space="preserve">Ниссан Альмера Тино            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вая 1/4 до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8</w:t>
            </w:r>
            <w:r>
              <w:rPr>
                <w:rFonts w:cs="Times New Roman" w:ascii="Times New Roman" w:hAnsi="Times New Roman"/>
                <w:sz w:val="24"/>
              </w:rPr>
              <w:t xml:space="preserve"> до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объектов торговл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зда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вая 1/4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вая 1/4 до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8</w:t>
            </w:r>
            <w:r>
              <w:rPr>
                <w:rFonts w:cs="Times New Roman" w:ascii="Times New Roman" w:hAnsi="Times New Roman"/>
                <w:sz w:val="24"/>
              </w:rPr>
              <w:t xml:space="preserve"> до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вая 1/4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вая 1/4 до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Вячеслав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Новосиликат-ного территориальн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801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йзвих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ь Николаев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Новосиликат-ного территориального упра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9,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57,1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Логан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т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ся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- главный бухгалтер Новосиликат-ного территориальн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951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ее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ласихинской сельской администра-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59203,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жилое помещ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осс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Капелл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ни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я Дмитр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ласихинской сельской администра-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904,61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вая 1/2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чур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лия Иосифов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Власихинской сельской администра-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9625,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9625,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Тойтота Витц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Лэнд Круйзер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 1/4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 1/4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ьникова Елена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Власихинской сельской администра-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676.54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тух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на 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 Власихинской сельской администра-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232258.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вая 1/4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вая 1/4 до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139673.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вая 1/4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-спортное средст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Ж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а 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2140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вая 1/4 до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зул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а 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Власихинской сельской администра-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832,98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745,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21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к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Власихинской сельской администра-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250723,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  <w:r>
              <w:rPr>
                <w:rFonts w:cs="Times New Roman" w:ascii="Times New Roman" w:hAnsi="Times New Roman"/>
                <w:sz w:val="24"/>
              </w:rPr>
              <w:t xml:space="preserve">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  <w:r>
              <w:rPr>
                <w:rFonts w:cs="Times New Roman" w:ascii="Times New Roman" w:hAnsi="Times New Roman"/>
                <w:sz w:val="24"/>
              </w:rPr>
              <w:t xml:space="preserve"> до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8"/>
              </w:rPr>
            </w:pPr>
            <w:r>
              <w:rPr>
                <w:sz w:val="24"/>
                <w:szCs w:val="18"/>
              </w:rPr>
              <w:t>550918,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  <w:r>
              <w:rPr>
                <w:rFonts w:cs="Times New Roman" w:ascii="Times New Roman" w:hAnsi="Times New Roman"/>
                <w:sz w:val="24"/>
              </w:rPr>
              <w:t xml:space="preserve"> дол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Карин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  <w:r>
              <w:rPr>
                <w:rFonts w:cs="Times New Roman" w:ascii="Times New Roman" w:hAnsi="Times New Roman"/>
                <w:sz w:val="24"/>
              </w:rPr>
              <w:t xml:space="preserve"> до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ридюшко Елизавета Николаев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Власихинской сельской администра-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881,04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ьшак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талья 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- главный бухгалте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ихинской сельской администра-ци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249,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евая  1/6 доли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9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евая 1/6 до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Легковая автомобиль Тойота - Калдин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Cs w:val="28"/>
        </w:rPr>
        <w:t>Заместитель главы администрации, руководитель аппарата</w:t>
        <w:tab/>
        <w:tab/>
        <w:tab/>
        <w:tab/>
        <w:tab/>
        <w:tab/>
        <w:tab/>
        <w:tab/>
        <w:tab/>
        <w:t>Н.Ю.Брыт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WW8Num1z3">
    <w:name w:val="WW8Num1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TextBodyIndent">
    <w:name w:val="Body Text Indent"/>
    <w:basedOn w:val="Normal"/>
    <w:pPr>
      <w:ind w:firstLine="735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ind w:firstLine="735"/>
      <w:jc w:val="both"/>
    </w:pPr>
    <w:rPr/>
  </w:style>
  <w:style w:type="paragraph" w:styleId="Style1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Cs w:val="28"/>
      <w:lang w:val="zxx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36:00Z</dcterms:created>
  <dc:creator>Lila</dc:creator>
  <dc:description/>
  <cp:keywords/>
  <dc:language>en-US</dc:language>
  <cp:lastModifiedBy>specaxo</cp:lastModifiedBy>
  <cp:lastPrinted>2016-05-20T12:24:00Z</cp:lastPrinted>
  <dcterms:modified xsi:type="dcterms:W3CDTF">2016-05-23T02:48:00Z</dcterms:modified>
  <cp:revision>15</cp:revision>
  <dc:subject/>
  <dc:title>Администрация Индустриального района г</dc:title>
</cp:coreProperties>
</file>