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муниципальных служащих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поселковой администрации и членов их сем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287"/>
        <w:gridCol w:w="1423"/>
        <w:gridCol w:w="1401"/>
        <w:gridCol w:w="23"/>
        <w:gridCol w:w="969"/>
        <w:gridCol w:w="27"/>
        <w:gridCol w:w="824"/>
        <w:gridCol w:w="31"/>
        <w:gridCol w:w="996"/>
        <w:gridCol w:w="1282"/>
        <w:gridCol w:w="854"/>
        <w:gridCol w:w="996"/>
        <w:gridCol w:w="1567"/>
        <w:gridCol w:w="1708"/>
      </w:tblGrid>
      <w:tr>
        <w:trPr>
          <w:trHeight w:val="226" w:hRule="atLeast"/>
        </w:trPr>
        <w:tc>
          <w:tcPr>
            <w:tcW w:w="129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hyperlink w:anchor="Par2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27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хачев Алексей Николаевич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056,31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Ленд круизер прадо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з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309,05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09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70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нь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Николае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73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том числе пенс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легково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8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нс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ьяк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Александрович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99,37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41,61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гина Марина Анатольевна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92,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193,04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а Ю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107,42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8дол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2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1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60,72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ссан террано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груз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73</w:t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а Мар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11,87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шевская Оль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главный бухгалтер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37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0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58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       ВАЗ 21093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0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0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3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0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5/16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58/6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ыпнова Татьяна Викторовна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96,19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     Хундай         терракан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119,21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5/8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5/8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алова Кристина Василье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- бухгалтер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104,87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доля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89,76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доля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енков Олег Михайлович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6176.56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Актавия хетчбек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397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7:00Z</dcterms:created>
  <dc:creator>zkalinina</dc:creator>
  <dc:description/>
  <cp:keywords/>
  <dc:language>en-US</dc:language>
  <cp:lastModifiedBy>user-8</cp:lastModifiedBy>
  <cp:lastPrinted>2016-05-04T09:48:00Z</cp:lastPrinted>
  <dcterms:modified xsi:type="dcterms:W3CDTF">2016-05-23T09:19:00Z</dcterms:modified>
  <cp:revision>3</cp:revision>
  <dc:subject/>
  <dc:title>Сведения</dc:title>
</cp:coreProperties>
</file>