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1560"/>
        <w:gridCol w:w="1701"/>
        <w:gridCol w:w="426"/>
        <w:gridCol w:w="992"/>
        <w:gridCol w:w="567"/>
        <w:gridCol w:w="708"/>
        <w:gridCol w:w="568"/>
        <w:gridCol w:w="1133"/>
        <w:gridCol w:w="257"/>
        <w:gridCol w:w="809"/>
        <w:gridCol w:w="922"/>
        <w:gridCol w:w="1273"/>
        <w:gridCol w:w="23"/>
        <w:gridCol w:w="686"/>
        <w:gridCol w:w="162"/>
        <w:gridCol w:w="688"/>
        <w:gridCol w:w="242"/>
        <w:gridCol w:w="1034"/>
        <w:gridCol w:w="1276"/>
      </w:tblGrid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69" w:type="dxa"/>
            <w:gridSpan w:val="20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 обязательствах имущественного характера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 1 января 2015 г. по 31 декабря 2015 г.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169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</w:t>
              <w:br/>
              <w:t>ный годовой доход (руб.)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ящиеся в собственности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собствен</w:t>
              <w:br/>
              <w:t>ност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в. м.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в. м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ньгаева Надежда Анатолье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703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, пенс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12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YUNDAI TUCS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цупова Ирина Анатол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79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Ниссан «Тиида- Лати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433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ова Татьяна Никола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1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, доход, полученный в порядке дар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рнина Ольга Александро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151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ая долевая, 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оролл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ченко Даниил Викторович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правового, кадрового и документацио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591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оролл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соева Ольга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-юрист отдела правового, кадрового и документацио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891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родин Александр Юр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-юрист отдела правового, кадрового и документацио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17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МАКСИ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51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ТОЙО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AV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карева Ольга Владимир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-юрист отдела правового, кадрового и документацио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98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средства материнского капитал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9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00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средства, полученные в порядке дар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 «Тойота Ленд Крузер Прадо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Рено Карго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4/9 доли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грузовой «Камаз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 «Т-130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узчик «Катапиллер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узчик «Катапилл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узчик «Катапиллер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18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18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милова Светлана Александ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правового, кадрового и документацио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010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УБАРУ Форест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ТОЙ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Ц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565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ченко Наталья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внедрения автоматизированных систем финансовых расчет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88631,2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091,76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Nissan Presea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шковский Андрей Валерьевич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внедрения автоматизированных систем финансовых расчет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5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yota Coroll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74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сквичев Виталий Викторович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внедрения автоматизированных систем финансовых расчет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681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Хонда Ф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приобретена за счет средств от продажи имущества, кредитных средств, личных накоплений 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580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приобретена за счет средств от продажи имущества, кредитных средств, личных накоплений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отова Надежда Никола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отдела внедрения автоматизированных систем финансовых расчет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407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9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шукова Татьяна Пет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внедрения автоматизированных систем финансовых расчет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9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56176,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ебная ячей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СУБАРУ Форестер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лева Ирина Александ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а отдела бухгалтерского учета, отчетности и хозяйственного обеспечения (заместитель главного бухгалтера)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67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866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мобиль легковой «Toyot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amry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лева Екатерина Анатоль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бухгалтерского учета, отчетности и хозяйственного обеспечения (главный бухгалтер)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65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7/20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а Дарья Андр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бухгалтерского учета, отчетности и хозяйстве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02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РЕНО Флюен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ворных Ольга Никола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бухгалтерского учета, отчетности и хозяйстве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76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мобиль легковой «Toyot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sum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утова Татьяна Вячеслав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бухгалтерского учета, отчетности и хозяйстве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29071,61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 в общежит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Ваз-21104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7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омнаты в трехкомнатной квартир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 в общежит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9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омнаты в трехкомнатной квартир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шникова Ольга Евген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бухгалтерского учета, отчетности и хозяйстве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995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ая совместная с супругом 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23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ВАЗ-2106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Subaru forester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yundai Solari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ова Ольга Леонард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бухгалтерского учета, отчетности и хозяйстве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710,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инюк Инга Игор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отдела бухгалтерского учета, отчетности и хозяйственного обеспечения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398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Фанкарг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92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Максим Евгеньевич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666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Рено Дастер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92540,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ннер Марина Виктор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652,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средства материнского капитал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Хундай Гетц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плова Наталья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898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555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Шевроле Лачет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чков Петр Александрович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67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 ¼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Тиа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кова Марина Семеновна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32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шева Ирина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0445,9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севич Людмила Вячеслав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922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долевом строительстве (квартира), за счет кредитных средств и личных накоплений</w:t>
            </w:r>
          </w:p>
        </w:tc>
      </w:tr>
      <w:tr>
        <w:trPr>
          <w:trHeight w:val="31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513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Скайлай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астие в долевом строительстве (квартира), за счет кредитных средств и личных накоплений 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гонова Алена Евген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679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370,28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8 доли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6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ВАЗ 2101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ВАЗ 21043»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8 доли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4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СЕРЕНА»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УАЗ 330301»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пугова Наталья Никола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налогов и доход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48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22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гова Ольга Пет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103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Hyundai Аvante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79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акова Татьяна Иван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239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5/9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Hyundai i30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5/9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891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жилым дом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5/9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5/9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ния Наталья Никола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11068,5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средства материнского капитал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3/8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3/8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ицына Татьяна Никола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390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00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амр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ешов Алексей Викторович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243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6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Ваз-21061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тайкина Татьяна Иван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61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ышников Александр Владимирович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879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средства, полученные в порядке дар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приобретена за счет средств, полученных в дар, личных накоплений </w:t>
            </w:r>
          </w:p>
        </w:tc>
      </w:tr>
      <w:tr>
        <w:trPr>
          <w:trHeight w:val="189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ко Николай Николаевич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513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669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я Виктория Игор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сводного планирования и анализа муниципальных финансов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03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онтьева Наталья Серге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48387,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, средства, полученные в порядке дар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 Тиид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долевом строительстве (квартира), за счет средств от продажи имущества, личные накопления средства, полученныев дар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28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ышева Юлия Олег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148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673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икун Надежда Его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20907,3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Крикун Д.П.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лотарева Оксана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439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9504,9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шевич Надежда Александ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652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в том числе пенсия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75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ова Надежда Петр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финансирования комитета по финансам, налоговой и кредитной политике города Барнаула городского хозяйств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2438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4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Виста»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4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4365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Hyndai Santa FE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5 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расова Ольга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067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жнова Елена Александро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032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оролл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30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УАЗ 3152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цеп МЗ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7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хих Анна Владими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дарева Анастасия Викто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отдела финансирования городского хозяйств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91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85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Лада Кали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хта Наталья Геннад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677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лективная совместная 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мобиль легковой «Subaru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orester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нова Ирина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178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овой автомобиль КАМАЗ 5410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 Мария Викторовна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507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6 доли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Примьера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Х-Трэйл»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улина Ирина Юрь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060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Киа-Ри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Ниссан Х-Трэй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ITSUBIS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OUTLAND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йтенко Татьяна Никола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88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2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Suzuki Grand Vitara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2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2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Caldina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2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10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10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10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10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кова Елена Александр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06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прицеп «КМЗ-8119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Мазда Демио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435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Лада Гранта 219010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феева Ольга Григор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971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5 дол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ынова Ирина Александр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60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99/73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5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221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орол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то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тное средство «Кавасаки Вулкан ВН1600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овьева Елена Михайл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319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урова Марина Серге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44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372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8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ванская Татьяна Анатоль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83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ВАЗ-21010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76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ONDA DOMAN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язева Татьяна Валерье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433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6066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Драймлер Бенц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Форд Фокус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омарева Елена Сергее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576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issan Sunn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дашкина Татьяна Владимировна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151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оковой «Ниссан  Тиида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40,06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4 доли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пина Наталья Никола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758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, средства материнского капитала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 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5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Хонда Аккорд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БМВ 5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5081,6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овская Наталья Анатол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5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735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мобиль легковой «Хендэ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сина Евгения Игор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676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Пежо 206»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теева Инна Владимиро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827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нина Татьяна Анатолье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контрольно-ревизион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10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28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амр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ина Светлана Леонид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64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IID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LEGANC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582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ина Наталья Александро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464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634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амр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ель Любовь Серге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154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мобиль легковой «Hyundai Elantra»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Субару Легас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харова Юлия Дмитри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34112,8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ната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ицына Валентина Серге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910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садеб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чагина Вероника Аркад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5687,5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а Алла Вячеслав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99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х Ирина Валерьев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7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мелевская Нина Павловна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349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Hyundai Getz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83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лер Ирина Анатолье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49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Volkswagen Jetta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3995,65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«Тойота Камри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санова Марина Михайл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262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адов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адовый участок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ебная ячей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кшонова Татьяна Николае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987,68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никова Екатерина Андрее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085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еева Ирина Александро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8410,1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ьякова Светлана Леонидовн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68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 1/14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балюк Татьяна Александров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 бюджетного отдела комитета по финансам, налоговой и кредитной политике города Барнаул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22115,9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средства материнского капитал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6359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том числе продажа имуществ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, 1/2 дол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мобиль легковой «KI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ERA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совместная с супругой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2:42:00Z</dcterms:created>
  <dc:creator>Оксана Геннадьевна Мартынова</dc:creator>
  <dc:description/>
  <cp:keywords/>
  <dc:language>en-US</dc:language>
  <cp:lastModifiedBy>Образцова Ирина Сергеевна</cp:lastModifiedBy>
  <cp:lastPrinted>2016-05-19T18:25:00Z</cp:lastPrinted>
  <dcterms:modified xsi:type="dcterms:W3CDTF">2016-05-20T03:46:00Z</dcterms:modified>
  <cp:revision>13</cp:revision>
  <dc:subject/>
  <dc:title/>
</cp:coreProperties>
</file>