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муниципальных служащи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Центрального района города Барнаула  и членов их сем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93"/>
        <w:gridCol w:w="1370"/>
        <w:gridCol w:w="1177"/>
        <w:gridCol w:w="1210"/>
        <w:gridCol w:w="1456"/>
        <w:gridCol w:w="855"/>
        <w:gridCol w:w="996"/>
        <w:gridCol w:w="1282"/>
        <w:gridCol w:w="854"/>
        <w:gridCol w:w="996"/>
        <w:gridCol w:w="1567"/>
        <w:gridCol w:w="1708"/>
      </w:tblGrid>
      <w:tr>
        <w:trPr>
          <w:trHeight w:val="226" w:hRule="atLeast"/>
        </w:trPr>
        <w:tc>
          <w:tcPr>
            <w:tcW w:w="129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</w:rPr>
              <w:t>Еремеев Юрий Николае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427,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Спринтер Кари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73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алли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ченко Анатолий Владими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по жилищно-коммунальному хозяйств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7728.4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дуст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616,48 (пенс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чевной Лев Владими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 руководитель аппар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860,34 (в том числе 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убару Форост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46,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ицына Галина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363,61 (в том числе пенсия 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ленд круизер прад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695,9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 том числе  пенс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сенов Алексей Николае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начальник штаба по делам ГОЧ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37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ренко Татьяна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дра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315,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ченова Лиля  Ива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бщим отдел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793,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878,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Тойота- самр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хадерова Виктория Александ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2,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¾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73,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БМВ Х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нева Юлия Ю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40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елина Елена Вале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правовым отдел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355,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ковникова Наталья Серге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92,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енко Роман Геннадье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равового отде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9,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мина Анна Васил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728,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рюкова Наталья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бухгал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34,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20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йковец Анастасия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70,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тунк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Олег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66,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 (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шникова Надежда Викт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14,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74,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Сандер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цкая Светлана Валенти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бухгалтер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34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89,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никова Наталья Геннад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по охране прав дет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41,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7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пи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 22069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рер Светлана Александ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хране прав дет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46,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женова Любовь Григо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хране прав дет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434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21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83/758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8/28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вырева Ольга Серге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хране прав дет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30,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лашевская Светлана Валенти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94,0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18,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менская Мария Ю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440,7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ундай гет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лгаймер Евгения 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384,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пошникова Анастасия Олег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89,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шина Олеся Мирослав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82,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7880,09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убару Аутба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а Наталья Геннад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882,0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имущсе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ссан Тера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нж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Александ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5,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617,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Ситроен С 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довкина Яна Ива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04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,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омак Юлия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04,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242,4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арение и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ол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ева Антонина Никола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комиссии по делам несовершеннолетних и защите их пра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85,49 (в том числе пенсия 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066,34 (в том числе пенсия,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414/539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Нисан Х-трей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Х-трей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кова Елена Геннад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комиссии по делам несовершеннолетних и защите их пра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30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вырева Ольга Серге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71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иенко Татьяна Анатол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65,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ьянцева Вера Александ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делам молодежи, культуре, физкультуре и спор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677,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плат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 филд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юкина Анастасия Михайл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делам молодежи, культуре, физкультуре и спор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24,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товский Владислав Олег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делам молодежи, культуре, физкультуре и спорт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84,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8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якова Инна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развитию предпринимательства и потребительскому рынк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951,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вцева Ольга Борис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по развитию предпринимательства и потребительскому рынк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2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Мини Коопер С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Домани; автомобиль грузовой ГАЗ 275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болотоход СФ МОТО Терраланд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шев Иван Леонид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развитию предпринимательства и потребительскому рынк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52,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а Юлия Борис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развитию предпринимательства и потребительскому рынк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30,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ДЭУ эспер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овникова Наталья Борис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-контрольного 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30,3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компенсация на капитальный ремон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ИЖ 2126 (комби) Хундай тикс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кина Анна Владими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-контрольного 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99,0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Марк 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481,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Ирина Ю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рганизационно-контрольного 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32,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06,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гуляева Екатерина Константи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рганизационно-контрольного 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93,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бенец Ольга Пет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архитектуры и градо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17,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лалеева Алиса Игор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55,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ейкина Любовь Ива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913,0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ырянова Татьяна Викто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46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ексус РХ 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00,00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Вольво с 60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винир 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ульсар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ри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а Наталья Александ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91,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онда фи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скина Анастасия Серге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24,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аутланд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90,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вкун Сергей Павл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317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Марк 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замасцев Станислав Владими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13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ьнов Алексей Викто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11,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онда ЦР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411,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хина Тамара Иван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634,75 (в том числе пенсия 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лов Андрей Владими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228,59 (в том числе продажа имуще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Сузуки Гранд Вита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скваген Пол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 Седлельный тягач Скания; рефрежератор Шера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деева Любовь Анатол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11,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шкова Алина Александр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коммунального хозя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02,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уканов Евгений Владимир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информатиз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052,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34,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анк Андрей Вячеслав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47,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Валентина Михайл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13,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885,1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ссан Эксперт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5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зовой Камаз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РМ3531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Наталья Олег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92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1411,63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Тойота Хай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 Степв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бьева Татьяна Вале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705,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436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Спринтер Мар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ужных Светлана Васил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11,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6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7 д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йдина Елена Борис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56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узнечного цех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Нисан Либер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рина Елена Витал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территориального управления микрорайона Зат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0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39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7:00Z</dcterms:created>
  <dc:creator>zkalinina</dc:creator>
  <dc:description/>
  <cp:keywords/>
  <dc:language>en-US</dc:language>
  <cp:lastModifiedBy>user-8</cp:lastModifiedBy>
  <cp:lastPrinted>2014-05-21T16:17:00Z</cp:lastPrinted>
  <dcterms:modified xsi:type="dcterms:W3CDTF">2016-05-23T09:15:00Z</dcterms:modified>
  <cp:revision>12</cp:revision>
  <dc:subject/>
  <dc:title>Сведения</dc:title>
</cp:coreProperties>
</file>