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 Октябрьского района города Барнаула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г. по 31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72"/>
        <w:gridCol w:w="1442"/>
        <w:gridCol w:w="1133"/>
        <w:gridCol w:w="1288"/>
        <w:gridCol w:w="939"/>
        <w:gridCol w:w="1101"/>
        <w:gridCol w:w="1133"/>
        <w:gridCol w:w="900"/>
        <w:gridCol w:w="981"/>
        <w:gridCol w:w="1130"/>
        <w:gridCol w:w="1226"/>
      </w:tblGrid>
      <w:tr>
        <w:trPr/>
        <w:tc>
          <w:tcPr>
            <w:tcW w:w="1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руб.)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1,4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4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Тойота Камри Грация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делам молодежи, культуре, физкультуре и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9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AUDI 80C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6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инспектор по работе с несовершеннолетними комиссии по делам несовершеннолетних и защите их пра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7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Икс-Трейл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74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09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Шевроле Каптив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ч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отделом ЗАГ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59,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«Тойота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200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рганизационно-контрольного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28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развитию предпринимательства и потребительскому рынк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34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08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18"/>
                <w:szCs w:val="18"/>
              </w:rPr>
              <w:t>автомобиль легковой «</w:t>
            </w:r>
            <w:r>
              <w:rPr>
                <w:sz w:val="18"/>
                <w:szCs w:val="18"/>
                <w:lang w:val="en-US"/>
              </w:rPr>
              <w:t>Mitsubishi outlander</w:t>
            </w:r>
            <w:r>
              <w:rPr>
                <w:sz w:val="18"/>
                <w:szCs w:val="18"/>
              </w:rPr>
              <w:t xml:space="preserve"> 2.0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онно-контро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62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69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91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епа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м отде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25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ч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681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продаж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Toyota rav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архитекту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72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49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-ного назна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легковой «Тойота Терцел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д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контро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231?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4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Хонда Одиссей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4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кадр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88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-контро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Mazda Dem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08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инспектор по работе с несовершеннолетним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1623,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и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ред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охра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 дет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97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вря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инспектор по работе с несовершеннолетними комиссии по делам несовершеннолетних и защите их пра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9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Тойота Гайя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бухгалте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80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83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отделом бухгалтерии – главный бухгалтер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32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строитель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архитекту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хра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 дет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24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а по развитию предпринимательства и потребительскому рынк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3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«Тойота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ная ячей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м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-контрольного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9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3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187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,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bCs/>
                <w:sz w:val="20"/>
                <w:szCs w:val="20"/>
              </w:rPr>
              <w:t xml:space="preserve">приобретена за счет средст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продажи квартиры и  кредитных средств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ервой категории организационно-контрольного управл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3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(консультант) – заместитель председателя комиссии по делам несовершеннолетних и защите их пра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35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м отделом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00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46,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района по жилищно-коммуналь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46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Тойота Авенсис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Андр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контро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6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митета по развитию предпринимательства и потребительскому рынк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9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Subaru Fore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3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Рено колеос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01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8,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09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714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 «Фольксваген Таурег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4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в да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троящем</w:t>
            </w:r>
            <w:r>
              <w:rPr>
                <w:bCs/>
                <w:sz w:val="20"/>
                <w:szCs w:val="20"/>
              </w:rPr>
              <w:t>ся доме приобретена за счет собственных средств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а, получен-ного в дар от родителей и кредитных средст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ь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Хундай Матрикс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отделом информатиз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16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-21061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5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управления коммун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6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делам молодежи, культуре, физкультуре и 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2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67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Ponti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b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пресс-секретар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5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архитекту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7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47,5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онда Фит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6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си Паджеро ио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9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ов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, руководитель аппар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27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«Сузуки гран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ра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0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роч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ЗАГ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90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Мицубиси Ланцер Цедиа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ба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рганизационно-контрольного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57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я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митета по делам молодежи, культуре, физкультуре и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контро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83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управления 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2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в да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 расположенный на нем жилой дом</w:t>
            </w:r>
            <w:r>
              <w:rPr>
                <w:bCs/>
                <w:sz w:val="20"/>
                <w:szCs w:val="20"/>
              </w:rPr>
              <w:t xml:space="preserve"> приобретены за счет собствен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дохода, полученного в дар от дочер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жилую застройк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64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ри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делам молодежи, культуре, физкультуре и спорт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77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7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«Нисан Примера 1.8 </w:t>
            </w:r>
            <w:r>
              <w:rPr>
                <w:sz w:val="20"/>
                <w:szCs w:val="20"/>
                <w:lang w:val="en-US"/>
              </w:rPr>
              <w:t>ELEG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секретарь административной коми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1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46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управления коммуналь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78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ph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66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647,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Тойота Авенсис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комитета по развитию предпринимательства и потребительскому ры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23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м отде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6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бё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3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цев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 Андре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рганизационно-контрольного управл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8,0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8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секретарь административной коми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36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по охране пра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83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DaihatsuYR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19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начальник штаба по делам ГОиЧ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8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i/>
                <w:i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управления 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76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Toyota Pass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-контрольного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Тойота Камри», автомобиль легковой «Мерседес Бенц а-150», автомобиль легковой «Тойота Королла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е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86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9:00Z</dcterms:created>
  <dc:creator>Дунаева </dc:creator>
  <dc:description/>
  <cp:keywords/>
  <dc:language>en-US</dc:language>
  <cp:lastModifiedBy>Дунаева </cp:lastModifiedBy>
  <cp:lastPrinted>2015-05-20T16:26:00Z</cp:lastPrinted>
  <dcterms:modified xsi:type="dcterms:W3CDTF">2016-05-19T10:11:00Z</dcterms:modified>
  <cp:revision>188</cp:revision>
  <dc:subject/>
  <dc:title/>
</cp:coreProperties>
</file>