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</w:t>
      </w:r>
    </w:p>
    <w:p>
      <w:pPr>
        <w:pStyle w:val="Normal"/>
        <w:jc w:val="center"/>
        <w:rPr/>
      </w:pPr>
      <w:r>
        <w:rPr/>
        <w:t>и обязательствах имущественного  характера за период</w:t>
      </w:r>
    </w:p>
    <w:p>
      <w:pPr>
        <w:pStyle w:val="Normal"/>
        <w:jc w:val="center"/>
        <w:rPr/>
      </w:pPr>
      <w:r>
        <w:rPr/>
        <w:t>с 1 января 2015 г. по 31 декабря 2015 г.</w:t>
      </w:r>
    </w:p>
    <w:p>
      <w:pPr>
        <w:pStyle w:val="Normal"/>
        <w:rPr/>
      </w:pPr>
      <w:r>
        <w:rPr/>
      </w:r>
    </w:p>
    <w:tbl>
      <w:tblPr>
        <w:tblW w:w="15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1"/>
        <w:gridCol w:w="1275"/>
        <w:gridCol w:w="1275"/>
        <w:gridCol w:w="993"/>
        <w:gridCol w:w="960"/>
        <w:gridCol w:w="977"/>
        <w:gridCol w:w="1559"/>
        <w:gridCol w:w="850"/>
        <w:gridCol w:w="851"/>
        <w:gridCol w:w="1417"/>
        <w:gridCol w:w="2094"/>
      </w:tblGrid>
      <w:tr>
        <w:trPr/>
        <w:tc>
          <w:tcPr>
            <w:tcW w:w="129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Сведения о доходах, имуществе  и обязательствах имущественного характера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-ванный годовой доход (руб.)</w:t>
            </w:r>
          </w:p>
        </w:tc>
        <w:tc>
          <w:tcPr>
            <w:tcW w:w="42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 в пользовании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2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бров Алексе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56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, 1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423,56 (в том числе продажа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, 1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бная яче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, 1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, 1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, 1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женко Сергей Алексе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председателя по архитектур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899,9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(в том числе пенси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ная яч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бная яч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5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¼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шелева Марина Михайл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- главный бухгалт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876,4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бная яче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долевая 1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Тойота Марк 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сткова Алена Олег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- бухгалт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740,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9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гунова Ирина Авериан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кадр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24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кий Алексей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ведению ИСОГ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33313,65 (в том числе продажа имущества, работа по совмест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8136,98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 том числе продажа имуществ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енко Юлия Валерь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30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ный бокс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кова Екатерина Владими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85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долевая 1/3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рных Анна Александ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15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атенкова Ольга Никола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категории обще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71809,70 (в том числе пен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9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цова Ольга Владими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категории обще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889,49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(в том числе продажа имущества, пен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21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йс Марина Никола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ерспективного развития, городского дизайна и рекла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7252,6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легковой </w:t>
            </w:r>
            <w:r>
              <w:rPr>
                <w:sz w:val="20"/>
                <w:lang w:val="en-US"/>
              </w:rPr>
              <w:t>NISSA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THINDER 2.5 D L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легковой </w:t>
            </w:r>
            <w:r>
              <w:rPr>
                <w:sz w:val="20"/>
                <w:lang w:val="en-US"/>
              </w:rPr>
              <w:t>VOLSWAGEN PASSA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47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9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яблова Татьяна Викто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ерспективного развития, городского дизайна и рекла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398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Тойота королла ранк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бная яче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акина Екатерина Михайл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а перспективного развития, городского дизайна и рекла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14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I</w:t>
            </w:r>
            <w:r>
              <w:rPr>
                <w:sz w:val="20"/>
              </w:rPr>
              <w:t xml:space="preserve">О 5 </w:t>
            </w:r>
            <w:r>
              <w:rPr>
                <w:sz w:val="20"/>
                <w:lang w:val="en-US"/>
              </w:rPr>
              <w:t>EX</w:t>
            </w:r>
            <w:r>
              <w:rPr>
                <w:sz w:val="20"/>
              </w:rPr>
              <w:t>14А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цова Надеж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ексеевн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ерспективного развития, городского дизайна и рекла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819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625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а Лариса Серге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перспективного развития, городского дизайна и рекла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381,8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74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акина Евгения Александ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перспективного развития, городского дизайна и рекла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419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371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ТОЙОТА </w:t>
            </w:r>
            <w:r>
              <w:rPr>
                <w:sz w:val="20"/>
                <w:lang w:val="en-US"/>
              </w:rPr>
              <w:t>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UISER</w:t>
            </w:r>
            <w:r>
              <w:rPr>
                <w:sz w:val="20"/>
              </w:rPr>
              <w:t xml:space="preserve"> 150 (</w:t>
            </w:r>
            <w:r>
              <w:rPr>
                <w:sz w:val="20"/>
                <w:lang w:val="en-US"/>
              </w:rPr>
              <w:t>PRADO</w:t>
            </w:r>
            <w:r>
              <w:rPr>
                <w:sz w:val="20"/>
              </w:rPr>
              <w:t>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бнова Оксана Алексе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перспективного развития, городского дизайна и рекла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99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легковой </w:t>
            </w:r>
            <w:r>
              <w:rPr>
                <w:sz w:val="20"/>
                <w:lang w:val="en-US"/>
              </w:rPr>
              <w:t>Toyota Op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,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06376,88 (в том числе продажа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овмест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воконь Алена Александ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перспективного развития, городского дизайна и рекла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78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енко Анастасия Евгень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перспективного развития, городского дизайна и рекла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20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т Григори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дежурных пл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391,7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14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аев Александр Александр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дежурных пла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39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эксплуатации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72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жанкина Евгения Андре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отдела дежурных пла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952701,34 (в том числе материнский капитал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¼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совмест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37457,7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совмест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ов Александр Борис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отдела дежурных пла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32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Y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ET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L</w:t>
            </w:r>
            <w:r>
              <w:rPr>
                <w:sz w:val="20"/>
              </w:rPr>
              <w:t xml:space="preserve"> 1.4 </w:t>
            </w:r>
            <w:r>
              <w:rPr>
                <w:sz w:val="20"/>
                <w:lang w:val="en-US"/>
              </w:rPr>
              <w:t>M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9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547,98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(в том числе продажа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CHEVROLET NIVA 212300-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сюк Роман Александр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отдела дежурных пла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962903,59(в том числе продажа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приобретена за счет средств от продажи квартир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дов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фанова Галина Анатоль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отдела дежурных пл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627471,26 (в том числе пен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нова Анастасия Александ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дежурных пла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6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долевая 2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 долевая 2/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070706,61 (в том числе продажа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 долевая 2/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</w:t>
            </w:r>
            <w:r>
              <w:rPr>
                <w:sz w:val="20"/>
                <w:lang w:val="en-US"/>
              </w:rPr>
              <w:t>Maz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pella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 долевая 2/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 долевая 1/1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 долевая 1/1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 долевая 1/1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 долевая 1/1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окина Татьяна  Никола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дежурных пла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8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ВАЗ 210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шова Ирина Викто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по строительств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51709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вмест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41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¼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¼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вмест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ов Никита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о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69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легковой </w:t>
            </w:r>
            <w:r>
              <w:rPr>
                <w:sz w:val="20"/>
                <w:lang w:val="en-US"/>
              </w:rPr>
              <w:t>Toyota Nad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лева Галина Михайл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о строительств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643108,53 (в том числе пен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51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ВАЗ-21150 ЛАДА САМА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 груз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Л 1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риков Федор Владимир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о строительств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80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Ниссан х- трэи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52,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мицубиси аутлэндер 2.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тняк Ирина Александ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о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00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олев Илья Серге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по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63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Хундай Акцен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Юлия Анатоль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по строительств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6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ыленко Кристина Викто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юрид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745987,02  (в том числе алимен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1,6 АТ Хундай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цева Елена Никола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юрид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229,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ва Юлия Андре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юрид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010916,96 (в том числе продажа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247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Nissan Cefir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гакова Евгения Олег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юрид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78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Нисан Х-Трэи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едседатель комит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А.Бобров</w:t>
      </w:r>
    </w:p>
    <w:p>
      <w:pPr>
        <w:pStyle w:val="Normal"/>
        <w:rPr>
          <w:sz w:val="20"/>
        </w:rPr>
      </w:pPr>
      <w:r>
        <w:rPr>
          <w:sz w:val="20"/>
        </w:rPr>
        <w:t>Главный специалист по кадрам</w:t>
        <w:tab/>
        <w:tab/>
        <w:tab/>
        <w:tab/>
        <w:tab/>
        <w:tab/>
        <w:tab/>
        <w:tab/>
        <w:tab/>
        <w:tab/>
        <w:tab/>
        <w:tab/>
        <w:tab/>
        <w:tab/>
        <w:tab/>
        <w:t>И.А.Чугу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0"/>
      <w:ind w:right="120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color w:val="FFFFFF"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i/>
      <w:sz w:val="28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6"/>
    </w:rPr>
  </w:style>
  <w:style w:type="character" w:styleId="7">
    <w:name w:val="Заголовок 7 Знак"/>
    <w:qFormat/>
    <w:rPr>
      <w:i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46:00Z</dcterms:created>
  <dc:creator>Чугунова</dc:creator>
  <dc:description/>
  <cp:keywords/>
  <dc:language>en-US</dc:language>
  <cp:lastModifiedBy>Чугунова</cp:lastModifiedBy>
  <cp:lastPrinted>2016-05-18T13:57:00Z</cp:lastPrinted>
  <dcterms:modified xsi:type="dcterms:W3CDTF">2016-05-31T10:00:00Z</dcterms:modified>
  <cp:revision>4</cp:revision>
  <dc:subject/>
  <dc:title/>
</cp:coreProperties>
</file>