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администрации Ленинского района города Барнаула и членов их семей 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9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06"/>
        <w:gridCol w:w="1418"/>
        <w:gridCol w:w="1135"/>
        <w:gridCol w:w="1318"/>
        <w:gridCol w:w="784"/>
        <w:gridCol w:w="924"/>
        <w:gridCol w:w="1272"/>
        <w:gridCol w:w="785"/>
        <w:gridCol w:w="868"/>
        <w:gridCol w:w="1318"/>
        <w:gridCol w:w="2513"/>
      </w:tblGrid>
      <w:tr>
        <w:trPr>
          <w:tblHeader w:val="true"/>
          <w:trHeight w:val="313" w:hRule="atLeast"/>
          <w:cantSplit w:val="true"/>
        </w:trPr>
        <w:tc>
          <w:tcPr>
            <w:tcW w:w="13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85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-ные средства 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-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кт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-н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рам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коммуналь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18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08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ба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коммуналь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03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Екатерина Никола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по делам молодежи, культуре, физической культуре и спор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06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90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кова Оксана Серге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5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19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бухгалте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72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енщ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ии 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72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757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-Trail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а Вера Иван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комисси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6,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на Александ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разви-тию предпринимате- льства и потребительскому ры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45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319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row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Надежда Пет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обще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25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р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Юр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27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81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4,6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гликова Елена Витал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й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96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-ительством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,1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3771,50 </w:t>
            </w:r>
            <w:r>
              <w:rPr>
                <w:sz w:val="19"/>
                <w:szCs w:val="19"/>
              </w:rPr>
              <w:t>(в том числе от продажи автокран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 самосва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50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-портные средства: автобус ПАЗ-320, автобус ПАЗ-32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Никола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82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Ниссан Примера и Форд фокус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я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25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у и архитектуре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53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онар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икто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информат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8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обственных и кредитных средств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21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обственных и кредитных средств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ии – главный бухгал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03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69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ина Елена Александ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делам молодежи, культуре,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09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о в студенчес-ком общежит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Александ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рганизационно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земельного участка и жилого дома приобретены за счет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8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Mitsubishi Lancer </w:t>
            </w:r>
            <w:r>
              <w:rPr>
                <w:sz w:val="20"/>
                <w:szCs w:val="20"/>
                <w:lang w:val="en-US"/>
              </w:rPr>
              <w:t>Cedi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ча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Евген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равов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енд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-тета по развит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57,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-ства и потребительскому рынк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nny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Борисович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– начальник штаб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9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вом участке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З119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Ч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17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вом участке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щева Аксана Пет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правовым отдел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62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а Евген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рганизационно-контрольного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94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Пет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50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60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ьев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комитета по развитию предпри-нимательства и потребительскому рын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62,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ы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Юр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разви-тию предпринимате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9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ства и потребительскому ры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кова Татьяна Владими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комитета по разви-тию предпринимате-льства и потребительскому ры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67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ebi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lph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обственных и кредитных средств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ская Марина Викто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бще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89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Роман Алексе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информат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6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Федо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делам молодежи, культуре, физической культуре и спор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777,98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arrier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 контроль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952,23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8534,17 (в том числе от продаж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Hyunda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я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ова Татьяна Витал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охране прав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15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Оксана Александ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-гории комитета по развитию предпри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39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тельства и потребительскому рын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78,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оли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ToyotaVista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 xml:space="preserve">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 xml:space="preserve">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икина Татьяна Павл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8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75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бухгалте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677,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л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а Серге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31,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юкова Елена Александ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дров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33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87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автомобилей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15 доли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3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дыкин Александр Владими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 по жилищно-комму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898,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му хозяйств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0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ушкина Яна Игор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правления коммуналь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9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кт не-завершен-ного строи-тель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31,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кт не-завершен-ного строи-тель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Светлана Никола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94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. участк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. участк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ц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87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 Дарья Владими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по строительству и архитек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95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Лариса Анатол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бухгалте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38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9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и комнаты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а Евгения Никола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рганизационно-контрольного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0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39,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 Sprinte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информат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55,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25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кова Елена Алексе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ник (консультант) комиссии по дел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56749,14 (в том числе от продаж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х и защите их пра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63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8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ских Лилия Иван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54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60400,00 (в том числе от дарения денежных средств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12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 доли в квартире, незавершенной строительством по договору долевого участия приобретены за счет кредитных средств и средств, полученных в 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е дарения денежных средств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а Ирина Михайл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правления коммуналь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27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а Юлия Геннад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ЗАГ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34713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Наталья Геннад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охране прав дет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9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цкая Елена Борис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отделом ЗАГ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69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56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ы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Никола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91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 участок (садовый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ой бок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44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. участок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ой бок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 участок (садовый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ой бок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 участок (садовый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ой бок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рова Татьяна Владими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комитета по делам молодежи, культуре, физической культуре и спор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13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Юр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19,45 (в том числе от продажи ½ доли в квартир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квартире приобретена за счет собственных средств (от продажи ½ доли в квартире)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социаль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61474,98 (в том числе от прода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 вопроса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  <w:softHyphen/>
              <w:t xml:space="preserve">упруг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04,22 (в том числе пенс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ст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Пет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секретарь админи-стративной комиссии при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6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Екатерина Вячеслав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охране прав дет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0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на Елена Валер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65,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у и архитектур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7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а Марина Анатол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отделом по охране прав дет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39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мбит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980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, руководи-тель аппара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87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309/329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Александ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73,11 (в том числе от дарения  денежных средств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не завершенная строительством, по договору долевого участия приобретена за счет собственных, кредитных средств и средств, полученных от дарения близким членом семьи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дре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рганизационно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24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управл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71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и легковые  </w:t>
            </w:r>
            <w:r>
              <w:rPr>
                <w:sz w:val="20"/>
                <w:szCs w:val="20"/>
                <w:lang w:val="en-US"/>
              </w:rPr>
              <w:t>Hunda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lantra, Honda CRW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 Дарья Александ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74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обственных и кредитных средств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у и архитектур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463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приобретена за счет собственных и 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едитных средств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а Ольга Серге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ссии по дел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75,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4/10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36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4/10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-210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10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10 до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Евген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комитета по развитию предпринимательства и потребительскому рын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45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Opel Mokk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45:00Z</dcterms:created>
  <dc:creator>dov</dc:creator>
  <dc:description/>
  <cp:keywords/>
  <dc:language>en-US</dc:language>
  <cp:lastModifiedBy>Марина А. Булавкина</cp:lastModifiedBy>
  <cp:lastPrinted>2016-05-05T09:15:00Z</cp:lastPrinted>
  <dcterms:modified xsi:type="dcterms:W3CDTF">2016-05-25T03:50:00Z</dcterms:modified>
  <cp:revision>87</cp:revision>
  <dc:subject/>
  <dc:title/>
</cp:coreProperties>
</file>