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 муниципальных служащих Научногородокской сельской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администрации Ленинского района города Барнаула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3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38"/>
        <w:gridCol w:w="1702"/>
        <w:gridCol w:w="1417"/>
        <w:gridCol w:w="1275"/>
        <w:gridCol w:w="1701"/>
        <w:gridCol w:w="709"/>
        <w:gridCol w:w="905"/>
        <w:gridCol w:w="1148"/>
        <w:gridCol w:w="782"/>
        <w:gridCol w:w="981"/>
        <w:gridCol w:w="1264"/>
        <w:gridCol w:w="2126"/>
      </w:tblGrid>
      <w:tr>
        <w:trPr>
          <w:tblHeader w:val="true"/>
          <w:trHeight w:val="58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5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Ан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2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дова Елена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3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ой Натальей Петров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льг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 несовершенно-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2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36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Дороховым Игорем Николаевич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Дороховой Ольгой Петров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 1119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кова Людмил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-специалист-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3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6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Ксения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 несовершенно-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87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6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Плотниковым Антоном Михайлович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Плотниковой Ксенией Валерьев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н Наталья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 несовершенно-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4740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88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bili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а Еле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9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6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Самара 21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кина Еле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 несовершенно-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16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oyota Vista Ardeo,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0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ч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5687,25 (в том числе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85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4, 2007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Виктор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х Елен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8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1:09:00Z</dcterms:created>
  <dc:creator>dov</dc:creator>
  <dc:description/>
  <cp:keywords/>
  <dc:language>en-US</dc:language>
  <cp:lastModifiedBy>Борисова Ю.С.</cp:lastModifiedBy>
  <cp:lastPrinted>2015-04-29T14:51:00Z</cp:lastPrinted>
  <dcterms:modified xsi:type="dcterms:W3CDTF">2016-05-17T09:00:00Z</dcterms:modified>
  <cp:revision>4</cp:revision>
  <dc:subject/>
  <dc:title/>
</cp:coreProperties>
</file>