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 по Приморскому кра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343"/>
        <w:gridCol w:w="1216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 и инициалы лица, чьи сведения 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ство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повалов Виктор Федорович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096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9565,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онова Елена Александровн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822,5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укова Наталья Георги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603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пова Марина Ив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089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Probox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брицкая Я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aihat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613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li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ка надувная модель АЭР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очный мотор Suzuki DT15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84,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6:00Z</dcterms:created>
  <dc:creator>kadr</dc:creator>
  <dc:description/>
  <cp:keywords/>
  <dc:language>en-US</dc:language>
  <cp:lastModifiedBy>Пасечник Е.М.</cp:lastModifiedBy>
  <cp:lastPrinted>2016-03-31T10:03:00Z</cp:lastPrinted>
  <dcterms:modified xsi:type="dcterms:W3CDTF">2016-05-10T11:16:00Z</dcterms:modified>
  <cp:revision>5</cp:revision>
  <dc:subject/>
  <dc:title/>
</cp:coreProperties>
</file>