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Тамб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отчетный период с 1 января 2015 года  по 31 декабря 201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</w:t>
      </w:r>
      <w:bookmarkStart w:id="0" w:name="_GoBack"/>
      <w:bookmarkEnd w:id="0"/>
      <w:r>
        <w:rPr>
          <w:b/>
        </w:rPr>
        <w:t>федеральных государственных органов, утвержденным Указом Президента Российской Федерации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1418"/>
        <w:gridCol w:w="1205"/>
        <w:gridCol w:w="1063"/>
        <w:gridCol w:w="1527"/>
        <w:gridCol w:w="9"/>
        <w:gridCol w:w="874"/>
        <w:gridCol w:w="1417"/>
        <w:gridCol w:w="1276"/>
        <w:gridCol w:w="921"/>
        <w:gridCol w:w="1248"/>
        <w:gridCol w:w="1440"/>
        <w:gridCol w:w="1215"/>
        <w:gridCol w:w="7"/>
        <w:gridCol w:w="1420"/>
      </w:tblGrid>
      <w:tr>
        <w:trPr>
          <w:trHeight w:val="133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573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NIVA-CHEVROLET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418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пел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8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9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ИА СИТ 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631,0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655,4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34" w:right="-37" w:hanging="0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 xml:space="preserve"> 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авельев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Наталия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Дмитриевн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ind w:left="-108" w:right="-179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7"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717724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34" w:right="-37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7"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34" w:right="-37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7"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34" w:right="-37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7"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34" w:right="-37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7"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7"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7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0" w:right="-114" w:hanging="0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305870,00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7"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4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0" w:right="-114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7"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6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0" w:right="-114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7"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76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0" w:right="-114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7"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0" w:right="-114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333333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21:00Z</dcterms:created>
  <dc:creator>Ткачева Ольга Викторовна</dc:creator>
  <dc:description/>
  <cp:keywords/>
  <dc:language>en-US</dc:language>
  <cp:lastModifiedBy>Пасечник Е.М.</cp:lastModifiedBy>
  <cp:lastPrinted>2016-03-30T15:22:00Z</cp:lastPrinted>
  <dcterms:modified xsi:type="dcterms:W3CDTF">2016-05-13T13:39:00Z</dcterms:modified>
  <cp:revision>8</cp:revision>
  <dc:subject/>
  <dc:title/>
</cp:coreProperties>
</file>