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color w:val="000000"/>
          <w:u w:val="single"/>
        </w:rPr>
        <w:t>Территориального органа Федеральной службы государственной статистики по Псков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03"/>
        <w:gridCol w:w="1290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уллина Валентина Геннад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7 806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юк Светлана Никола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right="-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 043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lang w:val="en-US"/>
                </w:rPr>
                <w:t>Nissan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lang w:val="en-US"/>
                </w:rPr>
                <w:t>Tiida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 xml:space="preserve">  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 030,3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сь Сергей Алексееви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60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 386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 225 513,8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851111.ru/cars/catalog/V40-Cross-Count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9:00Z</dcterms:created>
  <dc:creator>Kapkina</dc:creator>
  <dc:description/>
  <cp:keywords/>
  <dc:language>en-US</dc:language>
  <cp:lastModifiedBy>Пасечник Е.М.</cp:lastModifiedBy>
  <cp:lastPrinted>2015-05-01T17:59:00Z</cp:lastPrinted>
  <dcterms:modified xsi:type="dcterms:W3CDTF">2016-05-19T11:22:00Z</dcterms:modified>
  <cp:revision>6</cp:revision>
  <dc:subject/>
  <dc:title>Э Л Е К Т Р О Н Н А Я  П О Ч Т А</dc:title>
</cp:coreProperties>
</file>