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рриториального органа Федеральной службы государственной статистики по Тюм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439"/>
        <w:gridCol w:w="993"/>
        <w:gridCol w:w="1559"/>
        <w:gridCol w:w="1041"/>
        <w:gridCol w:w="850"/>
        <w:gridCol w:w="1380"/>
        <w:gridCol w:w="1548"/>
        <w:gridCol w:w="1186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7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октис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V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385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имущество в многоквартирном дом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766/92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 71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11173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 024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ГАЗ 241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,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 662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JE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ORT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2 6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фьянов </w:t>
              <w:br/>
              <w:t xml:space="preserve">Юр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дач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36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гараж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2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,8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867,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6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хом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ид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 771,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имущество в многоквартирном дом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, 346/3903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доля в праве 346/390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U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 084,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7:00Z</dcterms:created>
  <dc:creator>Пасечник Е.М.</dc:creator>
  <dc:description/>
  <dc:language>en-US</dc:language>
  <cp:lastModifiedBy>Администратор ЭП</cp:lastModifiedBy>
  <dcterms:modified xsi:type="dcterms:W3CDTF">2016-05-23T08:27:00Z</dcterms:modified>
  <cp:revision>2</cp:revision>
  <dc:subject/>
  <dc:title/>
</cp:coreProperties>
</file>