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 служащими Территориального органа Федеральной службы государственной статистики по Чувашской Республике – Чувашии  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407"/>
        <w:gridCol w:w="1390"/>
        <w:gridCol w:w="9"/>
        <w:gridCol w:w="823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в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044,3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18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ЛП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Renault Duster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229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садовый участок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37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видсовн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19,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 </w:t>
              <w:br/>
              <w:t xml:space="preserve">ЗАЗ-968АБ2, </w:t>
              <w:br/>
              <w:t>ВАЗ-2106-3N,</w:t>
              <w:br/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br/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059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13:00Z</dcterms:created>
  <dc:creator>Ткачева Ольга Викторовна</dc:creator>
  <dc:description/>
  <dc:language>en-US</dc:language>
  <cp:lastModifiedBy>Администратор ЭП</cp:lastModifiedBy>
  <cp:lastPrinted>2016-04-18T15:31:00Z</cp:lastPrinted>
  <dcterms:modified xsi:type="dcterms:W3CDTF">2016-05-23T08:13:00Z</dcterms:modified>
  <cp:revision>2</cp:revision>
  <dc:subject/>
  <dc:title/>
</cp:coreProperties>
</file>