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арачаево-Черкесской Республике</w:t>
      </w:r>
      <w:r>
        <w:rPr>
          <w:b/>
        </w:rPr>
        <w:t xml:space="preserve"> за отчетный период с 1 января 2015 года  по 31 декабря 2015 года, подлежащих размещению на официальном сайте территориального органа Федеральной службы государственной статистики по Карачаево-Черкесской Республике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180"/>
        <w:gridCol w:w="1502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в Рашид Шамсуд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 ИЖС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 48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56,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 паш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100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Валентина Фед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 721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4 «Ла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311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дакова Кулистан Магомет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ЗАП 83571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073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7:00Z</dcterms:created>
  <dc:creator>Kapkina</dc:creator>
  <dc:description/>
  <cp:keywords/>
  <dc:language>en-US</dc:language>
  <cp:lastModifiedBy>Пасечник Е.М.</cp:lastModifiedBy>
  <cp:lastPrinted>2015-05-01T10:54:00Z</cp:lastPrinted>
  <dcterms:modified xsi:type="dcterms:W3CDTF">2016-05-19T11:36:00Z</dcterms:modified>
  <cp:revision>4</cp:revision>
  <dc:subject/>
  <dc:title>Э Л Е К Т Р О Н Н А Я  П О Ч Т А</dc:title>
</cp:coreProperties>
</file>