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рриториального органа Федеральной службы государственной статистики по Нов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7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и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0135,9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og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 259,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под ИЖС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ал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 982,80 имуще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 881,5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1:00Z</dcterms:created>
  <dc:creator>Пасечник Е.М.</dc:creator>
  <dc:description/>
  <dc:language>en-US</dc:language>
  <cp:lastModifiedBy>Администратор ЭП</cp:lastModifiedBy>
  <dcterms:modified xsi:type="dcterms:W3CDTF">2016-05-23T07:21:00Z</dcterms:modified>
  <cp:revision>2</cp:revision>
  <dc:subject/>
  <dc:title/>
</cp:coreProperties>
</file>