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рл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отчетный период с 1 января 2015 года по 31 декабря 2015 года, подлежащих размещению на официальном сайте Федеральной службы государственной статистики  в соответствии с порядком размещения указанных сведений на официальных сайтах федеральных государственных органов, утвержденным </w:t>
      </w:r>
      <w:r>
        <w:rPr>
          <w:b/>
          <w:color w:val="000000"/>
        </w:rPr>
        <w:t>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344"/>
        <w:gridCol w:w="1214"/>
        <w:gridCol w:w="1230"/>
        <w:gridCol w:w="1417"/>
        <w:gridCol w:w="851"/>
        <w:gridCol w:w="1417"/>
        <w:gridCol w:w="1418"/>
        <w:gridCol w:w="828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81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Тамар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 27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eely Emgrand X7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 65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Нел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val="en-US"/>
              </w:rPr>
              <w:t>Opel</w:t>
            </w:r>
            <w:r>
              <w:rPr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  <w:lang w:val="en-US"/>
              </w:rPr>
              <w:t>Cors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554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6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318 </w:t>
            </w:r>
            <w:r>
              <w:rPr>
                <w:color w:val="000000"/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703,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ю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36,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завершенное строительство гаражного бокса, пристроенного к дач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I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682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-31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2:00Z</dcterms:created>
  <dc:creator>Селиверстова Елена Николаевна</dc:creator>
  <dc:description/>
  <cp:keywords/>
  <dc:language>en-US</dc:language>
  <cp:lastModifiedBy>Пасечник Е.М.</cp:lastModifiedBy>
  <cp:lastPrinted>2016-04-13T09:32:00Z</cp:lastPrinted>
  <dcterms:modified xsi:type="dcterms:W3CDTF">2016-05-17T07:58:00Z</dcterms:modified>
  <cp:revision>3</cp:revision>
  <dc:subject/>
  <dc:title>Сведения</dc:title>
</cp:coreProperties>
</file>