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- начальника отдела реализации промышленной политики и инноваций управления промышленности Департамента промышленности и связ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134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ы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21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0 (общая долевая, дол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 (общая долевая, дол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4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 (общая долевая, дол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0 (общая долевая, дол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0 (общая долевая, дол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37:00Z</dcterms:created>
  <dc:creator>kadr3</dc:creator>
  <dc:description/>
  <dc:language>en-US</dc:language>
  <cp:lastModifiedBy>пк</cp:lastModifiedBy>
  <dcterms:modified xsi:type="dcterms:W3CDTF">2016-05-18T18:48:00Z</dcterms:modified>
  <cp:revision>6</cp:revision>
  <dc:subject/>
  <dc:title>Сведения</dc:title>
</cp:coreProperties>
</file>