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>исполняющего обязанности начальника Управления лесами Орловской области, заместителя начальника Управления - начальника отдела федерального государственного лесного и пожарного надзора в лесах, государственного лесного реестра</w:t>
        <w:br/>
        <w:t xml:space="preserve">Управления лесами Орловской области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ад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 234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 (долевая, в праве дол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908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 (долевая, в праве дол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0:33:00Z</dcterms:created>
  <dc:creator>kadr3</dc:creator>
  <dc:description/>
  <dc:language>en-US</dc:language>
  <cp:lastModifiedBy>пк</cp:lastModifiedBy>
  <dcterms:modified xsi:type="dcterms:W3CDTF">2016-05-18T20:43:00Z</dcterms:modified>
  <cp:revision>7</cp:revision>
  <dc:subject/>
  <dc:title>Сведения</dc:title>
</cp:coreProperties>
</file>