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омощника мирового судьи аппарата мирового судьи судебного участка № 2 Северного района города Орла Управления по организационному обеспечению деятельности мировых суде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84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 (общая долевая собственность, доля в праве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9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40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 (общая долевая собственность, доля в праве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35:00Z</dcterms:created>
  <dc:creator>kadr3</dc:creator>
  <dc:description/>
  <dc:language>en-US</dc:language>
  <cp:lastModifiedBy>пк</cp:lastModifiedBy>
  <dcterms:modified xsi:type="dcterms:W3CDTF">2016-05-16T19:43:00Z</dcterms:modified>
  <cp:revision>4</cp:revision>
  <dc:subject/>
  <dc:title>Сведения</dc:title>
</cp:coreProperties>
</file>