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 xml:space="preserve">заместителя начальника Управления – начальника отдела координации, аналитического обеспечения пищевой, перерабатывающей промышленности и торговой деятельности Управления координации целевых программ, пищевой, перерабатывающей промышленности и рыночной инфраструктуры Орловской области </w:t>
      </w:r>
      <w:r>
        <w:rPr>
          <w:b/>
          <w:color w:val="000000"/>
        </w:rPr>
        <w:t>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701"/>
        <w:gridCol w:w="1559"/>
        <w:gridCol w:w="1418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рг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олетта Дмитр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 563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 (общая долевая, доля в праве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6 919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,00 (общая долевая, доля в праве 5/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 (общая долевая, доля в праве 5/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5 (общая долевая, доля в праве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TIIDA 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,00 (общая долевая, доля в праве 1/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7,5 (общая долевая, доля в праве 1/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5:37:00Z</dcterms:created>
  <dc:creator>kadr3</dc:creator>
  <dc:description/>
  <cp:keywords/>
  <dc:language>en-US</dc:language>
  <cp:lastModifiedBy>kae</cp:lastModifiedBy>
  <dcterms:modified xsi:type="dcterms:W3CDTF">2016-05-11T15:48:00Z</dcterms:modified>
  <cp:revision>3</cp:revision>
  <dc:subject/>
  <dc:title>Сведения</dc:title>
</cp:coreProperties>
</file>