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заместителя начальника Управления - начальник финансово-бухгалтерского отдел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Управления труда и занятости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сковская</w:t>
            </w:r>
          </w:p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 75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 76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омнат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85,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12/65 доля в прав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,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долевая, 12/65 доля в прав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08:00Z</dcterms:created>
  <dc:creator>kadr3</dc:creator>
  <dc:description/>
  <cp:keywords/>
  <dc:language>en-US</dc:language>
  <cp:lastModifiedBy>kae</cp:lastModifiedBy>
  <dcterms:modified xsi:type="dcterms:W3CDTF">2016-05-11T06:48:00Z</dcterms:modified>
  <cp:revision>5</cp:revision>
  <dc:subject/>
  <dc:title>Сведения</dc:title>
</cp:coreProperties>
</file>