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Управления градостроительства, архитектуры и землеустройства Орловской области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еннад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27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ЛОГ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ФРЕГ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1 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I PAGERO SPORT 2.5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19T10:50:00Z</dcterms:modified>
  <cp:revision>6</cp:revision>
  <dc:subject/>
  <dc:title>Сведения</dc:title>
</cp:coreProperties>
</file>