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 отдела административного производства и методического обеспечения Управления по государственному надзору за техническим состоянием самоходных машин и других видов техники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ун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621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dcterms:modified xsi:type="dcterms:W3CDTF">2016-05-18T10:08:00Z</dcterms:modified>
  <cp:revision>5</cp:revision>
  <dc:subject/>
  <dc:title>Сведения</dc:title>
</cp:coreProperties>
</file>