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Председателя Правительства Орловской области по строительству, топливно-энергетического комплексу,</w:t>
        <w:br/>
        <w:t xml:space="preserve">жилищно-коммунальному хозяйству, транспорту и дорожному хозяйству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ига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7 686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8,00 (общая долевая, 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ната в служебном помещ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1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лужебном помещ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лужебном помещ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50:00Z</dcterms:created>
  <dc:creator>kadr3</dc:creator>
  <dc:description/>
  <cp:keywords/>
  <dc:language>en-US</dc:language>
  <cp:lastModifiedBy>kae</cp:lastModifiedBy>
  <dcterms:modified xsi:type="dcterms:W3CDTF">2016-05-16T08:53:00Z</dcterms:modified>
  <cp:revision>6</cp:revision>
  <dc:subject/>
  <dc:title>Сведения</dc:title>
</cp:coreProperties>
</file>