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государственных служащих ФГКУ «14 О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 N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26,6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4,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нов С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– 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ляева  Н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 Log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79,7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бственные накопления)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381.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ьш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6375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енкин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ПСЧ-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5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96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бственные накопления)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-т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330.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04,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 Ю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24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31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 Р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ПЧ-5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28,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пк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ПСЧ-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KOLE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00,2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.3112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шин С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12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5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ипотека, собственные накоп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6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сая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ян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9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50,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тин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lly M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48,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05,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20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8T20:26:00Z</dcterms:modified>
  <cp:revision>4</cp:revision>
  <dc:subject/>
  <dc:title>СВЕДЕНИЯ о доходах, расходах, об имуществе и обязательствах имущественного</dc:title>
</cp:coreProperties>
</file>