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государственных служащих ФГКУ «6 О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ин Г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– начальник службы пожарот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465,8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/5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Venz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50,9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– начальник ПСЧ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Golf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54,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92,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22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есовершен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летний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2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954,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82,9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46,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ова Н.Ф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94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тева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9,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но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Ч-6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62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4,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8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79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.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76,6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73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есовершен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летний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чный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5,2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-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44,6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-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,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ин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72,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89,9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902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06,1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03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27:00Z</dcterms:modified>
  <cp:revision>4</cp:revision>
  <dc:subject/>
  <dc:title>СВЕДЕНИЯ о доходах, расходах, об имуществе и обязательствах имущественного</dc:title>
</cp:coreProperties>
</file>