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служащих Главного управления МЧС России по Ту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"/>
        <w:gridCol w:w="1620"/>
        <w:gridCol w:w="11"/>
        <w:gridCol w:w="1429"/>
        <w:gridCol w:w="11"/>
        <w:gridCol w:w="1249"/>
        <w:gridCol w:w="11"/>
        <w:gridCol w:w="1045"/>
        <w:gridCol w:w="11"/>
        <w:gridCol w:w="839"/>
        <w:gridCol w:w="11"/>
        <w:gridCol w:w="1069"/>
        <w:gridCol w:w="11"/>
        <w:gridCol w:w="1177"/>
        <w:gridCol w:w="11"/>
        <w:gridCol w:w="709"/>
        <w:gridCol w:w="11"/>
        <w:gridCol w:w="889"/>
        <w:gridCol w:w="11"/>
        <w:gridCol w:w="1789"/>
        <w:gridCol w:w="11"/>
        <w:gridCol w:w="1249"/>
        <w:gridCol w:w="11"/>
        <w:gridCol w:w="1474"/>
        <w:gridCol w:w="11"/>
      </w:tblGrid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В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лавного управления МЧС России по Туль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атин Е.В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– Главного управления – начальник управления надзорной деятельности и профилактической рабо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цистерна – прицеп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527,9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а Г.Н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(главный бухгалтер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4,9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кин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территориального орга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 SUR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автомобильный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З 081021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91,6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0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юк Ю.Ю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территориального органа (по антикризисному управле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863,0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¼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¾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Col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66,7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юков Р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 (по ГПС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 MONDE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363,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вкун Б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Главного управления – начальник управления (по защите, мониторингу и предупреждению чрезвычайных ситуаций) – начальник управления гражданской защит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710,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61,3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4:00Z</dcterms:created>
  <dc:creator>601-kadri-3</dc:creator>
  <dc:description/>
  <cp:keywords/>
  <dc:language>en-US</dc:language>
  <cp:lastModifiedBy>601-ovr-1</cp:lastModifiedBy>
  <cp:lastPrinted>2014-04-28T18:32:00Z</cp:lastPrinted>
  <dcterms:modified xsi:type="dcterms:W3CDTF">2016-05-19T07:32:00Z</dcterms:modified>
  <cp:revision>9</cp:revision>
  <dc:subject/>
  <dc:title>СВЕДЕНИЯ о доходах, расходах, об имуществе и обязательствах имущественного</dc:title>
</cp:coreProperties>
</file>