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851"/>
        <w:gridCol w:w="992"/>
        <w:gridCol w:w="709"/>
        <w:gridCol w:w="850"/>
        <w:gridCol w:w="851"/>
        <w:gridCol w:w="709"/>
        <w:gridCol w:w="1134"/>
        <w:gridCol w:w="1372"/>
        <w:gridCol w:w="1368"/>
        <w:gridCol w:w="1937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итосанитарного надзора и качества зерна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ова И.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54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97,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2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икова С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2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36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ев А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4,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2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90,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2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очкина Г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17,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3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756,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2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32,7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унина А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23,7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2,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,2004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Н..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-1/5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Каризма, 1998 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94,1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Авенсис, 2005г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а Г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-1/2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42,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ичева М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78,8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05T04:53:00Z</dcterms:modified>
  <cp:revision>223</cp:revision>
  <dc:subject/>
  <dc:title/>
</cp:coreProperties>
</file>