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с  1 января 2015 года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1842"/>
        <w:gridCol w:w="851"/>
        <w:gridCol w:w="992"/>
        <w:gridCol w:w="709"/>
        <w:gridCol w:w="850"/>
        <w:gridCol w:w="709"/>
        <w:gridCol w:w="851"/>
        <w:gridCol w:w="1134"/>
        <w:gridCol w:w="1372"/>
        <w:gridCol w:w="1368"/>
        <w:gridCol w:w="1937"/>
      </w:tblGrid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, руб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дел государственного ветеринарного надзора </w:t>
            </w:r>
          </w:p>
        </w:tc>
      </w:tr>
      <w:tr>
        <w:trPr>
          <w:trHeight w:val="24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кова А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ы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36,5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Лада Самара 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824,5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 супруг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от продажи автомобиля, ипотечный кредит, собственные накопления </w:t>
            </w:r>
          </w:p>
        </w:tc>
      </w:tr>
      <w:tr>
        <w:trPr>
          <w:trHeight w:val="6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 Е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ы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3 доля в пра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906,6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917,7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сова Л.В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- 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тсубис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ase S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989,69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 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-1/2 доля в пра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5 доля в пра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 ль 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 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анов А.Л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инспек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доля в праве 3/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Альмера Классик, 2007г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165,74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ина А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402,6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 О.М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 1/3 доля в пра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2140, 2010г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315,45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анова А.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-1/2 доля в пра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613,4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ов К.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инспек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221,11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039,41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собственность, 1/2 доля в прав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ова И.В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039,41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п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, ½ доля в прав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221,11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а К.А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инспек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827,21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340,64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сягин А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собственность, 33/100 доля в прав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ое средство Восход-3М, 1990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411,6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17/50 доля в пра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695,87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с гараж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Е.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336,0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потечный креди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квартира)</w:t>
            </w:r>
          </w:p>
        </w:tc>
      </w:tr>
      <w:tr>
        <w:trPr>
          <w:trHeight w:val="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годин С.В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574,54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7/8 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57,26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6:15:00Z</dcterms:created>
  <dc:creator>Юлия Викторовна Гурьева</dc:creator>
  <dc:description/>
  <cp:keywords/>
  <dc:language>en-US</dc:language>
  <cp:lastModifiedBy>Юлия Викторовна Гурьева</cp:lastModifiedBy>
  <dcterms:modified xsi:type="dcterms:W3CDTF">2016-05-13T05:52:00Z</dcterms:modified>
  <cp:revision>309</cp:revision>
  <dc:subject/>
  <dc:title/>
</cp:coreProperties>
</file>