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4"/>
        <w:gridCol w:w="851"/>
        <w:gridCol w:w="992"/>
        <w:gridCol w:w="709"/>
        <w:gridCol w:w="850"/>
        <w:gridCol w:w="851"/>
        <w:gridCol w:w="709"/>
        <w:gridCol w:w="1134"/>
        <w:gridCol w:w="1372"/>
        <w:gridCol w:w="1368"/>
        <w:gridCol w:w="1937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, кадрового обеспечения, мобилизационной подготовки и делопроизводства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ина З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42,6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ард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олга ГАЗ-21110,2000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272,2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ард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Ауд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 201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це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06,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угов С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а ГАЗ-3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94,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40,3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Ю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29,7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9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54,7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И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ASX, 2014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00,2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26,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О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16,4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ицубиси Падже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г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136,0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для легкового автомобиля иномарка, 1984г.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ин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09,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5:00Z</dcterms:created>
  <dc:creator>Юлия Викторовна Гурьева</dc:creator>
  <dc:description/>
  <cp:keywords/>
  <dc:language>en-US</dc:language>
  <cp:lastModifiedBy>Юлия Викторовна Гурьева</cp:lastModifiedBy>
  <dcterms:modified xsi:type="dcterms:W3CDTF">2016-05-05T05:33:00Z</dcterms:modified>
  <cp:revision>70</cp:revision>
  <dc:subject/>
  <dc:title/>
</cp:coreProperties>
</file>