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/>
      </w:pPr>
      <w:r>
        <w:rPr>
          <w:b/>
        </w:rPr>
        <w:t xml:space="preserve">Сведения о доходах, расходах, об имуществе и обязательствах имущественного  характера за период 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с  1 января 2015 года по 31 декабря 2015 года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10"/>
        <w:gridCol w:w="1984"/>
        <w:gridCol w:w="993"/>
        <w:gridCol w:w="850"/>
        <w:gridCol w:w="851"/>
        <w:gridCol w:w="850"/>
        <w:gridCol w:w="851"/>
        <w:gridCol w:w="708"/>
        <w:gridCol w:w="142"/>
        <w:gridCol w:w="851"/>
        <w:gridCol w:w="1372"/>
        <w:gridCol w:w="1463"/>
        <w:gridCol w:w="1842"/>
      </w:tblGrid>
      <w:tr>
        <w:trPr>
          <w:trHeight w:val="13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 (вид, марка)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, руб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м)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157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 хозяйственного и информационного обеспечения</w:t>
            </w:r>
          </w:p>
        </w:tc>
      </w:tr>
      <w:tr>
        <w:trPr>
          <w:trHeight w:val="28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ечин Ю.А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специалист 1 разря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КИА Спектра, 2006г.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281,27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423,4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иновьев Сергей Евген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специалист 1 разря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YUNAI TUCS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766,5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174,9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т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3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 Эдуард Евген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HYUNAI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AN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г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0543,9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й ребе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лев Владимир Анатол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3334,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210,01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дкина Т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специалист 1 разря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550,5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050,9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ходедов Антон Евген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специалист 1 разря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доля в прав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IA RIO, 20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ZDA 3, 20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357,4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391,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йлова Светлана Владими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специалист 1 разря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638,7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баков Дмитрий Анатол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специалист 1 разря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, 1/3 доля в прав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573,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каева Ольга Валентиновн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1 разря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, 1/3 доля в прав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954,06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ирнова Евгения Николаевн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специалист 1 разряд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931,06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3,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, ½ доля в прав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PEUGEO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308, 2010 г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сбережения (автомобиль)</w:t>
            </w:r>
          </w:p>
        </w:tc>
      </w:tr>
      <w:tr>
        <w:trPr>
          <w:trHeight w:val="69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овершеннол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ирнова Ольга Николаевн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специалист 1 разряд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5 доля в прав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9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981,23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Лада Калина, 2010 г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139,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й ребенок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й ребенок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6:15:00Z</dcterms:created>
  <dc:creator>Юлия Викторовна Гурьева</dc:creator>
  <dc:description/>
  <cp:keywords/>
  <dc:language>en-US</dc:language>
  <cp:lastModifiedBy>Юлия Викторовна Гурьева</cp:lastModifiedBy>
  <dcterms:modified xsi:type="dcterms:W3CDTF">2016-05-13T04:59:00Z</dcterms:modified>
  <cp:revision>61</cp:revision>
  <dc:subject/>
  <dc:title/>
</cp:coreProperties>
</file>