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  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984"/>
        <w:gridCol w:w="851"/>
        <w:gridCol w:w="992"/>
        <w:gridCol w:w="709"/>
        <w:gridCol w:w="850"/>
        <w:gridCol w:w="851"/>
        <w:gridCol w:w="709"/>
        <w:gridCol w:w="1134"/>
        <w:gridCol w:w="1372"/>
        <w:gridCol w:w="1368"/>
        <w:gridCol w:w="1937"/>
      </w:tblGrid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, руб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 Управления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а Г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www.fsvps.ru/fsvps-docs/ru/corruption/income/terorgs_income_2015.doc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www.fsvps.ru/fsvps-docs/ru/corruption/income/terorgs_income_2015.doc</w:t>
              </w:r>
            </w:hyperlink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енкова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s://www.fsvps.ru/fsvps-docs/ru/corruption/income/terorgs_income_2015.doc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ин И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</w:t>
            </w:r>
          </w:p>
        </w:tc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www.fsvps.ru/fsvps-docs/ru/corruption/income/terorgs_income_2015.doc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svps.ru/fsvps-docs/ru/corruption/income/terorgs_income_2015.doc" TargetMode="External"/><Relationship Id="rId3" Type="http://schemas.openxmlformats.org/officeDocument/2006/relationships/hyperlink" Target="https://www.fsvps.ru/fsvps-docs/ru/corruption/income/terorgs_income_2015.doc" TargetMode="External"/><Relationship Id="rId4" Type="http://schemas.openxmlformats.org/officeDocument/2006/relationships/hyperlink" Target="https://www.fsvps.ru/fsvps-docs/ru/corruption/income/terorgs_income_2015.doc" TargetMode="External"/><Relationship Id="rId5" Type="http://schemas.openxmlformats.org/officeDocument/2006/relationships/hyperlink" Target="https://www.fsvps.ru/fsvps-docs/ru/corruption/income/terorgs_income_2015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15:00Z</dcterms:created>
  <dc:creator>Юлия Викторовна Гурьева</dc:creator>
  <dc:description/>
  <cp:keywords/>
  <dc:language>en-US</dc:language>
  <cp:lastModifiedBy>Юлия Викторовна Гурьева</cp:lastModifiedBy>
  <dcterms:modified xsi:type="dcterms:W3CDTF">2016-05-13T05:46:00Z</dcterms:modified>
  <cp:revision>87</cp:revision>
  <dc:subject/>
  <dc:title/>
</cp:coreProperties>
</file>