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02"/>
        <w:gridCol w:w="1841"/>
        <w:gridCol w:w="3022"/>
        <w:gridCol w:w="1024"/>
        <w:gridCol w:w="1537"/>
        <w:gridCol w:w="1709"/>
        <w:gridCol w:w="2230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кина Галина Валенти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8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7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ва Ирина Александ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1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6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ayota Land Cruiser Prad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. Tayota Land Cruiser </w:t>
            </w: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½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 Алексей Александ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поряжению муниципальной собственность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9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 Комнат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5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рина Людмила Евген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объектов недвижим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Лилия Шамил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 и юридически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9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(собственность, 2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5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,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½ до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¼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а Татьяна Викто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ретензионной работы и администрирования платежей – 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48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6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,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-81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  <w:tab/>
        <w:tab/>
        <w:tab/>
        <w:tab/>
        <w:t>_______________________________</w:t>
        <w:tab/>
        <w:tab/>
        <w:tab/>
        <w:tab/>
        <w:tab/>
        <w:tab/>
        <w:t>Г.В.Кура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9:00Z</dcterms:created>
  <dc:creator>АсотоваЕВ</dc:creator>
  <dc:description/>
  <cp:keywords/>
  <dc:language>en-US</dc:language>
  <cp:lastModifiedBy>User</cp:lastModifiedBy>
  <cp:lastPrinted>2015-04-29T15:16:00Z</cp:lastPrinted>
  <dcterms:modified xsi:type="dcterms:W3CDTF">2016-04-29T10:40:00Z</dcterms:modified>
  <cp:revision>65</cp:revision>
  <dc:subject/>
  <dc:title>Сведения</dc:title>
</cp:coreProperties>
</file>