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1"/>
        <w:gridCol w:w="1918"/>
        <w:gridCol w:w="3924"/>
        <w:gridCol w:w="1031"/>
        <w:gridCol w:w="1549"/>
        <w:gridCol w:w="2327"/>
        <w:gridCol w:w="2317"/>
      </w:tblGrid>
      <w:tr>
        <w:trPr/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Главы Дмитровского муниципального района Московской области и членов его семьи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Валери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928249,4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2"/>
          <w:szCs w:val="28"/>
        </w:rPr>
        <w:t>Сведения указываются, если общая сумма сделок превышает общий доход Главы Дмитровского муниципального района Московской области и его супруги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Дмитрук Татьяна Валерьевна</cp:lastModifiedBy>
  <cp:lastPrinted>2016-04-18T17:43:00Z</cp:lastPrinted>
  <dcterms:modified xsi:type="dcterms:W3CDTF">2016-04-19T12:46:00Z</dcterms:modified>
  <cp:revision>67</cp:revision>
  <dc:subject/>
  <dc:title>Сведения </dc:title>
</cp:coreProperties>
</file>