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1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6"/>
        <w:gridCol w:w="1546"/>
        <w:gridCol w:w="402"/>
        <w:gridCol w:w="651"/>
        <w:gridCol w:w="1380"/>
        <w:gridCol w:w="235"/>
        <w:gridCol w:w="79"/>
        <w:gridCol w:w="1091"/>
        <w:gridCol w:w="615"/>
        <w:gridCol w:w="14"/>
        <w:gridCol w:w="12"/>
        <w:gridCol w:w="389"/>
        <w:gridCol w:w="1196"/>
        <w:gridCol w:w="432"/>
        <w:gridCol w:w="175"/>
        <w:gridCol w:w="633"/>
        <w:gridCol w:w="606"/>
        <w:gridCol w:w="26"/>
        <w:gridCol w:w="607"/>
        <w:gridCol w:w="648"/>
        <w:gridCol w:w="6"/>
        <w:gridCol w:w="20"/>
        <w:gridCol w:w="523"/>
        <w:gridCol w:w="573"/>
        <w:gridCol w:w="860"/>
        <w:gridCol w:w="26"/>
        <w:gridCol w:w="657"/>
        <w:gridCol w:w="321"/>
        <w:gridCol w:w="1709"/>
        <w:gridCol w:w="121"/>
        <w:gridCol w:w="6"/>
        <w:gridCol w:w="279"/>
        <w:gridCol w:w="870"/>
        <w:gridCol w:w="186"/>
        <w:gridCol w:w="502"/>
        <w:gridCol w:w="18"/>
        <w:gridCol w:w="121"/>
        <w:gridCol w:w="6"/>
        <w:gridCol w:w="736"/>
        <w:gridCol w:w="413"/>
        <w:gridCol w:w="502"/>
        <w:gridCol w:w="186"/>
        <w:gridCol w:w="18"/>
        <w:gridCol w:w="121"/>
        <w:gridCol w:w="6"/>
        <w:gridCol w:w="1149"/>
        <w:gridCol w:w="41"/>
        <w:gridCol w:w="647"/>
        <w:gridCol w:w="18"/>
        <w:gridCol w:w="112"/>
        <w:gridCol w:w="9"/>
        <w:gridCol w:w="6"/>
        <w:gridCol w:w="1149"/>
        <w:gridCol w:w="495"/>
        <w:gridCol w:w="193"/>
        <w:gridCol w:w="18"/>
        <w:gridCol w:w="121"/>
        <w:gridCol w:w="6"/>
        <w:gridCol w:w="301"/>
        <w:gridCol w:w="868"/>
        <w:gridCol w:w="668"/>
        <w:gridCol w:w="18"/>
        <w:gridCol w:w="20"/>
        <w:gridCol w:w="107"/>
        <w:gridCol w:w="14"/>
        <w:gridCol w:w="102"/>
        <w:gridCol w:w="501"/>
        <w:gridCol w:w="1935"/>
        <w:gridCol w:w="362"/>
        <w:gridCol w:w="2320"/>
      </w:tblGrid>
      <w:tr>
        <w:trPr>
          <w:trHeight w:val="43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)</w:t>
            </w:r>
          </w:p>
        </w:tc>
        <w:tc>
          <w:tcPr>
            <w:tcW w:w="4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получения средств, за счет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оторых совершена сделка по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приобретению объектов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транспортных средств, ценных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1"/>
              </w:rPr>
            </w:pPr>
            <w:r>
              <w:rPr>
                <w:spacing w:val="-1"/>
              </w:rPr>
              <w:t>бумаг, акций (долей участия, паев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в уставных (складочных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апиталах организаций)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РЕСУРСН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заров Паве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итель-сотрудник</w:t>
            </w:r>
          </w:p>
        </w:tc>
        <w:tc>
          <w:tcPr>
            <w:tcW w:w="18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77,70</w:t>
            </w:r>
          </w:p>
        </w:tc>
        <w:tc>
          <w:tcPr>
            <w:tcW w:w="201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2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Азарова П.И.</w:t>
            </w:r>
          </w:p>
        </w:tc>
        <w:tc>
          <w:tcPr>
            <w:tcW w:w="22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4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зарова П.И.</w:t>
            </w:r>
          </w:p>
        </w:tc>
        <w:tc>
          <w:tcPr>
            <w:tcW w:w="2266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1" w:type="dxa"/>
            <w:gridSpan w:val="5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7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АД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кова Ин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8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30,34</w:t>
            </w:r>
          </w:p>
        </w:tc>
        <w:tc>
          <w:tcPr>
            <w:tcW w:w="201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2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Зыковой И.С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256,35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для временного проживания на период прохождения службы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-2114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Зыковой И.С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кова Гали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515,35</w:t>
            </w:r>
          </w:p>
        </w:tc>
        <w:tc>
          <w:tcPr>
            <w:tcW w:w="2017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для временного проживания на период прохождения службы супруга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Внуковой Г.В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560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201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для временного проживания на период прохождения службы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Внуковой Г.В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для временного проживания на период прохождения службы отца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3588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АНАЛИТИЧЕСКИЙ ОТДЕ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икова Галина</w:t>
            </w:r>
          </w:p>
          <w:p>
            <w:pPr>
              <w:pStyle w:val="Normal"/>
              <w:jc w:val="center"/>
              <w:rPr/>
            </w:pPr>
            <w:r>
              <w:rPr/>
              <w:t>Владислав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4900</w:t>
            </w:r>
            <w:r>
              <w:rPr/>
              <w:t>,00</w:t>
            </w:r>
          </w:p>
        </w:tc>
        <w:tc>
          <w:tcPr>
            <w:tcW w:w="20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 на период прохождения службы супруга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иковой Г.В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248,00</w:t>
            </w:r>
          </w:p>
        </w:tc>
        <w:tc>
          <w:tcPr>
            <w:tcW w:w="20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 на период прохождения службы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0</w:t>
            </w:r>
          </w:p>
        </w:tc>
        <w:tc>
          <w:tcPr>
            <w:tcW w:w="1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иковой Г.В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 на период прохождения службы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0</w:t>
            </w:r>
          </w:p>
        </w:tc>
        <w:tc>
          <w:tcPr>
            <w:tcW w:w="1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иковой Г.В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 на период прохождения службы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0</w:t>
            </w:r>
          </w:p>
        </w:tc>
        <w:tc>
          <w:tcPr>
            <w:tcW w:w="1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молова Татьяна Юрьевна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48,98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iesta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огомоловой Т.Ю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843</w:t>
            </w:r>
            <w:r>
              <w:rPr>
                <w:lang w:val="en-US"/>
              </w:rPr>
              <w:t>,</w:t>
            </w: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az chance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огомоловой Т.Ю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119,26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Наталья Никола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8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57,33</w:t>
            </w:r>
          </w:p>
        </w:tc>
        <w:tc>
          <w:tcPr>
            <w:tcW w:w="20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Щербаковой Н.Н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10,88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rex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Щербаковой Н.Н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ин Виталий Викторович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02,40</w:t>
            </w:r>
          </w:p>
        </w:tc>
        <w:tc>
          <w:tcPr>
            <w:tcW w:w="20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Лапина В.В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99,76</w:t>
            </w:r>
          </w:p>
        </w:tc>
        <w:tc>
          <w:tcPr>
            <w:tcW w:w="20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апина В.В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13588" w:type="dxa"/>
            <w:gridSpan w:val="2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РАВОВОГО ОБЕСПЕЧЕНИЯ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Елена Геннадьевна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8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859,12</w:t>
            </w:r>
          </w:p>
        </w:tc>
        <w:tc>
          <w:tcPr>
            <w:tcW w:w="20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лесниковой Е.Г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13588" w:type="dxa"/>
            <w:gridSpan w:val="2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ДЕЛОПРОИЗВОДСТВА И РЕЖИМА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ев Денис Борисович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8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85,47</w:t>
            </w:r>
          </w:p>
        </w:tc>
        <w:tc>
          <w:tcPr>
            <w:tcW w:w="20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проживание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112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9" w:hRule="atLeast"/>
        </w:trPr>
        <w:tc>
          <w:tcPr>
            <w:tcW w:w="13588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ИНФОРМАЦИОННОГО ОБЕСПЕЧЕНИЯ И ОКАЗАНИЯ ГОСУДАРСТВЕННЫХ УСЛ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зяев Александр Александрович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99,92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Бизяева А.А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08,75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изяева А.А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7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ачева Наталь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93,9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огачевой Н.Н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023,58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Action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Рогачевой Н.Н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ВОПРОСАМ ТРУДОВОЙ МИГ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анский Юрий Борисович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639,60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8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Лиманского Ю.Б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38,68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ИМИГРАЦИОННОГО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рамов Константин Эдуардович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19,87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8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 Niva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Шрамова К.Э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30,99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Шрамова К.Э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 Роман Викторови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18,75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А-15</w:t>
            </w:r>
            <w:r>
              <w:rPr>
                <w:lang w:val="en-US"/>
              </w:rPr>
              <w:t xml:space="preserve"> SQR16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Тарасова Р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,00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арасова Р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Тарасова Р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4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ский Руслан Витальеви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222,10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проживание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Fo</w:t>
            </w:r>
            <w:r>
              <w:rPr/>
              <w:t>с</w:t>
            </w:r>
            <w:r>
              <w:rPr>
                <w:lang w:val="en-US"/>
              </w:rPr>
              <w:t>us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Полянского Р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57,62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проживание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олянского Р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проживание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олянского Р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проживание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хонин Артем Витальевич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59,04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вопусков Павел Михайлович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559,9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шина легко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1440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вопускова П.М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32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вопускова П.М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49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илов Руслан Федорович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764,28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е пользование 2 комнаты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8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Тимошилова Р.Ф.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39,03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е пользование 2 комнаты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8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имошилова Р.Ф.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е пользование 2 комнаты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8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имошилова Р.Ф.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е пользование 2 комнаты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8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 Сергей Юрьевич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59,18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8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7030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Терехова С.Ю.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58,19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8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Терехова С.Ю.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28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ИММИГРАЦИОННОГО КОНТРОЛЯ «ВОРОНЕЖ-АЭРОПОР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МЕСТОМ ДИСЛОКАЦИИ В Г. ВОРОНЕЖ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уков Александр Викторович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80,50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28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604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езрукова А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04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ЕСПЕЧЕНИЯ ПАСПОРТНОЙ И РЕГИСТРАЦИОННОЙ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икова Нелли Александровна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106,34</w:t>
            </w:r>
          </w:p>
        </w:tc>
        <w:tc>
          <w:tcPr>
            <w:tcW w:w="220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2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аликовой Н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Ирина Виктор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85</w:t>
            </w:r>
          </w:p>
        </w:tc>
        <w:tc>
          <w:tcPr>
            <w:tcW w:w="22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иреевой И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722,31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иреевой И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аева Ольга Леонидовна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910,92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анаевой О.Л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184,00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анаевой О.Л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дырева Марина Серге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587,56</w:t>
            </w:r>
          </w:p>
        </w:tc>
        <w:tc>
          <w:tcPr>
            <w:tcW w:w="22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олдыревой М.С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ва Юлия Николаевна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64,30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Ткачевой Ю.Н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ВОПРОСАМ ГРАЖДАН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алова Наталья Виктор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арший инспектор по особым поручениям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39,17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Шаталовой Н.В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чева Ирина Виктор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64,2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орбачевой И.В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41,76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Ольга Владимир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08,75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ЛАДА-217230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ФОРМЛЕНИЯ ЗАГРАНИЧНЫХ ПАСПОР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ьженко Ирина Геннадьевна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705,50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281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Шульженко И.Г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72,58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ковникова Наталья Алексе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566,85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ковникова Мария Алексе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82,0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ПО ОФОРМЛЕНИЮ ВИЗ, ПРИГЛАШЕНИЙ И УЧЕТУ ИНОСТРАННЫХ ГРАЖД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Марина Анатольевна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454,60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28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лова Марина Никола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07,12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Авиловой М.Н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45,0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виловой Н.Д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нина Елена Алексе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85,95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ОФОРМЛЕНИЮ РАЗРЕШЕНИЙ НА ВРЕМЕННОЕ ПРОЖИВАНИЕ И ВИДОВ НА ЖИТЕЛЬ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4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ева Ольг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604,35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81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8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реневой О.Ю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930,18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реневой О.Ю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реневой О.Ю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ярова Ольга Вячеслав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232,79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5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кляровой О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490,51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iguan</w:t>
            </w:r>
          </w:p>
        </w:tc>
        <w:tc>
          <w:tcPr>
            <w:tcW w:w="5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х Наталья Александр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7,67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1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Черных Н.А.</w:t>
            </w:r>
          </w:p>
        </w:tc>
        <w:tc>
          <w:tcPr>
            <w:tcW w:w="226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шникова Юлия Анатоль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57,82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5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ирошниковой Ю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42,00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ry fora</w:t>
            </w:r>
          </w:p>
        </w:tc>
        <w:tc>
          <w:tcPr>
            <w:tcW w:w="5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ирошниковой Ю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мова Наталия Александровна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21,25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00" w:leader="none"/>
                <w:tab w:val="center" w:pos="1052" w:leader="none"/>
              </w:tabs>
              <w:rPr/>
            </w:pPr>
            <w:r>
              <w:rPr/>
              <w:tab/>
              <w:tab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Witz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1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езнамовой Н.А.</w:t>
            </w:r>
          </w:p>
        </w:tc>
        <w:tc>
          <w:tcPr>
            <w:tcW w:w="22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61,57</w:t>
            </w:r>
          </w:p>
        </w:tc>
        <w:tc>
          <w:tcPr>
            <w:tcW w:w="202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r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15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1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Незнамовой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ЖЕЛЕЗНОДОРОЖНОМ РАЙОНЕ Г. ВОРОНЕЖ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тьева Светла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80,37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ВОЭАРЗ-81011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Леонтьевой С.Н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0,00</w:t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ская Елена Василь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7,65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етровской Е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</w:t>
            </w:r>
          </w:p>
          <w:p>
            <w:pPr>
              <w:pStyle w:val="Normal"/>
              <w:jc w:val="center"/>
              <w:rPr/>
            </w:pPr>
            <w:r>
              <w:rPr/>
              <w:t>ГАЗ-322132</w:t>
            </w:r>
          </w:p>
          <w:p>
            <w:pPr>
              <w:pStyle w:val="Normal"/>
              <w:jc w:val="center"/>
              <w:rPr/>
            </w:pPr>
            <w:r>
              <w:rPr/>
              <w:t>автобус ПАЗ-32054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етровской Е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Петровской Е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ыкина Юлия Александр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41,4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антыкиной Ю.А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КОМИНТЕРНОВСКОМ РАЙОНЕ Г. ВОРОНЕЖ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улина Ирина Викторовна</w:t>
            </w:r>
          </w:p>
        </w:tc>
        <w:tc>
          <w:tcPr>
            <w:tcW w:w="23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481</w:t>
            </w:r>
            <w:r>
              <w:rPr>
                <w:lang w:val="en-US"/>
              </w:rPr>
              <w:t>,</w:t>
            </w:r>
            <w:r>
              <w:rPr/>
              <w:t>7</w:t>
            </w:r>
            <w:r>
              <w:rPr>
                <w:lang w:val="en-US"/>
              </w:rPr>
              <w:t>5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Викулиной И.В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720</w:t>
            </w:r>
            <w:r>
              <w:rPr>
                <w:lang w:val="en-US"/>
              </w:rPr>
              <w:t>,</w:t>
            </w: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ВАЗ-21070;</w:t>
            </w:r>
          </w:p>
          <w:p>
            <w:pPr>
              <w:pStyle w:val="Normal"/>
              <w:jc w:val="center"/>
              <w:rPr/>
            </w:pPr>
            <w:r>
              <w:rPr/>
              <w:t>ВАЗ-210740 (2 шт);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>-21074;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-21070 (2 </w:t>
            </w:r>
            <w:r>
              <w:rPr/>
              <w:t>шт</w:t>
            </w:r>
            <w:r>
              <w:rPr>
                <w:lang w:val="en-US"/>
              </w:rPr>
              <w:t>)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anta Fe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23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Ольга Алексеевна</w:t>
            </w:r>
          </w:p>
        </w:tc>
        <w:tc>
          <w:tcPr>
            <w:tcW w:w="23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67,0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  <w:r>
              <w:rPr>
                <w:lang w:val="en-US"/>
              </w:rPr>
              <w:t>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  <w:r>
              <w:rPr>
                <w:lang w:val="en-US"/>
              </w:rPr>
              <w:t>.0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ВАЗ-21102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цева Лариса Петровна</w:t>
            </w:r>
          </w:p>
        </w:tc>
        <w:tc>
          <w:tcPr>
            <w:tcW w:w="23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45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Филимонцевой Л.П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43</w:t>
            </w:r>
            <w:r>
              <w:rPr>
                <w:lang w:val="en-US"/>
              </w:rPr>
              <w:t>,00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цова Елена Александровна</w:t>
            </w:r>
          </w:p>
        </w:tc>
        <w:tc>
          <w:tcPr>
            <w:tcW w:w="23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01,2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Образцовой Е.А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гина Ольга Геннадьевна</w:t>
            </w:r>
          </w:p>
        </w:tc>
        <w:tc>
          <w:tcPr>
            <w:tcW w:w="23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84,0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лигиной О.Г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686,00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– 2105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cenik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лигиной О.Г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талова Светлана Николаевна</w:t>
            </w:r>
          </w:p>
        </w:tc>
        <w:tc>
          <w:tcPr>
            <w:tcW w:w="23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7613,0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анталовой С.Н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669,00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1</w:t>
            </w:r>
            <w:r>
              <w:rPr/>
              <w:t>.0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анталовой С.Н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язева Татьяна Викторовна</w:t>
            </w:r>
          </w:p>
        </w:tc>
        <w:tc>
          <w:tcPr>
            <w:tcW w:w="23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42</w:t>
            </w:r>
            <w:r>
              <w:rPr>
                <w:lang w:val="en-US"/>
              </w:rPr>
              <w:t>,0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 Matiz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нязевой Т.В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нязевой Т.В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мова Оксана Владимировна</w:t>
            </w:r>
          </w:p>
        </w:tc>
        <w:tc>
          <w:tcPr>
            <w:tcW w:w="23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38,54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Шалимовой О.В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988,22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Шалимовой О.В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Шалимовой О.В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1" w:leader="none"/>
                <w:tab w:val="right" w:pos="27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зяева Ирина Валентиновна</w:t>
            </w:r>
          </w:p>
        </w:tc>
        <w:tc>
          <w:tcPr>
            <w:tcW w:w="23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08,75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изяевой И.В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99,92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изяевой И.В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Наталья Сергеевна</w:t>
            </w:r>
          </w:p>
        </w:tc>
        <w:tc>
          <w:tcPr>
            <w:tcW w:w="23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88,0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омановой Н.С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,00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ашина</w:t>
            </w:r>
            <w:r>
              <w:rPr>
                <w:lang w:val="en-US"/>
              </w:rPr>
              <w:t xml:space="preserve"> </w:t>
            </w: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 Rover Freelander 2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76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Галина Николаевна</w:t>
            </w:r>
          </w:p>
        </w:tc>
        <w:tc>
          <w:tcPr>
            <w:tcW w:w="23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29</w:t>
            </w:r>
            <w:r>
              <w:rPr>
                <w:lang w:val="en-US"/>
              </w:rPr>
              <w:t>,0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арасовой Г.Н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щерякова Татьяна Николаевна</w:t>
            </w:r>
          </w:p>
        </w:tc>
        <w:tc>
          <w:tcPr>
            <w:tcW w:w="23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66,33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ина Ольга Викторовна</w:t>
            </w:r>
          </w:p>
        </w:tc>
        <w:tc>
          <w:tcPr>
            <w:tcW w:w="23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54</w:t>
            </w:r>
            <w:r>
              <w:rPr>
                <w:lang w:val="en-US"/>
              </w:rPr>
              <w:t>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увориной О.В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816</w:t>
            </w:r>
            <w:r>
              <w:rPr>
                <w:lang w:val="en-US"/>
              </w:rPr>
              <w:t>,00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Восход 3М-01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увориной О.В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 Ирина Александровна</w:t>
            </w:r>
          </w:p>
        </w:tc>
        <w:tc>
          <w:tcPr>
            <w:tcW w:w="23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52,69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усевой И.А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12,44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Гусевой И.А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ЛЕВОБЕРЕЖНОМ РАЙОНЕ Г. ВОРОНЕЖ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ина Елена Александровна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14,50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Грудиной Е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,00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енко Надежда Никола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319</w:t>
            </w:r>
            <w:r>
              <w:rPr>
                <w:lang w:val="en-US"/>
              </w:rPr>
              <w:t>,</w:t>
            </w: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,8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а Оксана Иван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40,0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Yaris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С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Соболевой О.И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мна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focus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100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сина Наталья Михайл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75,2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woo Matiz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олосиной Н.М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ва Мария Александровна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00,25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Кругловой М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75,80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ЛЕНИНСКОМ РАЙОНЕ Г. ВОРОНЕЖ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урин Дмитрий Анатольевич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52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Шкурина Д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3578,20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,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Шкурина Д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Шкурина Д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Наталья Никола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73,25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медова Ольга Александровна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39,32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калова Наталья Михайл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6,9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тукаловой Н.М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00,0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тукаловой Н.М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тукаловой Н.М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тукаловой Н.М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ва Алиса Валерь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8,27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а Ольга Алексеевна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902,65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 Глеб Валерьеви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94,94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ина Анастасия Юрьевна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25,33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узиной А.Ю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470,03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Е-240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узиной А.Ю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узиной А.Ю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В СОВЕТСКОМ РАЙОНЕ Г. ВОРОНЕЖ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йбаков Александр Иванович 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38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8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айбакова А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я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 Николаеви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185,35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долевая</w:t>
            </w:r>
            <w:r>
              <w:rPr>
                <w:lang w:val="en-US"/>
              </w:rPr>
              <w:t>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Кондря К.Н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woo Matize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Кондря И.К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желуев Андрей Иванович 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92,28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99,0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желуева А.И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фонова Анна Игор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48,38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фоновой А.И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тманн Ирина Владимир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38,61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  <w:r>
              <w:rPr>
                <w:lang w:val="en-US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Хартманн И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  <w:r>
              <w:rPr>
                <w:lang w:val="en-US"/>
              </w:rPr>
              <w:t>,0</w:t>
            </w:r>
            <w:r>
              <w:rPr/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ева  Юлия Геннадь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15,08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olt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олевой Ю.Г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6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Galant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 Елена Виктор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61,06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Беляевой Е.В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956,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ПВХ-«Фрегат»;</w:t>
            </w:r>
          </w:p>
          <w:p>
            <w:pPr>
              <w:pStyle w:val="Normal"/>
              <w:jc w:val="center"/>
              <w:rPr/>
            </w:pPr>
            <w:r>
              <w:rPr/>
              <w:t>Лодочный мотор «Ямаха»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еляевой Е.В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това Марина Анатоль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1,35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росветовой М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Просветовой М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росветовой М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В ЦЕНТРАЛЬНОМ РАЙОНЕ Г. ВОРОНЕЖ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докимова Наталья Вячеслав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85,61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Евдокимовой Н.В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01,17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Евдокимовой Н.В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яшова Маргарита Анатоль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71,16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Юлия Андре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20,15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Елена Алексе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87,12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авловой Е.А.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416,00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авловой Е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ова Екатерина Виктор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05,97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рхиповой Е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В АННИНСКОМ РАЙО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икова Ирина Владимировна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777,78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аликовой И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98,18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6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иков Юрий Николаевич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33,95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ада-217030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аликова Ю.Н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010,37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БОБРОВ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БОБР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 Виталий Викторович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365,25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7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отова В.В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61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отова В.В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Марина Анатоль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94,26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,0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Федоровой М.А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Елена Александр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20,53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9,0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Даниловой Е.А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блин </w:t>
            </w:r>
          </w:p>
          <w:p>
            <w:pPr>
              <w:pStyle w:val="Normal"/>
              <w:jc w:val="center"/>
              <w:rPr/>
            </w:pPr>
            <w:r>
              <w:rPr/>
              <w:t>Олег Юрьевич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51,96</w:t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БОГУЧАР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БОГУЧАР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75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ской Вячеслав Григорьевич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67,40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rankhodro</w:t>
            </w:r>
            <w:r>
              <w:rPr/>
              <w:t xml:space="preserve"> </w:t>
            </w:r>
            <w:r>
              <w:rPr>
                <w:lang w:val="en-US"/>
              </w:rPr>
              <w:t>Samand</w:t>
            </w:r>
            <w:r>
              <w:rPr/>
              <w:t xml:space="preserve"> </w:t>
            </w:r>
            <w:r>
              <w:rPr>
                <w:lang w:val="en-US"/>
              </w:rPr>
              <w:t>LX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умского В.Г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53,32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умского В.Г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умского В.Г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кливая Ольга Виктор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447,76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рикливой О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930,72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0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рикливой О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рикливой О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БОРИСОГЛЕБ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БОРИСОГЛЕБС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иков Владимир Анатольевич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72,05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ирпичникова В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72,93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ирпичникова В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Галина Иван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03,88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узнецовой Г.И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комната в общежитии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узнецовой Г.И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комната в общежитии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узнецовой Г.И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БУТУРЛИНОВ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БУТУРЛИНОВ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 Александр Викторович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03,70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Майорова А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айорова А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айорова А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убка Николай Ярославович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88,75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28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Торубка Н.Я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,0</w:t>
            </w:r>
            <w:r>
              <w:rPr>
                <w:lang w:val="en-US"/>
              </w:rPr>
              <w:t>0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орубка Н.Я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орубка Н.Я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7" w:hRule="atLeast"/>
        </w:trPr>
        <w:tc>
          <w:tcPr>
            <w:tcW w:w="135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 В ВЕРХНЕМАМОН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С. ВЕРХНИЙ МАМО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7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пакова Елена 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788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10000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Шпаковой  Е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33,58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 В ВЕРХНЕХАВ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С. ВЕРХНЯЯ ХАВ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ьшина Любовь Викторовна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8,28</w:t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0;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икульшиной Л.В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28,13</w:t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Никульшиной Л.В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Никульшиной Л.В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цова Ирина Владимировна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80,51</w:t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6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Шевцовой И.В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20,00</w:t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6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13588" w:type="dxa"/>
            <w:gridSpan w:val="2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 В ВОРОБЬЕВ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С. ВОРОБЬЕВ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ова Елена Александровна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85,70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робовой Е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40,70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КРКЗ 100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робовой Е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 В ГРИБАНОВ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ПГТ ГРИБАНОВСКИ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ина Елена Николаевна 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10</w:t>
            </w:r>
            <w:r>
              <w:rPr>
                <w:lang w:val="en-US"/>
              </w:rPr>
              <w:t>,</w:t>
            </w:r>
            <w:r>
              <w:rPr/>
              <w:t>7</w:t>
            </w:r>
            <w:r>
              <w:rPr>
                <w:lang w:val="en-US"/>
              </w:rPr>
              <w:t>6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стиной Е.Н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1106,45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 Enigma</w:t>
            </w:r>
            <w:r>
              <w:rPr/>
              <w:t xml:space="preserve"> 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стиной Е.Н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стиной Е.Н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кова Наталия Анатольевна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68,50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улаковой Н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714,00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улаковой Н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В КАЛАЧЕЕВ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КАЛАЧ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есникова Любовь Петровна 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61,65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</w:t>
            </w:r>
            <w:r>
              <w:rPr>
                <w:lang w:val="en-US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нко Наталья Анатоль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8843,27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11183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Лазаренко Н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950,00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ырев Александр Николаевич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30,40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  <w:p>
            <w:pPr>
              <w:pStyle w:val="Normal"/>
              <w:jc w:val="center"/>
              <w:rPr/>
            </w:pPr>
            <w:r>
              <w:rPr/>
              <w:t>ГАЗ-31105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Шевырева А.Н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63,24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Шевырева А.Н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 В КАМЕН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ПГТ КАМЕН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япин Александр Ильич 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999,51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9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Ляпина А.И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65,33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  <w:tab w:val="right" w:pos="2485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Ляпина А.И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Ляпина Д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7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пенко Анатолий Иванович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47,97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Остапенко А.И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96,18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Остапенко А.И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пенко А.И.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В КАНТЕМИРОВСКОВ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ИМ ДИСЛОКАЦИИ В ПГТ КАНТЕМИРОВ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рина Ольга Анатольевна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18,33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21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едриной О.А.</w:t>
            </w:r>
          </w:p>
        </w:tc>
        <w:tc>
          <w:tcPr>
            <w:tcW w:w="226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70,88</w:t>
            </w:r>
          </w:p>
        </w:tc>
        <w:tc>
          <w:tcPr>
            <w:tcW w:w="202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04</w:t>
            </w:r>
          </w:p>
        </w:tc>
        <w:tc>
          <w:tcPr>
            <w:tcW w:w="271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нущий Евгений Николаевич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23,68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-21099;</w:t>
            </w:r>
          </w:p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Неменущего Е.Н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менущего Е.Н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КАШИР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С. КАШИРСКО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пинина Светлана Анатольевна 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47,98</w:t>
            </w:r>
          </w:p>
        </w:tc>
        <w:tc>
          <w:tcPr>
            <w:tcW w:w="20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Лупининой С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49,59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Нива 2121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Лупининой С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алуева Алла Александр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6,21</w:t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Забалуевой А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22,46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Serena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Забалуевой А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Забалуевой А.А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ЛИСКИН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ЛИСКИ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улина Инна Иван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119,25</w:t>
            </w:r>
          </w:p>
        </w:tc>
        <w:tc>
          <w:tcPr>
            <w:tcW w:w="20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огулиной И.И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99,83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инова Инна Ивановна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06,36</w:t>
            </w:r>
          </w:p>
        </w:tc>
        <w:tc>
          <w:tcPr>
            <w:tcW w:w="20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синовой И.И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24,16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1440-26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синовой И.И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осиновой И.И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Ольга Никола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75,70</w:t>
            </w:r>
          </w:p>
        </w:tc>
        <w:tc>
          <w:tcPr>
            <w:tcW w:w="20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робковой О.Н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53,77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100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робковой О.Н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В Г. НОВОВОРОНЕ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НОВОВОРОНЕЖ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цова Галина Анатольевна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698,10</w:t>
            </w:r>
          </w:p>
        </w:tc>
        <w:tc>
          <w:tcPr>
            <w:tcW w:w="20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Шевцовой Г.А.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099,45</w:t>
            </w:r>
          </w:p>
        </w:tc>
        <w:tc>
          <w:tcPr>
            <w:tcW w:w="20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A6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шникова Светлана Федор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14,10</w:t>
            </w:r>
          </w:p>
        </w:tc>
        <w:tc>
          <w:tcPr>
            <w:tcW w:w="20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-21150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а Наталья Ильинич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85</w:t>
            </w:r>
            <w:r>
              <w:rPr>
                <w:lang w:val="en-US"/>
              </w:rPr>
              <w:t>,</w:t>
            </w:r>
            <w:r>
              <w:rPr/>
              <w:t>7</w:t>
            </w:r>
            <w:r>
              <w:rPr>
                <w:lang w:val="en-US"/>
              </w:rPr>
              <w:t>7</w:t>
            </w:r>
          </w:p>
        </w:tc>
        <w:tc>
          <w:tcPr>
            <w:tcW w:w="20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Вороновой Н.И.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НОВОУСМАН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С. НОВАЯ УСМАНЬ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никова Наталья Федоро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21,56</w:t>
            </w:r>
          </w:p>
        </w:tc>
        <w:tc>
          <w:tcPr>
            <w:tcW w:w="20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отниковой Н.Ф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НОВОХОПЕР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НОВОХОПЕРС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ова Марина Владимировна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24,40</w:t>
            </w:r>
          </w:p>
        </w:tc>
        <w:tc>
          <w:tcPr>
            <w:tcW w:w="20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амеровой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398,43</w:t>
            </w:r>
          </w:p>
        </w:tc>
        <w:tc>
          <w:tcPr>
            <w:tcW w:w="204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86,0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3100;</w:t>
            </w:r>
          </w:p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ВАРЗ-500А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амеровой М.В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амеровой М.В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3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а Наталия Ивановна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47,00</w:t>
            </w:r>
          </w:p>
        </w:tc>
        <w:tc>
          <w:tcPr>
            <w:tcW w:w="204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Вороновой Н.И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53,00</w:t>
            </w:r>
          </w:p>
        </w:tc>
        <w:tc>
          <w:tcPr>
            <w:tcW w:w="204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Восход 3-М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Вороновой Н.И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Вороновой Н</w:t>
            </w:r>
            <w:r>
              <w:rPr/>
              <w:t>.И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3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ОЛЬХОВАТ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ПГТ ОЛЬХОВАТ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Татьяна Анатоль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779,01</w:t>
            </w:r>
          </w:p>
        </w:tc>
        <w:tc>
          <w:tcPr>
            <w:tcW w:w="20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1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Фоменко Т.А.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98,87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ОСТРОГОЖ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ОСТРОГОЖС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жиева Наталья Владимировна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52,70</w:t>
            </w:r>
          </w:p>
        </w:tc>
        <w:tc>
          <w:tcPr>
            <w:tcW w:w="20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214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Гуржиевой Н.В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737,99</w:t>
            </w:r>
          </w:p>
        </w:tc>
        <w:tc>
          <w:tcPr>
            <w:tcW w:w="204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кина Ольга Владимировна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7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71,09</w:t>
            </w:r>
          </w:p>
        </w:tc>
        <w:tc>
          <w:tcPr>
            <w:tcW w:w="20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осковкиной О.В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3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нева Ирина Васильевна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30,0</w:t>
            </w:r>
          </w:p>
        </w:tc>
        <w:tc>
          <w:tcPr>
            <w:tcW w:w="20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Гриневой И. В.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75,0</w:t>
            </w:r>
          </w:p>
        </w:tc>
        <w:tc>
          <w:tcPr>
            <w:tcW w:w="20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Гриневой И.В.</w:t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3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ПАВЛОВ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ПАВЛОВС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енко Сергей Васильевич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816,49</w:t>
            </w:r>
          </w:p>
        </w:tc>
        <w:tc>
          <w:tcPr>
            <w:tcW w:w="20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узьменко С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,0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Марина Валерьевна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77,60</w:t>
            </w:r>
          </w:p>
        </w:tc>
        <w:tc>
          <w:tcPr>
            <w:tcW w:w="20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Тимофеевой М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,0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ГАЗ-330202;</w:t>
            </w:r>
          </w:p>
          <w:p>
            <w:pPr>
              <w:pStyle w:val="Normal"/>
              <w:jc w:val="center"/>
              <w:rPr/>
            </w:pPr>
            <w:r>
              <w:rPr/>
              <w:t>УАЗ-3195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Тимофеевой М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Тимофеевой М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588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ПАНИН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ПГТ ПАНИНО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бедева Галина Петровна 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709,65</w:t>
            </w:r>
          </w:p>
        </w:tc>
        <w:tc>
          <w:tcPr>
            <w:tcW w:w="20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Лебедевой Г.П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2" w:hRule="atLeast"/>
        </w:trPr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зин Иван 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7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19,80</w:t>
            </w:r>
          </w:p>
        </w:tc>
        <w:tc>
          <w:tcPr>
            <w:tcW w:w="20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олевая)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0,0</w:t>
            </w:r>
          </w:p>
        </w:tc>
        <w:tc>
          <w:tcPr>
            <w:tcW w:w="12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-Приора</w:t>
            </w:r>
          </w:p>
        </w:tc>
        <w:tc>
          <w:tcPr>
            <w:tcW w:w="2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Бузина И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25,76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узина И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узина И.В.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72" w:type="dxa"/>
            <w:gridSpan w:val="71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В ПЕТРОПАВЛОВ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С. ПЕТРОПАВЛОВ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енко Евгений Николаевич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08,08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ry–A1S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Гузенко Е.Н.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600,00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са7130(</w:t>
            </w:r>
            <w:r>
              <w:rPr>
                <w:lang w:val="en-US"/>
              </w:rPr>
              <w:t>VITA</w:t>
            </w:r>
            <w:r>
              <w:rPr/>
              <w:t>)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y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/>
              <w:t>15</w:t>
            </w:r>
          </w:p>
        </w:tc>
      </w:tr>
      <w:tr>
        <w:trPr/>
        <w:tc>
          <w:tcPr>
            <w:tcW w:w="241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5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0" w:type="dxa"/>
            <w:gridSpan w:val="4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ПОВОРИНСКОМ РАЙ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ПОВОРИНО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кина Ирина Александровна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24,40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,0</w:t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23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Жданкиной И.А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55,78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Жданкиной И.А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Жданкиной И.А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405" w:hRule="atLeast"/>
        </w:trPr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ко И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атовна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208,74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Янко И.М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094,60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Янко И.М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Янко И.М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572" w:type="dxa"/>
            <w:gridSpan w:val="7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 В ПОДГОРЕН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ПГТ ПОДГОРЕНСКИЙ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ктенко Наталья Александровна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30,29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>
          <w:trHeight w:val="1104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иктенко Н.А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65,15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иктенко Н.А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2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иктенко Н.А.</w:t>
            </w:r>
          </w:p>
        </w:tc>
        <w:tc>
          <w:tcPr>
            <w:tcW w:w="27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9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572" w:type="dxa"/>
            <w:gridSpan w:val="7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РАМОН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ПГТ РАМОН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а Жанна Геннадьевна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80,60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осовой Ж.Г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358,13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Носовой Ж.Г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Носовой Ж.Г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572" w:type="dxa"/>
            <w:gridSpan w:val="7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 В РЕПЬЕВ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С. РЕПЬЕВК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 Андрей Леонидович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708</w:t>
            </w:r>
            <w:r>
              <w:rPr>
                <w:lang w:val="en-US"/>
              </w:rPr>
              <w:t>,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5,0</w:t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Бондарева А.Л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37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5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ондарева А.Л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4,50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82" w:hRule="atLeast"/>
        </w:trPr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еев Дмитрий Анатольевич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99,92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532000</w:t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 1</w:t>
            </w:r>
          </w:p>
        </w:tc>
      </w:tr>
      <w:tr>
        <w:trPr>
          <w:trHeight w:val="1117" w:hRule="atLeast"/>
        </w:trPr>
        <w:tc>
          <w:tcPr>
            <w:tcW w:w="86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259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Елисеева Д.А.</w:t>
            </w:r>
          </w:p>
        </w:tc>
        <w:tc>
          <w:tcPr>
            <w:tcW w:w="278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,36</w:t>
            </w:r>
          </w:p>
        </w:tc>
        <w:tc>
          <w:tcPr>
            <w:tcW w:w="2479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77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лада-111730</w:t>
            </w:r>
          </w:p>
        </w:tc>
      </w:tr>
      <w:tr>
        <w:trPr>
          <w:trHeight w:val="1103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Елисеева Д.А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6,45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03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Елисеева Д.А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34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572" w:type="dxa"/>
            <w:gridSpan w:val="7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РОССОШАН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РОССОШ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одина Илона Анатольевна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90,87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олеводиной И.А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8456,95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олеводиной И.А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щенко Геннадий Александрович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0205,55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111730;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>
          <w:trHeight w:val="1927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Ищенко Г.А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08,95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Ищенко Г.А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Ищенко Г.А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Ищенко Г.А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гилева Юлия Анатольевна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11,54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31572" w:type="dxa"/>
            <w:gridSpan w:val="71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СЕМИЛУК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СЕМИЛУ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ко Татьяна Викторовна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25,44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12" w:hRule="atLeast"/>
        </w:trPr>
        <w:tc>
          <w:tcPr>
            <w:tcW w:w="86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2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ыбалко Т.В.</w:t>
            </w:r>
          </w:p>
        </w:tc>
        <w:tc>
          <w:tcPr>
            <w:tcW w:w="278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52,73</w:t>
            </w:r>
          </w:p>
        </w:tc>
        <w:tc>
          <w:tcPr>
            <w:tcW w:w="2479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77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шина 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2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Рыбалко Т.В.</w:t>
            </w:r>
          </w:p>
        </w:tc>
        <w:tc>
          <w:tcPr>
            <w:tcW w:w="27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9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9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ченко Елена Викторовна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12,20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572" w:type="dxa"/>
            <w:gridSpan w:val="7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ТАЛОВ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пгт. ТАЛО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Лариса Алексеевна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63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ончаровой Л.А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786</w:t>
            </w:r>
            <w:r>
              <w:rPr>
                <w:lang w:val="en-US"/>
              </w:rPr>
              <w:t>,00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Гончаровой Л.А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вва Роман Владимирович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69,85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5</w:t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ивва Р.В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ивва Р.В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Нина Васильевна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38,02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03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орозовой Н.В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11,00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70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</w:tc>
      </w:tr>
      <w:tr>
        <w:trPr/>
        <w:tc>
          <w:tcPr>
            <w:tcW w:w="31572" w:type="dxa"/>
            <w:gridSpan w:val="71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 В ТЕРНОВ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С. ТЕРНОВ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259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кова Виктория Вячеславовна</w:t>
            </w:r>
          </w:p>
        </w:tc>
        <w:tc>
          <w:tcPr>
            <w:tcW w:w="278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2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6,21</w:t>
            </w:r>
          </w:p>
        </w:tc>
        <w:tc>
          <w:tcPr>
            <w:tcW w:w="2479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31572" w:type="dxa"/>
            <w:gridSpan w:val="7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ХОХОЛЬ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пгт. ХОХОЛЬСК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 Татьяна Николаевна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37,98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</w:tc>
      </w:tr>
      <w:tr>
        <w:trPr>
          <w:trHeight w:val="1405" w:hRule="atLeast"/>
        </w:trPr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кова Светлана Валентиновна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20,11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ыжковой  С.В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00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ая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-21070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2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Рыжковой С.В.</w:t>
            </w:r>
          </w:p>
        </w:tc>
        <w:tc>
          <w:tcPr>
            <w:tcW w:w="278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9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2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Рыжковой С.В.</w:t>
            </w:r>
          </w:p>
        </w:tc>
        <w:tc>
          <w:tcPr>
            <w:tcW w:w="278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9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572" w:type="dxa"/>
            <w:gridSpan w:val="71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ЭРТИЛЬ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ЭРТИ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тнева Светлана Васильевна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110,15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2599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ртневой 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79,44</w:t>
            </w:r>
          </w:p>
        </w:tc>
        <w:tc>
          <w:tcPr>
            <w:tcW w:w="2479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770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25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Анжела Юрьевна</w:t>
            </w:r>
          </w:p>
        </w:tc>
        <w:tc>
          <w:tcPr>
            <w:tcW w:w="27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088,64</w:t>
            </w:r>
          </w:p>
        </w:tc>
        <w:tc>
          <w:tcPr>
            <w:tcW w:w="2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77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  <w:tc>
          <w:tcPr>
            <w:tcW w:w="1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Фроловой А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88,00</w:t>
            </w:r>
          </w:p>
        </w:tc>
        <w:tc>
          <w:tcPr>
            <w:tcW w:w="247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77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70000</w:t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7130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25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Фроловой А.Ю.</w:t>
            </w:r>
          </w:p>
        </w:tc>
        <w:tc>
          <w:tcPr>
            <w:tcW w:w="27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22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7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5:00Z</dcterms:created>
  <dc:creator>Оператор</dc:creator>
  <dc:description/>
  <dc:language>en-US</dc:language>
  <cp:lastModifiedBy>ok</cp:lastModifiedBy>
  <cp:lastPrinted>2012-05-10T17:56:00Z</cp:lastPrinted>
  <dcterms:modified xsi:type="dcterms:W3CDTF">2013-08-13T11:25:00Z</dcterms:modified>
  <cp:revision>2</cp:revision>
  <dc:subject/>
  <dc:title>№ п/п</dc:title>
</cp:coreProperties>
</file>