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shd w:fill="F3F3F3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органа ФМС России за 2012 год</w:t>
      </w:r>
    </w:p>
    <w:p>
      <w:pPr>
        <w:pStyle w:val="Normal"/>
        <w:shd w:fill="F3F3F3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3F3F3" w:val="clear"/>
        <w:rPr/>
      </w:pPr>
      <w:r>
        <w:rPr/>
      </w:r>
    </w:p>
    <w:tbl>
      <w:tblPr>
        <w:tblW w:w="26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79"/>
        <w:gridCol w:w="907"/>
        <w:gridCol w:w="1276"/>
        <w:gridCol w:w="180"/>
        <w:gridCol w:w="373"/>
        <w:gridCol w:w="1985"/>
        <w:gridCol w:w="155"/>
        <w:gridCol w:w="44"/>
        <w:gridCol w:w="35"/>
        <w:gridCol w:w="1025"/>
        <w:gridCol w:w="141"/>
        <w:gridCol w:w="15"/>
        <w:gridCol w:w="11"/>
        <w:gridCol w:w="430"/>
        <w:gridCol w:w="1278"/>
        <w:gridCol w:w="515"/>
        <w:gridCol w:w="540"/>
        <w:gridCol w:w="6"/>
        <w:gridCol w:w="894"/>
        <w:gridCol w:w="30"/>
        <w:gridCol w:w="281"/>
        <w:gridCol w:w="696"/>
        <w:gridCol w:w="24"/>
        <w:gridCol w:w="320"/>
        <w:gridCol w:w="6"/>
        <w:gridCol w:w="1451"/>
        <w:gridCol w:w="340"/>
        <w:gridCol w:w="14"/>
        <w:gridCol w:w="174"/>
        <w:gridCol w:w="6"/>
        <w:gridCol w:w="1451"/>
        <w:gridCol w:w="340"/>
        <w:gridCol w:w="14"/>
        <w:gridCol w:w="267"/>
        <w:gridCol w:w="1451"/>
        <w:gridCol w:w="340"/>
        <w:gridCol w:w="14"/>
        <w:gridCol w:w="180"/>
        <w:gridCol w:w="1451"/>
        <w:gridCol w:w="340"/>
        <w:gridCol w:w="14"/>
        <w:gridCol w:w="180"/>
        <w:gridCol w:w="1451"/>
        <w:gridCol w:w="340"/>
        <w:gridCol w:w="14"/>
        <w:gridCol w:w="180"/>
        <w:gridCol w:w="1451"/>
        <w:gridCol w:w="340"/>
        <w:gridCol w:w="14"/>
        <w:gridCol w:w="180"/>
        <w:gridCol w:w="1791"/>
        <w:gridCol w:w="14"/>
        <w:gridCol w:w="180"/>
        <w:gridCol w:w="25"/>
      </w:tblGrid>
      <w:tr>
        <w:trPr>
          <w:trHeight w:val="435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)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олучения средств, за сче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оторых совершена сделка п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риобретению объек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транспортных средств, ценных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</w:rPr>
            </w:pPr>
            <w:r>
              <w:rPr>
                <w:spacing w:val="-1"/>
              </w:rPr>
              <w:t>бумаг, акций (долей участия, пае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уставных (складочных)</w:t>
            </w:r>
          </w:p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/>
              <w:t>капиталах организаци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НАНСОВОГО ОБЕСПЕЧЕНИЯ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Цыцылина Татьяна Александр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чальник отдела - главный бухгалтер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0563,15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1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Цыцылиной Т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6115,76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6,5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МЗ - 9-601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еливерстова Инна Алексе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68969,3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еливерстовой И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75891,77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Автомашина</w:t>
            </w:r>
            <w:r>
              <w:rPr>
                <w:lang w:val="en-US"/>
              </w:rPr>
              <w:t xml:space="preserve"> </w:t>
            </w: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LADA PRIORA;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анина Марина Васил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5606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(квартира 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аниной М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(квартира 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Лагутина Наталья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5403,9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квартира 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2,1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агутиной Н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32577,4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9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агутиной Н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квартира 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2,1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9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1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лехина Елена Александр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6411,3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1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1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лехиной Е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5318,4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1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1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лехиной Е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1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ахонченко Людмила Серге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8635,3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1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both"/>
              <w:rPr/>
            </w:pPr>
            <w:r>
              <w:rPr/>
              <w:t>1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ахонченко Л.С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1446,9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both"/>
              <w:rPr/>
            </w:pPr>
            <w:r>
              <w:rPr/>
              <w:t>1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ахонченко Л.С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1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исконтас Наталия Алексе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269561,7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00,5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1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исконтас Н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аркина Марина Виктор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3569,0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45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1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аркиной М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45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аркиной М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45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Черных Светлана Александр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5590,8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8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усанова Людмила Юр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9756,5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3,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– 2107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прицеп ГКБ 8183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усановой Л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3,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РЕСУРСНОГО ОБЕСПЕЧЕНИЯ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ленов Андрей Юрьевич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1763,3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ленова А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tabs>
                <w:tab w:val="clear" w:pos="708"/>
                <w:tab w:val="left" w:pos="820" w:leader="none"/>
                <w:tab w:val="center" w:pos="1151" w:leader="none"/>
              </w:tabs>
              <w:rPr/>
            </w:pPr>
            <w:r>
              <w:rPr/>
              <w:tab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ленова А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Хонякина Ирин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9003,0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 Хонякиной И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13895,1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,97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72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406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both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амсонова Елена Александров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6100,3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,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3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амсоновой Е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,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ничкина Анаста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8638,8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0.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3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ничкиной А.С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7924</w:t>
            </w:r>
            <w:r>
              <w:rPr>
                <w:lang w:val="en-US"/>
              </w:rPr>
              <w:t>0,0</w:t>
            </w:r>
            <w:r>
              <w:rPr/>
              <w:t>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0.1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УАЗ - 31512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3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ничкиной А.С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0.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ничкиной А.С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0.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рельникова</w:t>
            </w:r>
            <w:r>
              <w:rPr>
                <w:shd w:fill="FFFFFF" w:val="clear"/>
              </w:rPr>
              <w:t xml:space="preserve"> </w:t>
            </w:r>
            <w:r>
              <w:rPr/>
              <w:t>Елена Геннад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4,152,0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5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08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трельниковой Е.Г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3,12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5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трельниковой Е.Г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5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ДРОВ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южакова Елена Владимир</w:t>
            </w:r>
            <w:r>
              <w:rPr>
                <w:shd w:fill="FFFFFF" w:val="clear"/>
              </w:rPr>
              <w:t>о</w:t>
            </w:r>
            <w:r>
              <w:rPr/>
              <w:t>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30126,52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южаковой Е.В.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1659,92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,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южаковой Е.В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,6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южаковой Е.В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,6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нязева Яна Николае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5152,5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0,7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нязевой Я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7918,2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   </w:t>
            </w:r>
            <w:r>
              <w:rPr/>
              <w:t>70,7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узикова Наталья Петр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1228,8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4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узиковой Н.П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4311,76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4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узиковой Н.П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Якименко Е.С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0751,1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9,8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Якименко Е.С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9,8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РАВОВОГО ОБЕСПЕЧЕНИЯ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икитина Светлана Валентин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49119,5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822</w:t>
            </w:r>
            <w:r>
              <w:rPr/>
              <w:t>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Sh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>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>-308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икитиной С.В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33241,74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3,1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Qashqai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еляков Вячеслав Сергеевич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95486,0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9,4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52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елякова В.С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1086,5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9,4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бажиу Оксана Борис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2125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5,2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бажиу О.Б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62371,0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5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Suzuki Cultus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бажиу О.Б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молеева Наталья Георгие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3762,4</w:t>
            </w:r>
            <w:r>
              <w:rPr>
                <w:lang w:val="en-US"/>
              </w:rPr>
              <w:t>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3,0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молевой Н.Г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4815,04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3,0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ДЕЛОПРОИЗВОДСТВА И РЕЖИМА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Бабанских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ера Иван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2928,91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8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59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абанских В.И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32200,39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8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21043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АНАЛИТИЧЕСКИЙ ОТДЕЛ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астрожнова Лариса Александр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6550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ейнека Елена Борис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0889</w:t>
            </w:r>
            <w:r>
              <w:rPr/>
              <w:t>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,3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6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ейнека Е.Б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333894</w:t>
            </w:r>
            <w:r>
              <w:rPr/>
              <w:t>,0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4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ОГО ОБЕСПЕЧЕНИЯ И ОКАЗАНИЯ ГОСУДАРСТВЕННЫХ УСЛУГ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ЭЛЕКТРОННОМ ВИДЕ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едова Елена Михайл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0936,69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говор социального найма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,9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едовой Е.М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413633,01 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говор социального найм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,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едовой Е.М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говор социального найма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,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дионова Елена Юр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6502,2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3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– 111130-22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дионовой Е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35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3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афонов Андрей Юрье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1051,97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,5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 xml:space="preserve">LADA - </w:t>
            </w:r>
            <w:r>
              <w:rPr/>
              <w:t>210740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афонова А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500,0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,5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70</w:t>
            </w:r>
          </w:p>
          <w:p>
            <w:pPr>
              <w:pStyle w:val="Normal"/>
              <w:shd w:fill="F3F3F3" w:val="clear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Тучкова Галина Васил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8172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/>
              <w:t xml:space="preserve">    </w:t>
            </w:r>
            <w:r>
              <w:rPr/>
              <w:t>71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Тучковой Г.В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42991,1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3,0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2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ополитова Олеся Юрье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2341,45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ТРУДОВОЙ МИГРАЦИИ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митриева Наталья Владимир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5920,98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,2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Бондаренко Оксана Сергее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8047,01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8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ондаренко О.С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99034,42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ренда земельного участка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50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sa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евина Юлия Александр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7495,4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2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6          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Лазарева Ирина Анатолье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8729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 xml:space="preserve">легковая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Ca</w:t>
            </w:r>
            <w:r>
              <w:rPr/>
              <w:t>-7130(</w:t>
            </w:r>
            <w:r>
              <w:rPr>
                <w:lang w:val="en-US"/>
              </w:rPr>
              <w:t>Vita)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8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азаревой И.А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7032,00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0,9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9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азаревой И.А.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0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зарьева Елена Викторовна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9787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,4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1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зарьевой Е.В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5605,69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,9</w:t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2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зарьевой Е.В.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shd w:fill="F3F3F3" w:val="clea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РАБОТЕ С СООТЕЧЕСТВЕННИКАМИ, БЕЖЕНЦАМИ И ВЫНУЖДЕННЫМИ ПЕРЕСЕЛЕНЦАМИ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Черникова Наталья Валер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1277,11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7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8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Черниковой Н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89629,8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7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120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8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Черниковой Н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7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Трофимцова Татьян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7147,6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8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Трофимцовой Т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000,0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140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8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Трофимцовой Т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афронова Ольга Вячеслав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0136,22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7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9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афроновой О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588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Шиянова Анастасия Витал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54159,16                                        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Шияновой А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ельникова Ольга Виктор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4540,5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ельниковой О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98659,6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7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орчагина Ольг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1575,4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4,7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нисимова Наталья Михайл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93226,63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3,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нисимовой Н.М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19182,3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,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ельтихина Елен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4150,95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8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9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ельтихиной Е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1893,2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8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Холуева Елен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7438,42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Холуевой Е.Н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82282,6</w:t>
            </w:r>
            <w:r>
              <w:rPr>
                <w:lang w:val="en-US"/>
              </w:rPr>
              <w:t>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ФОРМЛЕНИЯ ЗАГРАНИЧНЫХ ПАСПОРТОВ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Эрмиш Оксана Алексе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8990,65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Эрмиш О.А.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оротаева Людмил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224433,12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7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Р-35008245-0000010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оротаевой Л.Н.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76800,0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Шабаева Анна Али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6491,87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2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Исаева Эльмира Интизамов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4678,2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elica</w:t>
            </w:r>
            <w:r>
              <w:rPr/>
              <w:t xml:space="preserve"> </w:t>
            </w:r>
            <w:r>
              <w:rPr>
                <w:lang w:val="en-US"/>
              </w:rPr>
              <w:t>GT</w:t>
            </w:r>
            <w:r>
              <w:rPr/>
              <w:t>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>-3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Исаевой Э.И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3801,27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6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Исаевой Э.И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6,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вягина Мария Александр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8998,36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1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вягиной М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96693,1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1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 211123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Лихачева Елен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3916,1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жамгарова Татьяна Игор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0539,6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8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жамгаровой Т.И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9628,8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жамгаровой Т.И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МИГРАЦИОННОГО КОНТРОЛЯ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укин Александр Анатолье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334359,53 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укина А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83011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1,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Черный Александр Станиславо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92845,08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Черного А.С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9188,47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>
                <w:b/>
              </w:rPr>
              <w:t>11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ербертер Анна Анатол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5994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ербертер А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hetti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Гербертер А.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12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тепанова Елена Юрьевна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6388,8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41,0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8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21102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/>
              <w:t xml:space="preserve">   </w:t>
            </w:r>
            <w:r>
              <w:rPr/>
              <w:t>12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тепановой Е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8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аслов Николай Николае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5359,6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1540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42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ИММИГРАЦИОННОГО КОНТРОЛЯ «ВОРОНЕЖ-АЭРОПОРТ» (С МЕСТОМ ДИСЛОКАЦИИ В Г. ВОРОНЕЖ) ОИК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5</w:t>
            </w:r>
          </w:p>
        </w:tc>
        <w:tc>
          <w:tcPr>
            <w:tcW w:w="23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олев Геннадий Владимирович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70022,46</w:t>
            </w:r>
          </w:p>
        </w:tc>
        <w:tc>
          <w:tcPr>
            <w:tcW w:w="23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олева Г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3481,8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олева Г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ришаев Александр Викторо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98494,75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7,8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- 2107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ришаева А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15027,39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8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ЕСПЕЧЕНИЯ ПАСПОРТНОЙ И РЕГИСТРАЦИОННОЙ РАБОТЫ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уднева Юлия Никола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,7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1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удневой Ю.Н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73900,00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7,9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2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удневой Ю.Н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,7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олунина Кристина Камило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13365,57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,4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ОФОРМЛЕНИЮ РАЗРЕШЕНИЙ НА ВРЕМЕННОЕ ПРОЖИВАНИЕ И ВИДОВ НА ЖИТЕЛЬСТВО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орозова Наталья Павл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775,61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орозовой Н.П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6958,6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рбузова Татьяна Павл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 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64873,44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ихалькова Людмила Иван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0269,75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5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О ОФОРМЛЕНИЮ ВИЗ, ПРИГЛАШЕНИЙ И УЧЕТУ ИНОСТРАННЫХ ГРАЖДАН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околова Эмма Васил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1798,97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3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околовой Э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3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АДРЕСНО –  СПРАВОЧНОЙ РАБОТЫ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олотухин Николай Митрофано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16283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0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7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олотухина Н.М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7505</w:t>
            </w:r>
            <w:r>
              <w:rPr>
                <w:lang w:val="en-US"/>
              </w:rPr>
              <w:t>,00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7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ГРАЖДАНСТВА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Филатова</w:t>
            </w:r>
            <w:r>
              <w:rPr>
                <w:lang w:val="en-US"/>
              </w:rPr>
              <w:t xml:space="preserve"> </w:t>
            </w:r>
            <w:r>
              <w:rPr/>
              <w:t>Мария Александро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35502?3</w:t>
            </w:r>
            <w:r>
              <w:rPr>
                <w:lang w:val="en-US"/>
              </w:rPr>
              <w:t>2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1,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3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Филатовой М.А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3306,01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4,1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81,2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061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4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Филатовой М.А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1,2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5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оргунова Наталья Юрь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6533,30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34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3,9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6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Лихачева Инна Руслано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1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7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ихачевой И.Р.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4315,23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1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Renault Laguna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8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ихачевой И.Р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0405,71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1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9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олотухина Мария.Николаевна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6571,45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2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,5</w:t>
            </w:r>
          </w:p>
        </w:tc>
        <w:tc>
          <w:tcPr>
            <w:tcW w:w="1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b/>
                <w:sz w:val="28"/>
                <w:szCs w:val="28"/>
                <w:shd w:fill="F3F3F3" w:val="clear"/>
              </w:rPr>
              <w:t>ОТ</w:t>
            </w:r>
            <w:r>
              <w:rPr>
                <w:b/>
                <w:sz w:val="28"/>
                <w:szCs w:val="28"/>
              </w:rPr>
              <w:t>ДЕЛ УФМС РОССИИ ПО ВОРОНЕЖСКОЙ ОБЛАСТИ  В ЖЕЛЕЗНОДОРОЖНОМ РАЙОНЕ Г. ВОРОНЕЖА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унова Валентина Никола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3420,7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КОМИНТЕРНОВСКОМ РАЙОНЕ Г. ВОРОНЕЖА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1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Шаталова Галина Васильевна</w:t>
            </w:r>
          </w:p>
        </w:tc>
        <w:tc>
          <w:tcPr>
            <w:tcW w:w="27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6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76326?3</w:t>
            </w:r>
            <w:r>
              <w:rPr>
                <w:lang w:val="en-US"/>
              </w:rPr>
              <w:t>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7,8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2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шкова Наталия Владимировна</w:t>
            </w:r>
          </w:p>
        </w:tc>
        <w:tc>
          <w:tcPr>
            <w:tcW w:w="27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6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758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,4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3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ушковой Н.В.</w:t>
            </w:r>
          </w:p>
        </w:tc>
        <w:tc>
          <w:tcPr>
            <w:tcW w:w="27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63079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4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ушковой Н.В.</w:t>
            </w:r>
          </w:p>
        </w:tc>
        <w:tc>
          <w:tcPr>
            <w:tcW w:w="27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905,98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,4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5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Орлова Ирина Михайловна</w:t>
            </w:r>
          </w:p>
        </w:tc>
        <w:tc>
          <w:tcPr>
            <w:tcW w:w="27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6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204,1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8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6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Орловой И.М.</w:t>
            </w:r>
          </w:p>
        </w:tc>
        <w:tc>
          <w:tcPr>
            <w:tcW w:w="27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144000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7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епкина Юлия Викторовна</w:t>
            </w:r>
          </w:p>
        </w:tc>
        <w:tc>
          <w:tcPr>
            <w:tcW w:w="27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6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4372,59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тепкиной Ю.В.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828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тепкиной Ю.В.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услякова Елена Николаевна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9516,9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52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арусеч Дмитрий Геннадиевич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3068,13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3,1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арусеч Д.Г.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79583,5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3,1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ucson</w:t>
            </w:r>
            <w:r>
              <w:rPr/>
              <w:t>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0144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арусеч Д.Г.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3,1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ВОБЕРЕЖНОМ РАЙОНЕ Г. ВОРОНЕЖА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лимачева Елена Юр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2807,91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,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нездилова Татьяна Васил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6708,96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7,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нездиловой Т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7,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едых Татьяна Юрьевн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1169,61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,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едых Т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1722,0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,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BMV</w:t>
            </w:r>
            <w:r>
              <w:rPr/>
              <w:t>-520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едых Т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,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едых Т.Ю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,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соев Андрей Олего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3766,96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3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2108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Ермолов Сергей Николаевич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8208,64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5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423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ЕНИНСКОМ РАЙОНЕ Г. ВОРОНЕЖА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3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лименко Любовь Викторо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6506,27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часть жилого дома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62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лименко Л.В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часть жилого дома 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2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5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Турищева Наталья Серге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7721,9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3,4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6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Баранова Яна Викторо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0591,71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4,5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7,9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iat Panda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АННИНСКОМ РАЙОНЕ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7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Стрекалова Екатерина Павло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28,09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3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8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трекаловой Е.П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15,17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4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9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трекаловой Е.П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БРОВ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БРОВ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олодяжная Елена Серге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1883,1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660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1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олодяжной Е.С.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660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099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КАМАЗ 55102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рицеп СЗАП 8357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2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олодяжной Е.С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660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3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стеренко Любовь Семено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1070,04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4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естеренко Л.С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2116,08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Dewoo Nexia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ГУЧАР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ГУЧАР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5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етренко Наталья Никола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9822,32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6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етренко Н.Н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85561</w:t>
            </w:r>
            <w:r>
              <w:rPr>
                <w:lang w:val="en-US"/>
              </w:rPr>
              <w:t>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7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етренко Н.Н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8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етренко Н.Н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БОРИСОГЛЕБ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БОРИСОГЛЕБСК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9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иканорова Светлана Васильевна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6362,53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0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иканоровой С.В.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7119,27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15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1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иканоровой С.В.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2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ишина Ольга Анатольевна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3787,8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4,1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ВОРОБЬЕВСКОМ РАЙОНЕ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3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храменда Ольга Владимировна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45,8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4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ухраменда О.В.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ГРИБАНОВСКОМ РАЙОНЕ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МЕСТОМ ДИСЛОКАЦИИ В П.Г.Т. ГРИБАНОВСК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ЕРХНЕМАМОНСКОМ РАЙОНЕ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МЕСТОМ ДИСЛОКАЦИИ В С. ВЕРХНИЙ МАМОН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5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ретова Алла Николаевна 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керт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3869,5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6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убарева Юлия Николаевна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3241,5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7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убаревой Ю.Н.</w:t>
            </w:r>
          </w:p>
        </w:tc>
        <w:tc>
          <w:tcPr>
            <w:tcW w:w="2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57449,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5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200,0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Opel Safira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ЛАЧЕЕВ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КАЛАЧ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одобашева Наталья Валерь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6,6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/>
              <w:t xml:space="preserve">    </w:t>
            </w:r>
            <w:r>
              <w:rPr/>
              <w:t>199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добашевой Н.В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91178,27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6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68247,0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104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/>
              <w:t xml:space="preserve">     </w:t>
            </w:r>
            <w:r>
              <w:rPr/>
              <w:t>200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добашевой Н.В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6,6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стерова Елена Тимофе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2135,11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,5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2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естеровой Е.Т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,5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73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-412 ИЭ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3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естеровой Е.Т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,5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4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естеровой Е.Т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,5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Волошкина Ирина Николаевна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7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69332,09</w:t>
            </w:r>
          </w:p>
        </w:tc>
        <w:tc>
          <w:tcPr>
            <w:tcW w:w="2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8,3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21124</w:t>
            </w:r>
          </w:p>
        </w:tc>
        <w:tc>
          <w:tcPr>
            <w:tcW w:w="20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23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ПУНКТ УФМС РОССИИ ПО ВОРОНЕЖСКОЙ ОБЛАСТИ  В КАМЕН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.Г.Т. КАМЕНКА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Лихотина Ольга Валентиновна</w:t>
            </w:r>
          </w:p>
        </w:tc>
        <w:tc>
          <w:tcPr>
            <w:tcW w:w="27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7677,04</w:t>
            </w:r>
          </w:p>
        </w:tc>
        <w:tc>
          <w:tcPr>
            <w:tcW w:w="22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4" w:type="dxa"/>
            <w:gridSpan w:val="3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НТЕМИРОВ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.Г.Т.КАНТЕМИРОВКА)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Еремина Ольга Викторовна</w:t>
            </w:r>
          </w:p>
        </w:tc>
        <w:tc>
          <w:tcPr>
            <w:tcW w:w="27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215,96</w:t>
            </w:r>
          </w:p>
        </w:tc>
        <w:tc>
          <w:tcPr>
            <w:tcW w:w="22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,75</w:t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Ереминой О.В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14355,99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,7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Ереминой О.В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0" w:hRule="atLeast"/>
        </w:trPr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КАШИР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КАШИРА)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Моисеева Елена Михайловна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8311,84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 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091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1,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оисеевой Е.М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70000,00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091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- 211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оисеевой Е.М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091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оисеевой Е.М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1,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ФМС РОССИИ ПО ВОРОНЕЖСКОЙ ОБЛАСТИ  В ЛИСКИН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ЛИСКИ)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овикова Ирина Анатольевна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4332,29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5,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Шарапова Ольга Егоровна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5436,12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Шараповой О.Е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8728,08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1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Шараповой О.Е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40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НИЖНЕДЕВИЦКОМ РАЙОН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ыканова Валентина Митрофановна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723,85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НОВОУСМАН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НОВАЯ УСМАНЬ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Юсупова Лариса Якубовна</w:t>
            </w:r>
          </w:p>
        </w:tc>
        <w:tc>
          <w:tcPr>
            <w:tcW w:w="27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97393,46</w:t>
            </w:r>
          </w:p>
        </w:tc>
        <w:tc>
          <w:tcPr>
            <w:tcW w:w="22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Борофанова Светлана Ивановна</w:t>
            </w:r>
          </w:p>
        </w:tc>
        <w:tc>
          <w:tcPr>
            <w:tcW w:w="27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2811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2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9,0</w:t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орофановой С.И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0000</w:t>
            </w:r>
            <w:r>
              <w:rPr>
                <w:lang w:val="en-US"/>
              </w:rPr>
              <w:t>,00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орофановой С.И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орофановой С.И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2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данова Ирина Ивановна</w:t>
            </w:r>
          </w:p>
        </w:tc>
        <w:tc>
          <w:tcPr>
            <w:tcW w:w="27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7930,00</w:t>
            </w:r>
          </w:p>
        </w:tc>
        <w:tc>
          <w:tcPr>
            <w:tcW w:w="22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,7</w:t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дановой И.И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,7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Болтенкова Марина Александро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3650</w:t>
            </w:r>
            <w:r>
              <w:rPr>
                <w:lang w:val="en-US"/>
              </w:rPr>
              <w:t>,00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140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НОВОХОПЕР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НОВОХОПЕРСК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Оболенская Марина Станиславо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549,27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4,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Оболенской М.С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4,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узнецова Неллия Ивано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8994,15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узнецовой Н.И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6000,00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5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Ерофеева Ольга Павло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85139,94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4,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Ерофеевой О.П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26848,44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4,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Ерофеевой О.П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4,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Ерофеевой О.П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34,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ОСТРОГОЖ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ОСТРОГОЖСК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5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Бондарева Светлана Андрее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7600</w:t>
            </w:r>
            <w:r>
              <w:rPr>
                <w:lang w:val="en-US"/>
              </w:rPr>
              <w:t>,00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 21074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6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ондаревой С.А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84043</w:t>
            </w:r>
            <w:r>
              <w:rPr>
                <w:lang w:val="en-US"/>
              </w:rPr>
              <w:t>,00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2" w:hRule="atLeast"/>
        </w:trPr>
        <w:tc>
          <w:tcPr>
            <w:tcW w:w="14050" w:type="dxa"/>
            <w:gridSpan w:val="2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 УФМС РОССИИ ПО ВОРОНЕЖСКОЙ ОБЛАСТИ В ОЛЬХОВАТСКОМ РАЙОНЕ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авина Ольга Василье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198,00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аршавиной О.В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84,10</w:t>
            </w:r>
          </w:p>
        </w:tc>
        <w:tc>
          <w:tcPr>
            <w:tcW w:w="2249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ИЖ-Ю-4К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ПАНИН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.Г.Т. ПАНИНО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9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Тишина Олеся Геннадье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9156,13</w:t>
            </w:r>
          </w:p>
        </w:tc>
        <w:tc>
          <w:tcPr>
            <w:tcW w:w="22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1,8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0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удкова Наталья Василье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4732,30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41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удковой Н.В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79750,50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9,0</w:t>
            </w:r>
          </w:p>
          <w:p>
            <w:pPr>
              <w:pStyle w:val="Normal"/>
              <w:shd w:fill="F3F3F3" w:val="clea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shd w:fill="F3F3F3" w:val="clea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1,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- 21053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РИТОРИАЛЬНЫЙ ПУНКТ УФМС РОССИИ ПО ВОРОНЕЖСКОЙ ОБЛАСТИ  В ПОДГОРЕНСКОМ  РАЙОНЕ </w:t>
            </w:r>
            <w:r>
              <w:rPr>
                <w:sz w:val="28"/>
                <w:szCs w:val="28"/>
              </w:rPr>
              <w:t>(С МЕСТОМ ДИСЛОКАЦИИ В  П.Г.Т. ПОДГОРЕНСКИЙ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рокопенко Наталья Алексее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7878,68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,9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рокопенко Н.А.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74325,39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,9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 - 21074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44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рокопенко Н.А.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2,9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Федотова Людмила Юрье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34796,72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6,1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05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4050" w:type="dxa"/>
            <w:gridSpan w:val="2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ПЕТРОПАВЛОВСКОМ РАЙОНЕ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кина Елена Владимиро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92,44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ошкиной Е.В.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,0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В РАМОНСКОМ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пгт РАМОНЬ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икитина Светлана Владимиро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4249,86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6,7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икитиной С.В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2618,34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015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86,7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7030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21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Шевцова Елена Ивановна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06949,2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72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66500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29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3,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Шевцовой Е.И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23457,66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33,8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Шевцовой Е.И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82,8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РОССОШАН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 Г. РОССОШЬ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федова Наталья Николае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1631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9,5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54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ефедовой Н.Н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1631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9.5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ИЖ - 2715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менко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талья Юрье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1592,65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7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уменко Н.Ю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56055,69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7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57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Суменко Н.Ю.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2,7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СЕМИЛУК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 Г.СЕМИЛУКИ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анилова Оксана Александро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97143,00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9,7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Даниловой О.А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8361,00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Беспятова Елена Яковле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48566,38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61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еспятовой Е.Я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80680,00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62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еспятовой Е.Я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63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еспятовой Е.Я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ТАЛОВ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 П.Г.Т. ТАЛОВАЯ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олотарева Марина Петровна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50199,78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6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олотаревой М.П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92759,34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810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олотаревой М.П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40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РТОРИАЛЬНЫЙ ПУНКТ УФМС РОССИИ ПО ВОРОНЕЖСКОЙ ОБЛАСТИ  В ТЕРНОВ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с. ТЕРНОВКА)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Людмила Викторовна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78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0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3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e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рисовой Л.В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21,00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техцент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6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41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ИЖ-2715;</w:t>
            </w:r>
          </w:p>
          <w:p>
            <w:pPr>
              <w:pStyle w:val="Normal"/>
              <w:jc w:val="center"/>
              <w:rPr/>
            </w:pPr>
            <w:r>
              <w:rPr/>
              <w:t>КАМАЗ-55102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ЗАП 8551;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,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9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рисовой Л.В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00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rPr/>
            </w:pPr>
            <w:r>
              <w:rPr/>
              <w:t>27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Борисовой Л.В.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6" w:type="dxa"/>
            <w:gridSpan w:val="2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ХОХОЛЬСКОМ   РАЙОНЕ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МЕСТОМ ДИСЛОКАЦИИ В  П.Г.Т. ХОХОЛЬСКИЙ)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Попова Татьяна Федоро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01030,00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98,0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Поповой Т.Ф.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45182,00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98,0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 легкова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ВАЗ-21102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деева Вера Алексеевна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41637,42</w:t>
            </w:r>
          </w:p>
        </w:tc>
        <w:tc>
          <w:tcPr>
            <w:tcW w:w="22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1007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1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74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Авдеевой В.А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16150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0" w:type="dxa"/>
            <w:gridSpan w:val="2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УФМС РОССИИ ПО ВОРОНЕЖСКОЙ ОБЛАСТИ  В ЭРТИЛЬСКОМ  РАЙОНЕ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СТОМ ДИСЛОКАЦИИ В г. ЭРТИЛЬ)</w:t>
            </w:r>
          </w:p>
          <w:p>
            <w:pPr>
              <w:pStyle w:val="Normal"/>
              <w:shd w:fill="F3F3F3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юбовь Васильевна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468508,17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6317000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16317000,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shd w:fill="F3F3F3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ind w:left="36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21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Кузнецовой Л.В.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277177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222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 xml:space="preserve">аптека 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1287,0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264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</w:r>
          </w:p>
        </w:tc>
        <w:tc>
          <w:tcPr>
            <w:tcW w:w="21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ЕЛАЗ-81201;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БЕЛАЗ-81201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ММВ З-3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3F3F3" w:val="clear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8:00Z</dcterms:created>
  <dc:creator>Оператор</dc:creator>
  <dc:description/>
  <cp:keywords/>
  <dc:language>en-US</dc:language>
  <cp:lastModifiedBy>ok</cp:lastModifiedBy>
  <cp:lastPrinted>2011-05-10T17:56:00Z</cp:lastPrinted>
  <dcterms:modified xsi:type="dcterms:W3CDTF">2013-08-13T11:37:00Z</dcterms:modified>
  <cp:revision>4</cp:revision>
  <dc:subject/>
  <dc:title>№ п/п</dc:title>
</cp:coreProperties>
</file>