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 w:before="0" w:after="0"/>
        <w:ind w:right="-1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государственных гражданских служащих Свердловской области, замещающих должности государственной гражданской службы Свердловской области</w:t>
        <w:br/>
        <w:t xml:space="preserve">в территориальных отраслевых исполнительных органах государственной власти Свердловской области – управлениях агропромышленного комплекса и продовольствия Министерства агропромышленного комплекса и продовольствия Свердловской обла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период с 01 января 2015 года по 31 декабря 2015 года, </w:t>
        <w:br/>
        <w:t>подлежащих размещению на официальном сайте Правительства Свердловской области в соответствии</w:t>
        <w:br/>
        <w:t xml:space="preserve">с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казом Губернатора Свердловской области от 11.10.2013 № 515-УГ</w:t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апае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Евген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 374,0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 615,0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мест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т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же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nault Logan,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тоцикл М-6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ьскохозяйственная техника: трактор МТЗ–80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кторный прицеп  2ПТС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 864,0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635,4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йкаловское управление агропромышленного комплекса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асо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 217,9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226,8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гдановичское управление агропромышленного комплекса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зиков Константин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X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0 249,5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5 896,21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отур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он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hev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 543,0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ГАЗ-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 643,9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рбит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алухин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Š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 375,2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 296,7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е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уса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льб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фк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1 591,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ышло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рубин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г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 621,6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1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 883,0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1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городное управление агропромышленного комплекса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урье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 244,2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 082,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же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вулид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 366,9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ом получения средств, за счет которых совершена сделка по приобретению квартиры, являютс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ые накопления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6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 Ge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 598,0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уфим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83431/155885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47000/8911036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85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8911036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 269,4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09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 339,2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серт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нина Лидия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2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 008,5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4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500,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лиц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рсене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Евтамо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000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 Volkswagen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 133,3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 975,7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ймыше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k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 л\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 789,6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094,71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л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юнин Александр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 996,49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 867,7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07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shd w:fill="FFFFFF" w:val="clear"/>
      <w:suppressAutoHyphens w:val="true"/>
      <w:spacing w:lineRule="exact" w:line="298" w:before="0" w:after="0"/>
    </w:pPr>
    <w:rPr>
      <w:rFonts w:eastAsia="Times New Roman" w:cs="Calibri"/>
      <w:sz w:val="25"/>
      <w:szCs w:val="25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9:00Z</dcterms:created>
  <dc:creator>Рязанова</dc:creator>
  <dc:description/>
  <cp:keywords/>
  <dc:language>en-US</dc:language>
  <cp:lastModifiedBy>Гирдаладзе И.В.</cp:lastModifiedBy>
  <cp:lastPrinted>2015-05-21T10:04:00Z</cp:lastPrinted>
  <dcterms:modified xsi:type="dcterms:W3CDTF">2016-05-11T11:51:00Z</dcterms:modified>
  <cp:revision>13</cp:revision>
  <dc:subject/>
  <dc:title/>
</cp:coreProperties>
</file>