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8" w:before="0" w:after="0"/>
        <w:ind w:right="-1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 государственных гражданских служащих Свердловской области, замещающих должности государственной гражданской службы Свердловской области</w:t>
        <w:br/>
        <w:t xml:space="preserve">Управляющих управленческими округами Свердловской област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членов их сем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>за период с 01 января 2015 года по 31 декабря 2015 года, подлежащих размещению на официальном сайте</w:t>
        <w:br/>
        <w:t xml:space="preserve">Правительства Свердловской области в соответствии с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Указом Губернатора Свердловской области от 11.10.2013 № 515-УГ</w:t>
      </w:r>
    </w:p>
    <w:p>
      <w:pPr>
        <w:pStyle w:val="3"/>
        <w:shd w:fill="auto" w:val="clear"/>
        <w:spacing w:lineRule="auto" w:line="240"/>
        <w:ind w:right="-10" w:hanging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3"/>
        <w:shd w:fill="auto" w:val="clear"/>
        <w:spacing w:lineRule="auto" w:line="240"/>
        <w:ind w:right="-1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420"/>
        <w:gridCol w:w="1419"/>
        <w:gridCol w:w="852"/>
        <w:gridCol w:w="851"/>
        <w:gridCol w:w="1135"/>
        <w:gridCol w:w="922"/>
        <w:gridCol w:w="857"/>
        <w:gridCol w:w="1476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ф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тали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яющий Западным управленческим округ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4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ару Форе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52 475,65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4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SX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317,82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рш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Михаил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яющий Горнозаводским управленческим округ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ансар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озяйственная постро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озяйственная построй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335</w:t>
            </w:r>
            <w:r>
              <w:rPr>
                <w:rFonts w:cs="Times New Roman" w:ascii="Times New Roman" w:hAnsi="Times New Roman"/>
                <w:sz w:val="18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908</w:t>
            </w:r>
            <w:r>
              <w:rPr>
                <w:rFonts w:cs="Times New Roman" w:ascii="Times New Roman" w:hAnsi="Times New Roman"/>
                <w:sz w:val="18"/>
              </w:rPr>
              <w:t>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IA HM (MOHAVЕ BORREGO);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одка «Кайман 330»;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bCs/>
                <w:sz w:val="18"/>
                <w:szCs w:val="18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цеп к л\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 748 477,10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нсарда хозяйственн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озяйственная построй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4"/>
              </w:rPr>
            </w:pPr>
            <w:r>
              <w:rPr>
                <w:rFonts w:cs="Times New Roman" w:ascii="Times New Roman" w:hAnsi="Times New Roman"/>
                <w:sz w:val="18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4"/>
              </w:rPr>
            </w:pPr>
            <w:r>
              <w:rPr>
                <w:rFonts w:cs="Times New Roman" w:ascii="Times New Roman" w:hAnsi="Times New Roman"/>
                <w:sz w:val="18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0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 030 667,74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420"/>
        <w:gridCol w:w="1419"/>
        <w:gridCol w:w="852"/>
        <w:gridCol w:w="851"/>
        <w:gridCol w:w="1135"/>
        <w:gridCol w:w="922"/>
        <w:gridCol w:w="857"/>
        <w:gridCol w:w="1476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левец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икола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Арсент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управляющи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осточны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управленчески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круг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емельны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участок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долевая ½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772,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автомобиль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ойота Камр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автомобиль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УАЗ 31512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отоцикл ИМЗ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негоход Ямах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рицеп для перевозки водной техник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негоболотох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СФ mo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 529 194,4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емельны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участок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жилой до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ежилое помещ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долевая ½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долевая 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772,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29,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автомобил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ойота Кам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2" w:right="5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 494 459,15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инников 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яющий Северным управленческим округом Свердлов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рыболова и охотн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3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 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0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 31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4 714,68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нежилое помещ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3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 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0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 Росси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 018,41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07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(3)"/>
    <w:basedOn w:val="Normal"/>
    <w:qFormat/>
    <w:pPr>
      <w:shd w:fill="FFFFFF" w:val="clear"/>
      <w:suppressAutoHyphens w:val="true"/>
      <w:spacing w:lineRule="exact" w:line="298" w:before="0" w:after="0"/>
    </w:pPr>
    <w:rPr>
      <w:rFonts w:eastAsia="Times New Roman" w:cs="Calibri"/>
      <w:sz w:val="25"/>
      <w:szCs w:val="25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19:00Z</dcterms:created>
  <dc:creator>Рязанова</dc:creator>
  <dc:description/>
  <cp:keywords/>
  <dc:language>en-US</dc:language>
  <cp:lastModifiedBy>Гирдаладзе И.В.</cp:lastModifiedBy>
  <cp:lastPrinted>2015-05-21T10:04:00Z</cp:lastPrinted>
  <dcterms:modified xsi:type="dcterms:W3CDTF">2016-05-19T07:55:00Z</dcterms:modified>
  <cp:revision>13</cp:revision>
  <dc:subject/>
  <dc:title/>
</cp:coreProperties>
</file>