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прокуратуре  Большеглушицкого района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супруги (супруга) и несовершеннолетних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728"/>
        <w:gridCol w:w="2012"/>
        <w:gridCol w:w="3080"/>
        <w:gridCol w:w="880"/>
        <w:gridCol w:w="1428"/>
        <w:gridCol w:w="236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2" w:hanging="2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2" w:firstLine="1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ЙТАСОВ А.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курор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4869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,1/2)</w:t>
            </w:r>
          </w:p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собственность,1/2)</w:t>
            </w:r>
          </w:p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/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592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,1/2)</w:t>
            </w:r>
          </w:p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собственность,1/2)</w:t>
            </w:r>
          </w:p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/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29:00Z</dcterms:created>
  <dc:creator>Admin</dc:creator>
  <dc:description/>
  <cp:keywords/>
  <dc:language>en-US</dc:language>
  <cp:lastModifiedBy>chubaeva.o</cp:lastModifiedBy>
  <dcterms:modified xsi:type="dcterms:W3CDTF">2013-04-17T07:29:00Z</dcterms:modified>
  <cp:revision>2</cp:revision>
  <dc:subject/>
  <dc:title>Сведения</dc:title>
</cp:coreProperties>
</file>