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spacing w:lineRule="exact" w:line="240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ab/>
        <w:t xml:space="preserve">за период с 1 января 2014 г. по 31 декабря 2014 г. 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tbl>
      <w:tblPr>
        <w:tblW w:w="16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620"/>
        <w:gridCol w:w="1440"/>
        <w:gridCol w:w="900"/>
        <w:gridCol w:w="1080"/>
        <w:gridCol w:w="1620"/>
        <w:gridCol w:w="1080"/>
        <w:gridCol w:w="1080"/>
        <w:gridCol w:w="1260"/>
        <w:gridCol w:w="1260"/>
        <w:gridCol w:w="126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руб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нов А. Д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 xml:space="preserve">общая долев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5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96848,7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5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10929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бунов И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а/м Форд фокус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612381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rPr/>
            </w:pPr>
            <w:r>
              <w:rPr/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83905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адыкина М. Ю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 - экспер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45564,1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лов Е. В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земельный садов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6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а/м тойота Надиа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26761,1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е строение на садовом участ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зяйственное строение на садовом участке (баня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/м Нисан Вингроа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77295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6:08:00Z</dcterms:created>
  <dc:creator>inetkadr</dc:creator>
  <dc:description/>
  <cp:keywords/>
  <dc:language>en-US</dc:language>
  <cp:lastModifiedBy>vipnet</cp:lastModifiedBy>
  <cp:lastPrinted>2015-05-07T15:05:00Z</cp:lastPrinted>
  <dcterms:modified xsi:type="dcterms:W3CDTF">2015-05-08T03:39:00Z</dcterms:modified>
  <cp:revision>47</cp:revision>
  <dc:subject/>
  <dc:title>Сведения о доходах, об имуществе и обязательствах имущественного характера, представленные за отчетный финансовый год с 1 января 2009 года по 31 декабря 2009 года   </dc:title>
</cp:coreProperties>
</file>