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260"/>
        <w:gridCol w:w="1080"/>
        <w:gridCol w:w="1800"/>
        <w:gridCol w:w="1080"/>
        <w:gridCol w:w="1080"/>
        <w:gridCol w:w="1080"/>
        <w:gridCol w:w="144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тьева И.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018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155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онова Я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394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акина И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304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Субару Импре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4491,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ева А. Ф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1085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"Хонда Стри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04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"Чайка-Серви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>Быхкалова Н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</w:rPr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7964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61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олга ГАЗ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076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Honda Odysse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ошко Н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8251,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TOYOTA MAT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896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УАЗ 46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08:00Z</dcterms:created>
  <dc:creator>inetkadr</dc:creator>
  <dc:description/>
  <cp:keywords/>
  <dc:language>en-US</dc:language>
  <cp:lastModifiedBy>vipnet</cp:lastModifiedBy>
  <cp:lastPrinted>2012-03-21T15:49:00Z</cp:lastPrinted>
  <dcterms:modified xsi:type="dcterms:W3CDTF">2015-05-07T09:03:00Z</dcterms:modified>
  <cp:revision>49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