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, представляемы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едеральными государственными служащими </w:t>
      </w:r>
      <w:r>
        <w:rPr>
          <w:b/>
          <w:sz w:val="28"/>
          <w:szCs w:val="28"/>
          <w:u w:val="single"/>
        </w:rPr>
        <w:t>Липецкой тамож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период с 1 января </w:t>
      </w:r>
      <w:r>
        <w:rPr>
          <w:b/>
          <w:sz w:val="28"/>
          <w:szCs w:val="28"/>
          <w:u w:val="single"/>
        </w:rPr>
        <w:t xml:space="preserve">2012 </w:t>
      </w:r>
      <w:r>
        <w:rPr>
          <w:b/>
          <w:sz w:val="28"/>
          <w:szCs w:val="28"/>
        </w:rPr>
        <w:t xml:space="preserve">года по 31 декабря </w:t>
      </w:r>
      <w:r>
        <w:rPr>
          <w:b/>
          <w:sz w:val="28"/>
          <w:szCs w:val="28"/>
          <w:u w:val="single"/>
        </w:rPr>
        <w:t xml:space="preserve">2012 </w:t>
      </w:r>
      <w:r>
        <w:rPr>
          <w:b/>
          <w:sz w:val="28"/>
          <w:szCs w:val="28"/>
        </w:rPr>
        <w:t>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654"/>
        <w:gridCol w:w="1967"/>
        <w:gridCol w:w="897"/>
        <w:gridCol w:w="1732"/>
        <w:gridCol w:w="1478"/>
        <w:gridCol w:w="976"/>
        <w:gridCol w:w="1386"/>
        <w:gridCol w:w="1556"/>
        <w:gridCol w:w="1438"/>
        <w:gridCol w:w="976"/>
        <w:gridCol w:w="1386"/>
      </w:tblGrid>
      <w:tr>
        <w:trPr>
          <w:trHeight w:val="51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, имя, отчество федерального государственного служащего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ого государственного служащего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епень родства (для членов семьи)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сумма декларированного годового дохода (руб.)</w:t>
            </w:r>
          </w:p>
        </w:tc>
        <w:tc>
          <w:tcPr>
            <w:tcW w:w="3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м.)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8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м.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шкова Ольга Петр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/>
            </w:pPr>
            <w:r>
              <w:rPr>
                <w:sz w:val="16"/>
                <w:szCs w:val="16"/>
              </w:rPr>
              <w:t>Главный государственный таможенный инспектор отдела</w:t>
            </w:r>
            <w:r>
              <w:rPr>
                <w:bCs/>
                <w:spacing w:val="-9"/>
                <w:sz w:val="16"/>
                <w:szCs w:val="16"/>
              </w:rPr>
              <w:t xml:space="preserve"> таможенных платеж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420,1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, долевая 1/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бьев Сергей Михайл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9639" w:leader="none"/>
                <w:tab w:val="left" w:pos="9923" w:leader="none"/>
              </w:tabs>
              <w:spacing w:lineRule="exact" w:line="3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таможенной охраны и оперативно-дежурной служб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1107,3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общая, долевая ¼)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АЗ-111130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САНГ ЙОНГ КУРОН </w:t>
            </w:r>
            <w:r>
              <w:rPr>
                <w:sz w:val="16"/>
                <w:szCs w:val="1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809,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, долевая ¼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доми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ывальцева Ольга Николаевна 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таможенного досмотра таможенного поста Стино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184,6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129,9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, долевая 1/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, долевая 1/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енко Александр Алексее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таможенный инспектор отдела таможенного досмотра таможенного поста Стино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169,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, долевая ¼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а-2170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шикин Валерий Ивано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инспектор отдела таможенной охраны и оперативно-дежурной служб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464,6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, долевая 1/3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га Наталья Юрьевна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таможенного оформления и таможенного контроля Правобережн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404,2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48,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8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йота Лэнд Крузер Пра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Камр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цев Василий Михайло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инспектор отдела оперативно-дежурной службы и таможенной охра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018,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ич 214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дом 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аренда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62,3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аренда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тнягин Роман Олего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инспектор отдела таможенной охраны и оперативно-дежурной служб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123,8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, долевая 1/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issan Almera Classic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242,9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, долевая 1/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ндай Соляри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ых Алексей Викторо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 инспектор отдела оперативно-дежурной службы и таможенной охраны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73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я с/х назнач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я с/х назнач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я с/х назначения 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я с/х назначения 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4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85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MAZDA</w:t>
            </w:r>
            <w:r>
              <w:rPr>
                <w:sz w:val="16"/>
                <w:szCs w:val="16"/>
              </w:rPr>
              <w:t xml:space="preserve"> 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TOY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AV</w:t>
            </w: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234,3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имов Алексей Ивано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инспектор отдела таможенной охраны и оперативно-дежурной служб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500,6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122,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в Игорь Петро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ститель начальника отдела оперативно-дежурной службы и таможенной охраны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193,6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, долевая 1/5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, долевая 1/5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686,8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убиси-Ланцер 1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индивидуальна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лев Сергей Леонидо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ший инспектор отдела оперативно-дежурной службы и таможенной охраны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407,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, долевая 1/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да Супер 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480,9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, долевая 2/5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онилов Владимир Юрье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спектор отдела оперативно-дежурной службы и таможенной охраны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625,8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, долевая 1/7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445,5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, долевая 1/3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аворонков Алексей Сергее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тор отдела таможенной охраны и оперативно-дежурной служб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64031,3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, долевая 1/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2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949,6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, долевая 1/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 муницип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69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иголев Михаил Викторович 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ения дознания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537,9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льксваген-Джет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402,9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69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48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чинин Игорь Федоро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кинологического отдел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925,9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Садовый доми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ка надувная «Сильвер-Крик» -27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12,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шина Вера Петровна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таможенный инспектор отдела таможенного оформления и таможенного контроля таможенного поста Стино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473,8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 доли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о-Сандер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5,1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ина Светлана Дмитриевна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государственный таможенный инспектор отделения контроля за таможенным транзитом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819,6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317,7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-Королл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рицеп 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ка надувная с мотором «Ямах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плыгин Александр Юрье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таможенных процедур и таможенного контрол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701,9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, долевая 1/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1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Т-25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1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74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533,3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ванских Павел Василье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 таможенных процедур и таможенного контрол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7847,4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, долевая 1/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ляев Владимир Алексее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таможенных процедур и таможенного контрол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100,2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ыбелкина Ольга Леонидовна 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государственный таможенный инспектор правового отдел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04,4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, долевая 1/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, долевая 1/4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имова Ольга Анатольевна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правового отдел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122,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500,6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ая Галина Михайл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таможенного оформления и таможенного контроля таможенного поста Новолипецкий металлургический комбина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040,5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, долевая 1/4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дых Светлана Геннадие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таможенного оформления и таможенного контроля таможенного поста Новолипецкий металлургический комбина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831,3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туга Валерий Владимиро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спектор отдела оперативно-дежурной службы и таможенной охраны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289,2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, долевая 1/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да-Фаб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160,9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, долевая 1/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доми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дюр Андрей Анатолье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ший инспектор отдела оперативно-дежурной службы и таможенной охраны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123,8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д Фоку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18,3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, долевая 1/3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лаков Сергей Викторо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спектор отдела оперативно-дежурной службы таможенной и охраны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634,7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, долевая 1/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онда </w:t>
            </w:r>
            <w:r>
              <w:rPr>
                <w:sz w:val="16"/>
                <w:szCs w:val="16"/>
                <w:lang w:val="en-US"/>
              </w:rPr>
              <w:t>CR-V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983,3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, долевая 1/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хов Михаил Юрье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тор отдела таможенной охраны и оперативно-дежурной служб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184,9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роле Лано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 Виталий Василье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инспектор отдела таможенной охраны и оперативно-дежурной служб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877,5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, долевая 1/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489,6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, долевая 1/3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, долевая 1/4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, долевая 1/3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сковкин Николай Александрович 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 таможенной охраны и оперативно-дежурной служб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648,1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, долевая 1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ая до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САНГ ЙОНГ КУРОН </w:t>
            </w:r>
            <w:r>
              <w:rPr>
                <w:sz w:val="16"/>
                <w:szCs w:val="1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436,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, долевая 1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жаровская Ольга Иван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 таможенных платеж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390,8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ЭУ Матиз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ников Иван Ивано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тор отдела таможенной охраны и оперативно-дежурной служб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537,7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а Кали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апов Сергей Ивано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государственный таможенный инспектор отдела таможенных процедур и таможенного контрол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408,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, долевая 1/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1118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говор аренды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8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543,9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мидт Юрий Викторови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Липецкой тамож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355,5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For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Randge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ка надувная «Сильвер-Крик» -26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3,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48,1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3,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атырева Ольга Валерьевна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государственный таможенный инспектор отделения защиты государственной тайны и специальной документальной связ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195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5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181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да Фаб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17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енко Анна Александр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таможенный инспектор отдела таможенного оформления и таможенного контроля  таможенного поста Стино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430,7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09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570,8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льксваген Джет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933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кунин Павел Николае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ший государственный таможенный инспектор отдела таможенного оформления и таможенного контроля Правобережного таможенного поста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965,2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895,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шов Константин Борисо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таможенного оформления и таможенного контроля таможенного поста Новолипецкий металлургический комбина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696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енко Алексей Викторо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тор отдела оперативно-дежурной службы и таможенной охра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588,2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799,6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2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теева Татьяна Васильевна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таможенный инспектор отдела таможенного оформления и таможенного контроля Липецк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425,5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614,9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31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д Фоку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олых Татьяна Александр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государственный таможенный инспектор по таможенной статистик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437,6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ъедина Наталья Анатолье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таможенный инспектор отдела таможенного оформления и таможенного контроля таможенного поста Стино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986,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6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гачев Сергей Александро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спектор отдела оперативно-дежурной службы и таможенной охраны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067,6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4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9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olvo 8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97,7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общая долевая, 1/4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4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4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8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ланова Ирина Николаев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таможенных платеж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047,0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  <w:br/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403,3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  <w:br/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– 2106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олина Елена Алексеевна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государственный таможенный инспектор отдела таможенного оформления и таможенного контроля таможенного поста Новолипецкий металлургический комбина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625,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ренда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225,5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4)</w:t>
              <w:b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общая долевая, 1/4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– 2107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канов Анатолий Дмитрие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таможенного поста Новолипецкий металлургический комбина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2674,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 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,3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о-Лога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201,3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,3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бузова Марина Владимиров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по архивной работ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573,4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кушенко Галина Сергеевна 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/>
            </w:pPr>
            <w:r>
              <w:rPr>
                <w:sz w:val="16"/>
                <w:szCs w:val="16"/>
              </w:rPr>
              <w:t>Главный государственный таможенный инспектор (по психологической работе) отдела государственной службы и  кадр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016,3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1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140,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1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4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О –</w:t>
            </w:r>
            <w:r>
              <w:rPr>
                <w:sz w:val="16"/>
                <w:szCs w:val="16"/>
                <w:lang w:val="en-US"/>
              </w:rPr>
              <w:t>S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лова Анна Сергее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государственный таможенный инспектор отделения валютного контрол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349,8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хова Наталья  Петр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таможенных платеж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627,6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21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нов Роман Вениамино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Елецкого таможенного поста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247,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½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163/621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53,1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458/621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нова Наталия Николае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таможенный инспектор Елецк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508,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стелева Галина Алексеев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таможенных процедур и таможенного контрол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115,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гробов Геннадий Александро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таможн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361,4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ль Мери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41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2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3/10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5,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ухина Юлия Александровна 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таможенный инспектор отдела таможенного оформления и таможенного контроля таможенного поста Стино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824,8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лот Геннадий Ивано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таможенного досмотра Липецк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756,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да 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муницип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6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юкова Татьяна Семеновна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таможенных процедур и таможенного контрол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647,9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ЭУ НЭК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09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рмышов Константин Александрович 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вый заместитель начальника таможни 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4970,5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китина Инна Анатольевна 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 начальника отдела государственной службы и кадров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216,4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роле Лацет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5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омнат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ан Кашка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 ДЭУ Кондо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ченко Алексей Викторо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таможенного досмотра Липецк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350,6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1787,8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3/4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ёнок Надежда Николае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090" w:leader="none"/>
              </w:tabs>
              <w:spacing w:before="0" w:after="0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государственный таможенный инспектор по организационно-аналитической работ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297,9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унщик Раиса Иван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документационного обеспеч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761,4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043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онских Марина Владимир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таможенный инспектор отдела таможенного оформления и таможенного контроля таможенного поста Новолипецкий металлургический комбина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131,7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07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668,3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ontiacVibe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ипов Сергей Николае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государственный таможенный инспектор отдела таможенного оформления и таможенного контроля таможенного поста Новолипецкий металлургический комбина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606,2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Vortex Estina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560,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аева Лилия Алексеевна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товарной номенклатуры, происхождения товаров и торговых ограниче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439,7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SsangYong Actyon</w:t>
            </w:r>
            <w:r>
              <w:rPr>
                <w:sz w:val="16"/>
                <w:szCs w:val="16"/>
              </w:rPr>
              <w:t xml:space="preserve"> 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472,5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6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а Людмила Александр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государственный таможенный инспектор отдела таможенного оформления и таможенного контроля таможенного поста Стино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240,9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цов Игорь Владимиро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таможенного оформления и таможенного контроля таможенного поста Новолипецкий металлургический комбина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218,0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759,3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о-Сандер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зонов Николай Владимиро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Липецкого таможенного пост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259,5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А Спорт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д Фоку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995,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ерова Оксана Альберт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таможенного оформления и таможенного контроля Липецк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906,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дов Роман Владимиро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тылового обеспеч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045,6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ртов Юрий Валентинович 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государственный таможенный инспектор отдела таможенного досмотра таможенного поста Новолипецкий металлургический комбина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113,9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о Лога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06,3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йнов Юрий Дмитрие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государственный таможенный инспектор Елецк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43,3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0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77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ов Денис Александро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по информационно-технической работе Липецк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375,5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доми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льксваген Гольф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93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942,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ренда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злякова Ольга Александр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государственный таможенный инспектор отдела таможенного оформления и таможенного контроля Липецк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773,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15,7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330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3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стев Игорь Викторо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таможенного досмотра таможенного поста Новолипецкий металлургический комбина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68068,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515,1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врова Наталья Александр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таможенный инспектор отделения контроля таможенной стоим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667,3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сова Наталия Владимир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Елецк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259,6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ан-мик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 Эдуард Валерье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таможенного оформления и таможенного контроля таможенного поста Стино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5421,2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жо 400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366,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99/100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2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23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аркина Ирина Михайл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таможенного оформления и таможенного контроля таможенного поста Стино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590,3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09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330,8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омолов Роман Ивано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государственный таможенный инспектор отделения применения системы управления риска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866,8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да Октавия Ту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дувная лодка «</w:t>
            </w:r>
            <w:r>
              <w:rPr>
                <w:sz w:val="16"/>
                <w:szCs w:val="16"/>
                <w:lang w:val="en-US"/>
              </w:rPr>
              <w:t>Silverado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ренда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761,4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 Олег Николае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таможенного оформления и таможенного контроля таможенного поста Новолипецкий металлургический комбина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936,3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льксваген Гольф плю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760,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шкова Ольга Сергеевна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товарной номенклатуры, происхождения товаров и торговых ограниче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860,8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аренко Денис Александро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таможенный инспектор отдела таможенного досмотра таможенного поста Стино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46532,5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сюков Александр Николае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государственный таможенный инспектор отделения применения системы управления риска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279,8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773,6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58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ова Александра  Владимировна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таможенного поста Стино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8112,5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46,7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роен С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ров Алексей Владимир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таможенного досмотра таможенного поста Стино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467,6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839,5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общая совмест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ова Ольга Ивановна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тылового обеспечения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441,3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доми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0,8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доми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5/8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яславец Сергей Владимиро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эксплуатации функциональных подсистем и информационного обеспеч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260,7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льксваген Джет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0,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бина Виктория Юрье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(по правовой работе) Липецк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493,6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д-Фоку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48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553,6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– 21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а Наталья Евгеньевна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таможенного оформления и таможенного контроля таможенного поста Новолипецкий металлургический комбина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432,9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унов Валерий Олего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государственный таможенный инспектор Елецк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254,3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а-111730 Кали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747,5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усова Юлия  Андреев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таможенный инспектор отдела таможенного оформления и таможенного контроля таможенного поста Новолипецкий металлургический комбина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292,3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ундай 47448 (</w:t>
            </w:r>
            <w:r>
              <w:rPr>
                <w:sz w:val="16"/>
                <w:szCs w:val="16"/>
                <w:lang w:val="en-US"/>
              </w:rPr>
              <w:t>HD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ов Анатолий Александро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ения контроля за таможенным транзит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960,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2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доми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льксваген-Тоура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74542,9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егирева Наталия Сергеевна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государственный таможенный инспектор отдела таможенных платеж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767352,9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ндай Акцен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петько Яна  Валерьевна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таможенных платеж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699,6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ндай Акцен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ролова Вера  Павловна 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таможенного оформления и таможенного контроля таможенного поста Стино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09,4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905,8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роле-Лацет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анова Анастасия Виталье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государственный таможенный инспектор отдела таможенного оформления и таможенного контроля таможенного поста Стино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168,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ёндай Акцен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син Александр Василье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 тылового обеспеч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883,4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д С-</w:t>
            </w:r>
            <w:r>
              <w:rPr>
                <w:sz w:val="16"/>
                <w:szCs w:val="16"/>
                <w:lang w:val="en-US"/>
              </w:rPr>
              <w:t>max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493,3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юра Наталья Григорье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эксплуатации функциональных подсистем и информационного обеспеч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706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доми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имов Александр  Рифо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 эксплуатации функциональных подсистем и информационного обеспеч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419,4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иков Юрий Александро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таможенного досмотра Липецк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773,4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2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418,5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яндина Ольга Николае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государственный таможенный инспектор отдела таможенного оформления и таможенного контроля  таможенного поста Стино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940,6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кимов Владимир Николае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эксплуатации функциональных подсистем и информационного обеспеч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237,9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д Фокус 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588,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общая долевая, 1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ова Оксана Петровна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государственный таможенный инспектор отдела таможенного оформления и таможенного контроля Правобережн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141,6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ндай Гет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1132,5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ндай Тукс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рутдинов Руслан Фатихо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товарной номенклатуры, происхождения товаров и торговых ограниче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99472,5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439,7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SsangYong Actyon</w:t>
            </w:r>
            <w:r>
              <w:rPr>
                <w:sz w:val="16"/>
                <w:szCs w:val="16"/>
              </w:rPr>
              <w:t xml:space="preserve"> 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бков Александр  Владимиро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таможенный инспектор отдела таможенного досмотра Липецк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496,6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 Сергей Дмитрие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/>
            </w:pPr>
            <w:r>
              <w:rPr>
                <w:sz w:val="16"/>
                <w:szCs w:val="16"/>
              </w:rPr>
              <w:t>Начальник правового отдел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793,7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1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ина Светлана Александровна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ения контроля таможенной стоим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265,3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515,4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9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ндай Элантра Х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бкина Татьяна Алексее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государственный таможенный инспектор отдела таможенного оформления и таможенного контроля таможенного поста Новолипецкий металлургический комбина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247,9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есников Вячеслав Викторо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государственный таможенный инспектор отдела таможенного оформления и таможенного контроля таможенного поста Новолипецкий металлургический комбина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797,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10,6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да 62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0,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горьева Елена Владимир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таможенных платеж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934,9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шникова Елена Юрье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ения защиты государственной тайны и специальной документальной связ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644,6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ючников Сергей Дмитрие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таможенного оформления и таможенного контроля Правобережн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783,3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440,1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ева Любовь  Васильев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Елецк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168,7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9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081,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9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12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 Роман Геннадье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таможенного досмотра таможенного поста Новолипецкий металлургический комбина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641,9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898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инов Юрий  Дмитрие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таможенного оформления и таможенного контроля таможенного поста Новолипецкий металлургический комбина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640,2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льксваген-Пол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472.6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аренко Наталья Николаевна 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ения валютного контрол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745,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о Лога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ихова Нина  Григорье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бухгалтерского учета и финансового мониторинг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226,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доми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общая долевая, 1/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6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8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д Фоку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а Наталья Иван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таможенный инспектор отдела таможенного оформления и таможенного контроля Липецк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305,3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981,6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7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ва Шеврол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ысакова Ольга Павловна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ения применения системы управления риска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570,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295,3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доми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sangyong Actyo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импиева Людмила Вячеславовна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таможенного досмотра Липецк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175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2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 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а Надежда Сергеевна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таможенных платеже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564,7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д- Монде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устова Татьяна Владимир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таможенного досмотра Липецк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584,8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2/3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-яри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773,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ртак Олег Георгие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 таможенного оформления и таможенного контроля Липецк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896,2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роле Ни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000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 Садовый доми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цова Ольга Николаевна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ения административных расследований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744,8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8/20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377,4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0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63/1000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кач Лилия Владимир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таможенный инспектор кинологического отдела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340,7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732,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а Любовь Викторовна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таможенного оформления и таможенного контроля таможенного поста Новолипецкий металлургический комбина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496,3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713,8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а-11193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кроусов Евгений Михайло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таможенный инспектор отдела таможенного досмотра Липецк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050,4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роен С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эу Матиз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3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102,6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3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гузова Наталья Ивановна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 таможенного оформления и таможенного контроля Правобережн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832,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91,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6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да Трибью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ников Александр Сергее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 таможенного оформления и таможенного контроля  таможенного поста Новолипецкий металлургический комбина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828,4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5/1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доми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роле Аве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ан Кашка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635,9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 Юрий  Андрее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по информационно-технической работе Липецк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079,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роле Лацетти</w:t>
            </w:r>
          </w:p>
          <w:p>
            <w:pPr>
              <w:pStyle w:val="Normal"/>
              <w:tabs>
                <w:tab w:val="clear" w:pos="708"/>
                <w:tab w:val="center" w:pos="6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402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4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сенов Валерий  Александр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таможенного досмотра Липецк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984,2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З – 96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ейт Валл-СС646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-812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муницип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муницип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муницип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87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с Мария Борис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 бухгалтерского учета и финансового мониторинг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999,4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71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щенко Ольга Анатольевна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государственный таможенный инспектор отдела таможенного контроля после выпуска товар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014,8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71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улина Татьяна Александровна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по таможенной статистик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925,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7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858,6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1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кина Татьяна Семеновна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таможенных процедур и таможенного контрол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338,6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7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7640,7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71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гаева Надежда Анатольевна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таможенного оформления и таможенного контроля таможенного поста Новолипецкий металлургический комбина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148,5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1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кин Владимир Михайл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таможенного оформления и таможенного контроля таможенного поста Новолипецкий металлургический комбина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044,5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7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1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омарев Дмитрий  Николае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таможенного досмотра Правобережн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293,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1117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-812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7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542,9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1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ев Владимир  Владимиро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таможенного контроля после выпуска товар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373,6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1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1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31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о-Лагу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876,0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1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ьянов Алексей Евгенье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ения контроля за таможенным транзит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466,4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987,4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1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дюков Андрей Николае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таможенного оформления и таможенного контроля таможенного поста Стино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748,7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З-968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льксваген-Пол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770,2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4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4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4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пифанцева Наталья Васильевна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бухгалтерского учета и финансового мониторинг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589,8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504,9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– 210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ова Светлана Викторовна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правового отдела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218,5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4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д Фоку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00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4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онов Владимир  Викторо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(по подготовке кадров) отдела государственной службы и кадр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622,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779,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доми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лова Вера  Сергеевна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государственный таможенный инспектор отдела товарной номенклатуры, происхождения товаров и торговых ограниче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312,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937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АБ АЭР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ва Шеврол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сов Ярослав Николае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таможенный инспектор отдела таможенного досмотра таможенного поста Новолипецкий металлургический комбина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218,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7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ишин Сергей Леонидо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тылового обеспеч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267,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645,3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на Любовь Викторовна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таможенный инспектор отдела таможенного контроля после выпуска товар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423,6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448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12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ка ПВХ Язь-2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дырева Елена Константин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государственный таможенный инспектор отдела бухгалтерского учета и финансового мониторинг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845,8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1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зляков Кирилл Владимиро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таможенного оформления и таможенного контроля Правобережн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15,7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330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773,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банщиков Алексей Александр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кинологического отдел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175,5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ич -214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9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029,8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ич -214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кина Наталия Константиновна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инспектор по учетно-регистрационной работ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359,4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223,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Ж-Юпитер-5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ренда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60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инин Сергей Викторо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товарной номенклатуры, происхождения товаров и торговых ограниче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249,6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733,2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линин Владимир Васильевич 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таможенный инспектор отдела таможенного оформления и таможенного контроля таможенного поста Стино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97,7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офеев Сергей  Александро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таможенного оформления и таможенного контроля Правобережн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527,8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918,6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коть Юлия Александровна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государственный таможенный инспектор отдела таможенного досмотра таможенного поста Новолипецкий металлургический комбина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713,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4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147,3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ан Тии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4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4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манова Анастасия Александровна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государственный таможенный инспектор отделения контроля таможенной стоим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40,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земная автостоян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54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6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мина Татьяна Александровна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таможенный инспектор отдела таможенного досмотра Правобережн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683,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861,9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5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о Лога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ачевский Андрей Александрович 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таможенного досмотра таможенного поста Новолипецкий металлургический комбина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382,7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д Фьюж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581,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068,3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ятницкая Наталия Александр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тылового обеспеч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129,6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ндай Гет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кин Александр Юрье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таможенного оформления и таможенного контроля Липецк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344,6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льксваген Пасса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090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68,2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общая долевая, 1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2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юк Светлана Алексеев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ый таможенный инспектор отдела таможенного оформления и таможенного контроля таможенного поста Новолипецкий металлургический комбинат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570,4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подсобное хозяйст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3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805,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4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А СПЕКТ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4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асский Дмитрий Владилено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090" w:leader="none"/>
              </w:tabs>
              <w:spacing w:before="0" w:after="0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мощник начальника таможни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530,5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о Лога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ицубиси-А</w:t>
            </w:r>
            <w:r>
              <w:rPr>
                <w:sz w:val="16"/>
                <w:szCs w:val="16"/>
                <w:lang w:val="en-US"/>
              </w:rPr>
              <w:t>SX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090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356,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доми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нов Александр Александро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таможенного досмотра Правобережн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510,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обное помещ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113,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52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нова Наталья Викторов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таможенного оформления и таможенного контроля Липецк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113,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510,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обное помещ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 Владимир Олего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таможенный инспектор отдела таможенного досмотра Правобережн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031,4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ль Аст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89,8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 Сергей  Александро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Главный государственный таможенный инспектор (по инспектированию и профилактике правонарушений) отдела государственной службы и кадр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210,4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д Фоку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072,8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лаков Александр Николае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таможенного оформления и таможенного контроля Липецк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606,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ка Орион-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440,5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4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кчев Александр Геннадье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таможенного поста Новолипецкий металлургический комбина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309,2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а 2171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иенко Юлия Николаев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таможенного досмотра Липецк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045,4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роле Аве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782,8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ьячков Александр Николаевич 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таможенный инспектор отдела таможенного досмотра Липецк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735,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д Сиер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ельФерме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врик Роман Владимир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эксплуатации функциональных подсистем и информационного обеспеч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874,4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роле Лацет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598,1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4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борова Светлана Вячеслав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государственный таможенный инспектор отдела таможенного оформления и таможенного контроля таможенного поста Новолипецкий металлургический комбина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680,0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бьёва Ирина Ильинична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таможенного контроля после выпуска товар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156,4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4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168,5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8128 к легковому автомобилю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одина Ольга Александровна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таможенного оформления и таможенного контроля Правобережн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812,6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613,7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4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шина Олеся Александровна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таможенный инспектор правового отдела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629,7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сивцев Анатолий Михайло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Елецк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266,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 А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167,3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16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отов Андрей Ивано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кинологического отдел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588,5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14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687,9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вриш Наталия Анатольевна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государственный таможенный инспектор отдела таможенного оформления и таможенного контроля Правобережн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2862,9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2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2653,7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ндай Соляри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6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илов Артем Юрье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таможенного досмотра Липецк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469,9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нев Александр Николае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 таможенного досмотра Липецк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671,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д-Фоку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4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ов Игорь  Николае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Правобережного таможенного пост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007,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доми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448,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халин Сергей  Александр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Липецк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628,5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А-Е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942,6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доми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тантинова Татьяна Александр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таможенного оформления и таможенного контроля таможенного поста Новолипецкий металлургический комбина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507,4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зов Вадим  Валентин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тылового обеспеч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710,3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4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санг йонг-курон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33,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4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4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кова Елена  Николаевна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таможенного оформления и таможенного контроля таможенного поста Стино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886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ич-214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да Октав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ченко Александр Сергее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государственный таможенный инспектор отдела таможенного досмотра таможенного поста Стино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528,2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77,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едов Виктор Владимиро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таможенного досмотра таможенного поста Стино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67,4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-46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089,8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зина Анна Артуровна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таможенный инспектор отдела таможенного оформления и таможенного контроля Липецк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89,6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а Пикант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ванов Александр  Николае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 государственный таможенный инспектор Липецкого таможенного поста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114,7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ан Альмера класси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19,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6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ыхин Евгений Владимиро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государственный таможенный инспектор отдела таможенного досмотра Правобережн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605,9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роле Лачет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зерцев Роман  Владимиро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государственный таможенный инспектор отдела таможенного оформления и таможенного контроля Правобережн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428,4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4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о Меган Сцени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376,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4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4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4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онова Елена Александровна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государственной службы и кадр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1734,8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жо 3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728,6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05,8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и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бенщикова Жанна Викторовна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таможенный инспектор отдела таможенного досмотра Липецк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887,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и-А1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23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,9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натьева Светлана  Ивановна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 таможенного оформления и таможенного контроля таможенного поста Новолипецкий металлургический комбина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272,4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Яри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3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ьшина Ирина Васильевна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бухгалтерского учета и финансового мониторинг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074,8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997,4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ксенова Лариса  Митрофановна 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государственный таможенный инспектор отдела бухгалтерского учета и финансового мониторинг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595,6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3/5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ЭУ НЭК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776,1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5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жегородова Маргарита Валерьевна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таможенный инспектор отдела таможенного досмотра Липецк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220,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5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6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тюков Анатолий Анатолье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таможенного досмотра Липецк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742,9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яйственные постройк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48,2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яйственные постройк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яйственные постройк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яйственные постройк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яйственные постройк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6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лыкова Татьяна Николае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таможенный инспектор отдела таможенного досмотра Липецк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460,4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диенко Сергей Владимиро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таможенного оформления и таможенного контроля таможенного поста Новолипецкий металлургический комбина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409,5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6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032,7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леев Вячеслав Николае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таможенного оформления и таможенного контроля Правобережн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564,4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мазда Сергей Владимиро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/>
            </w:pPr>
            <w:r>
              <w:rPr>
                <w:sz w:val="16"/>
                <w:szCs w:val="16"/>
              </w:rPr>
              <w:t>Старший государственный таможенный инспектор отделения контроля за таможенным транзит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645,5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939,6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жо30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опенко Елена Борисов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таможенного оформления и таможенного контроля Правобережн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329,8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а 2107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75,6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и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тушкина Наталья Юрьевна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таможенный инспектор отдела товарной номенклатуры, происхождения товаров и торговых ограничений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22,7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зуки-Аэр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24,2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аз-54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танин Антон   Олего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таможенный инспектор отдела товарной номенклатуры, происхождения товаров и торговых ограничений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603,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ЭУ Нек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о Меган Сцени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center" w:pos="3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center" w:pos="3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center" w:pos="3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center" w:pos="3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965,7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center" w:pos="3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center" w:pos="3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center" w:pos="3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center" w:pos="3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ова Людмила  Михайловна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ения контроля таможенной стоим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7775,7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лоедова Татьяна Викторовна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таможенного досмотра Липецк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7,2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9,3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center" w:pos="3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center" w:pos="3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center" w:pos="3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center" w:pos="3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н Иван Николае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090" w:leader="none"/>
              </w:tabs>
              <w:spacing w:before="0" w:after="0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государственной службы и кадр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676,5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7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о Мега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муницип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090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300,3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муницип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аенко Светлана  Александровна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090" w:leader="none"/>
              </w:tabs>
              <w:spacing w:before="0" w:after="0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государственный таможенный инспектор отдела таможенного досмотра таможенного поста Новолипецкий металлургический комбина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167,3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090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090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090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донов Михаил  Петро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Правобережн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572,8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6/25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о Меган Сцени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032,9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7/25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2/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5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зинова Елена Николаев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таможенный инспектор отдела таможенного досмотра Липецк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18,2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73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2/3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а Прио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евцов Валентин Анатольевич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090" w:leader="none"/>
              </w:tabs>
              <w:spacing w:before="0" w:after="0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мощник начальника таможни по мобилизационной работ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372,5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 в1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доми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ндай – С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090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6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 в1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а Наталья  Евгеньевна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таможенный инспектор отдела таможенного досмотра Липецкого таможенного пост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089,7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379,8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9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ьина Надежда  Ивановна</w:t>
            </w:r>
          </w:p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государственный таможенный инспектор отдела таможенного оформления и таможенного контроля таможенного поста Новолипецкий металлургический комбина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80,4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38,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ан Тии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46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язникова Наталья Федор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1 разряда отдела бухгалтерского учета и финансового мониторинг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593,5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акова Ирина Петр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специалист      1 разряда отдела документационного обеспеч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130,3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ых Виктор Владимиро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государственный таможенный инспектор отдела таможенного оформления и таможенного контроля таможенного поста Новолипецкий металлургический комбина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665,0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4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а-111930 Кали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 Сергей Алексее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таможенный инспектор отдела таможенного оформления и таможенного контроля Правобережн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680,5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д-Фокус 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ичева Елена Владимир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(по документационному обеспечению) Правобережн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960,7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арус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ль Корс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219,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 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3102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МЗ 820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сенова Ольга Владимир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таможенного контроля после выпуска товар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198,9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924,8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ва Шеврол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ричева Ольга Николае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государственный таможенный инспектор отделения контроля таможенной стоим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238,3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82,8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ая с братом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роле Лацет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инкин Александр Дмитрие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таможенный инспектор отдела таможенного оформления и таможенного контроля Правобережн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690,3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тникова Алина Сергее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                    1 разряда отдела документационного обеспеч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554,5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д  Монде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8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6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нов Алексей Николае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таможенный инспектор отдела таможенного оформления и таможенного контроля Правобережн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828,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говор найма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090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815,9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говор найма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говор найма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каева Любовь Юрье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                    1 разряда отдела документационного обеспеч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677,1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а Ольга Николае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таможенный инспектор отдела документационного обеспеч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89,8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031,4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ль Аст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ляпникова Елена Сергее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1 разряда отдела бухгалтерского учета и финансового мониторинг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799,6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2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588,2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тина Екатерина Олег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государственный таможенный инспектор отдела таможенного оформления и таможенного контроля Правобережн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79,4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 комнаты в квартир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доров Юрий Алексее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специалист      1 разряда отдела тылового  обеспеч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328,4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ьенг-Кайр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ка ПВ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ин Алексей Василье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ый таможенный инспектор кинологического отдела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341,3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левский Николай Николае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государственный таможенный инспектор отдела тылового обеспеч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339,9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общая долевая, 19/31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9/31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шин Николай Константино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тор отдела оперативно-дежурной  службы и таможенной охра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748,6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5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роле Лано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090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408,9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2/5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5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5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ырев Петр Владимиро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знаватель по особо важным делам отделения дозна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372,9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Камр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090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07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ек Андрей Викторо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ладший инспектор отдела оперативно-дежурной службы и таможенной охраны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615,8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090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ов Сергей Викторо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государственный таможенный инспектор отдела эксплуатации функциональных подсистем и информационного обеспеч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501,3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ая собственность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090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84,3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ая собственность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8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онов Виктор Василье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ладший инспектор отдела оперативно-дежурной службы и таможенной охраны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878,3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о-Дасте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юменко Дмитрий Николае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таможенный инспектор (по информационно-технической работе) таможенного поста Новолипецкий металлургический комбина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410,4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ль-Корс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090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45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кина Ольга Александр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таможенный инспектор отдела таможенного досмотра Правобережн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596,8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орский Александр Дмитрие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уполномоченный по особо важным делам отделения административных расследова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9803,8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ина Елена Петр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уполномоченный отделения административных расследова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752,9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77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варов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м Алексее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государственный таможенный инспектор отдела таможенного оформления и таможенного контроля Липецк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789,9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6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090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6589,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05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днев Сергей Александро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адший инспектор отдела оперативно-дежурной службы и таможенной охра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911,7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льксваген Пасса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градов Игорь Александро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адший инспектор отдела оперативно-дежурной службы и таможенной охра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876,2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доми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9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 Форд Фоку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090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03,5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ляев Владимир Николае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090" w:leader="none"/>
              </w:tabs>
              <w:spacing w:before="0" w:after="0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ладший инспектор отдела оперативно-дежурной службы и таможенной охраны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242,7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6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090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5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5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зонов Дмитрий Владимиро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090" w:leader="none"/>
              </w:tabs>
              <w:spacing w:before="0" w:after="0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отдела  оперативно-дежурной службы и таможенной охра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704,7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а 2171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090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62,5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ов Дмитрий Игоре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090" w:leader="none"/>
              </w:tabs>
              <w:spacing w:before="0" w:after="0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ладший инспектор отдела оперативно-дежурной службы и таможенной охраны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842,4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090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72,5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ов Михаил Викторо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090" w:leader="none"/>
              </w:tabs>
              <w:spacing w:before="0" w:after="0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отдела оперативно-дежурной службы и таможенной охра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885,7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д Фоку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090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39,5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такова Татьяна Алексее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090" w:leader="none"/>
              </w:tabs>
              <w:spacing w:before="0" w:after="0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олномоченный по особо важным делам отделения административных расследова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576,8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а 2121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090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547,5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льксваген Гольф Плю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17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090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090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алюев Юрий Викторо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090" w:leader="none"/>
              </w:tabs>
              <w:spacing w:before="0" w:after="0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ладший инспектор – оперативный водитель отдела оперативно-дежурной  службы и таможенной охраны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197,5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роле Аве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090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48,5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5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юков Юрий Игорье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090" w:leader="none"/>
              </w:tabs>
              <w:spacing w:before="0" w:after="0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таможенный инспектор отделения валютного контрол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186,4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2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дькина Альбина Валерье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090" w:leader="none"/>
              </w:tabs>
              <w:spacing w:before="144" w:after="0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таможенный инспектор отдела таможенного оформления и таможенного контроля Правобережного таможенного по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55,6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 1/5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090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559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ва Шеврол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5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мина Екатерина Владимир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090" w:leader="none"/>
              </w:tabs>
              <w:spacing w:before="0" w:after="0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специалист 1 разряда отдела документационного обеспеч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83,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spacing w:before="144" w:after="0"/>
      <w:ind w:right="2" w:firstLine="851"/>
      <w:jc w:val="both"/>
    </w:pPr>
    <w:rPr>
      <w:rFonts w:ascii="Sylfaen" w:hAnsi="Sylfaen" w:cs="Sylfae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8:02:00Z</dcterms:created>
  <dc:creator>ok-nan</dc:creator>
  <dc:description/>
  <cp:keywords/>
  <dc:language>en-US</dc:language>
  <cp:lastModifiedBy>Ivanov_SA</cp:lastModifiedBy>
  <cp:lastPrinted>2013-04-29T15:13:00Z</cp:lastPrinted>
  <dcterms:modified xsi:type="dcterms:W3CDTF">2013-05-06T12:52:00Z</dcterms:modified>
  <cp:revision>343</cp:revision>
  <dc:subject/>
  <dc:title>Сведения о доходах, об имуществе и обязательствах имущественного характера, представляемые</dc:title>
</cp:coreProperties>
</file>