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СВЕДЕНИЯ О ДОХОДАХ, ОБ ИМУЩЕСТВЕ И ОБЯЗАТЕЛЬСТВАХ ИМУЩЕСТВЕННОГО ХАРАКТЕРА , ПРЕДСТАВЛЕННЫЕ ФЕДЕРАЛЬНЫМИ ГОСУДАРСТВЕННЫМИ СЛУЖАЩИМИ  ТУЛЬСКОЙ ТАМОЖНИ ЗА ПЕРИОД </w:t>
      </w:r>
      <w:r>
        <w:rPr>
          <w:b/>
          <w:u w:val="single"/>
        </w:rPr>
        <w:t>С 01.01.2012 ПО 31.12.201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1440"/>
        <w:gridCol w:w="1800"/>
        <w:gridCol w:w="1440"/>
        <w:gridCol w:w="1260"/>
        <w:gridCol w:w="1800"/>
        <w:gridCol w:w="1080"/>
        <w:gridCol w:w="1080"/>
        <w:gridCol w:w="144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охода за 2012 г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жимое имущество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кулов Михаил Васил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980,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АЗ 2110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79,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ов Руслан Геннадь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ый таможенны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331,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ород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(1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859,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(2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нина Татьяна Никола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500,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под ИЖ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шин Анатолий Никола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357,5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65,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ндреев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рина Викто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443,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стахов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 Ива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862,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ольксваген «Тоуран»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319,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фанасьева Ирина Михайл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042,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VAW VIT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6368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ч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-дач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5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адовый  дом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,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8</w:t>
            </w:r>
            <w:r>
              <w:rPr>
                <w:sz w:val="22"/>
                <w:szCs w:val="22"/>
                <w:lang w:val="en-US"/>
              </w:rPr>
              <w:t>.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olkswage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assat</w:t>
            </w:r>
            <w:r>
              <w:rPr>
                <w:sz w:val="22"/>
                <w:szCs w:val="22"/>
              </w:rPr>
              <w:t xml:space="preserve"> (Фольксва-ген Пассат)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бкин Дмитрий Викто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1 разряд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953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  <w:r>
              <w:rPr>
                <w:sz w:val="22"/>
                <w:szCs w:val="22"/>
                <w:lang w:val="en-US"/>
              </w:rPr>
              <w:t>Opel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ektr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пель вектра А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3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абанова Наталья Михайл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лномоченный по ОВ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660,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900,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CHER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UV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ерри Сив), 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32106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гунова Светлана Никола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313,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(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(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енли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на 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780,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бков Александр Серге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387,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(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692,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(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HYUNDAI SOLARIS</w:t>
            </w:r>
          </w:p>
        </w:tc>
      </w:tr>
      <w:tr>
        <w:trPr>
          <w:trHeight w:val="3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(1/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бков Анатолий Анатол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373,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 ВАЗ-2109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бкова Татьяна Анато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го разря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692,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HYUNDAI SOLARI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387,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(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гатырев Андрей Вячеслав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267,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гомяков Владимир Валер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ный таможенный инсп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058,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 ВАЗ 2112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лдырева Татьяна Анато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879,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889,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льшаков Вячеслав Владими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 государственный таможенны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322,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рисова Евгения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ный таможенны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08465.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ровк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вгени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е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472,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871,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Ford Focus 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ровков Алексей Анатол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195,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(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erat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orte</w:t>
            </w:r>
            <w:r>
              <w:rPr>
                <w:sz w:val="22"/>
                <w:szCs w:val="22"/>
              </w:rPr>
              <w:t xml:space="preserve"> (КИА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6681,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(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ровков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сана Сергеев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ный таможенный инсп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871,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Ford Focus 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472,3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угров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исия 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861,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под ИЖС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1/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Бурцев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гей Владими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05886.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(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RENAUL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R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ено Логан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13554,36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 (1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(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лушков Игорь Викто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774,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под 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Chevrol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iva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300-56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прицеп 814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5,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фактическое предоставление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сильев Андрей Викто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214,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DAEWOO-NTXI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нокуров Юрий Теймураз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14856.8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3,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имирова Ольга Никола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289,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125,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под 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часток под гараж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ВАЗ 11113 (1/2) 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IAT</w:t>
            </w:r>
            <w:r>
              <w:rPr>
                <w:sz w:val="22"/>
                <w:szCs w:val="22"/>
              </w:rPr>
              <w:t xml:space="preserve"> 178</w:t>
            </w:r>
            <w:r>
              <w:rPr>
                <w:sz w:val="22"/>
                <w:szCs w:val="22"/>
                <w:lang w:val="en-US"/>
              </w:rPr>
              <w:t>CYN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LBE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лхонская Наталья Алекс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олномоче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852,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рбузов Дмитрий Леонид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пект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91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Шевроле Каптива, 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 Джетта, 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, 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3, 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ип Черок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862,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батов Валерий Пет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4890,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Шевроле Круз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844,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батова Анастасия 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ный таможенны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844,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4890,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  <w:p>
            <w:pPr>
              <w:pStyle w:val="Normal"/>
              <w:ind w:firstLine="4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Шевроле Круз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орелова  Галина Александров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49841.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(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00,</w:t>
            </w:r>
            <w:r>
              <w:rPr>
                <w:sz w:val="22"/>
                <w:szCs w:val="22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firstLine="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048,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LANTR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узенко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льг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гор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716,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463,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firstLine="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РЕНО </w:t>
            </w:r>
            <w:r>
              <w:rPr>
                <w:sz w:val="22"/>
                <w:szCs w:val="22"/>
                <w:lang w:val="en-US"/>
              </w:rPr>
              <w:t>RENAULT</w:t>
            </w:r>
            <w:r>
              <w:rPr>
                <w:sz w:val="22"/>
                <w:szCs w:val="22"/>
              </w:rPr>
              <w:t xml:space="preserve"> 19, 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TUCSON 2.0 GL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емидов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адим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313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2/6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</w:t>
            </w:r>
          </w:p>
          <w:p>
            <w:pPr>
              <w:pStyle w:val="Normal"/>
              <w:ind w:firstLine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043,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6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</w:t>
            </w:r>
          </w:p>
          <w:p>
            <w:pPr>
              <w:pStyle w:val="Normal"/>
              <w:ind w:firstLine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</w:rPr>
              <w:t>Демин Сергей Пет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ый таможенны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398,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(дачный)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с подвал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-Вист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5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под ИЖС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дом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дом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митриева Ирина Никола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9791,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(1/9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марев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гей Владими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52,4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(1/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firstLine="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Рено  Колеос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888,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(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и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рофеев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Ян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843,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32" w:leader="none"/>
                <w:tab w:val="left" w:pos="13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нет</w:t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32" w:leader="none"/>
                <w:tab w:val="left" w:pos="13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нет</w:t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встратов Андрей Валер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арший государственный таможенны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378,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(1/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5,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ENAULT MEGAN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899,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(3/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Ерш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дуард Константин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711,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firstLine="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 (фактическое предоставле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фактическое предоставле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 Форд Фоку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лодк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Stingray</w:t>
            </w:r>
            <w:r>
              <w:rPr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327,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firstLine="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firstLine="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Нёндай Солярис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Ефанов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лена Алекс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ный таможенны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833,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firstLine="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данович Игорь Алексе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990,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(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 ВАЗ 2114, 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itsubish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ancer</w:t>
            </w:r>
            <w:r>
              <w:rPr>
                <w:sz w:val="22"/>
                <w:szCs w:val="22"/>
              </w:rPr>
              <w:t xml:space="preserve"> 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роллер «Муравей»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90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елтикова Ольга 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952,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</w:t>
            </w:r>
            <w:r>
              <w:rPr>
                <w:sz w:val="22"/>
                <w:szCs w:val="22"/>
                <w:lang w:val="en-US"/>
              </w:rPr>
              <w:t>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убаков Александр Васил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тарший уполномочен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845,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садоводств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419,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линина Наталья 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ный таможенны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934,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коммунальной квартир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106,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арасев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лена 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ый таможенны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940,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под ИЖ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LA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KALINA</w:t>
            </w:r>
            <w:r>
              <w:rPr>
                <w:sz w:val="22"/>
                <w:szCs w:val="22"/>
              </w:rPr>
              <w:t xml:space="preserve"> 111740, 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VOLKSWAGEN GOLF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248,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ВАЗ 21083, 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нто 2120901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шлаев Владимир Ива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лномоченный по ОВ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582,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Шевроле Орландо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  <w:tab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Кирийчук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Елена Валентиновна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.начальника таможни по экономич.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541,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852,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селев Алексей Николаевич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026,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общежитии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 Лада Калина 11173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общежитии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иселев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лег Эдуард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ный таможенны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107,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Шкода Фабия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 Тойота Ярис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исляк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талья Ива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ный таможенны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886,9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злов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гей Ива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ный таможенны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548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(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FIAT Stilo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85109.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1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зырева Светлана Вячеслав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лномоченный по ОВ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1203,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корева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лена Вита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таможенны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506,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VOLKSWAGEN  JETT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леров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</w:rPr>
              <w:t>Виктор Владими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334,9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КИА </w:t>
            </w:r>
            <w:r>
              <w:rPr>
                <w:sz w:val="22"/>
                <w:szCs w:val="22"/>
                <w:lang w:val="en-US"/>
              </w:rPr>
              <w:t>SLS</w:t>
            </w:r>
            <w:r>
              <w:rPr>
                <w:sz w:val="22"/>
                <w:szCs w:val="22"/>
              </w:rPr>
              <w:t xml:space="preserve"> (Спортедж,</w:t>
            </w:r>
            <w:r>
              <w:rPr>
                <w:sz w:val="22"/>
                <w:szCs w:val="22"/>
                <w:lang w:val="en-US"/>
              </w:rPr>
              <w:t>SL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SLS</w:t>
            </w:r>
            <w:r>
              <w:rPr>
                <w:sz w:val="22"/>
                <w:szCs w:val="22"/>
              </w:rPr>
              <w:t xml:space="preserve">)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есников Дмитрий Валер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ый таможенны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614,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MITSUBISH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ANSER</w:t>
            </w:r>
            <w:r>
              <w:rPr>
                <w:sz w:val="22"/>
                <w:szCs w:val="22"/>
              </w:rPr>
              <w:t xml:space="preserve"> 1,8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прицеп МАЗ 381321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607,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аров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леся Никола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арший государственный таможенны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588,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арович Ксения Серг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государственный таможенный инспект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785,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700,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LA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RIORA</w:t>
            </w:r>
            <w:r>
              <w:rPr>
                <w:sz w:val="22"/>
                <w:szCs w:val="22"/>
              </w:rPr>
              <w:t xml:space="preserve"> (Лада Приора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рягина Полина 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ый таможенны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853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1/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тельникова Елена Викто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601,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това Ольга Юр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622,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ругликова Елен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ьв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312,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усадеб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612,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Suzuk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ran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itar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иков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лия 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ый таможенны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427,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779,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D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Ce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), Автомобиль груз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ERCEDES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BENS</w:t>
            </w:r>
            <w:r>
              <w:rPr>
                <w:sz w:val="22"/>
                <w:szCs w:val="22"/>
              </w:rPr>
              <w:t xml:space="preserve"> 823 </w:t>
            </w:r>
            <w:r>
              <w:rPr>
                <w:sz w:val="22"/>
                <w:szCs w:val="22"/>
                <w:lang w:val="en-US"/>
              </w:rPr>
              <w:t>ATEGO</w:t>
            </w:r>
            <w:r>
              <w:rPr>
                <w:sz w:val="22"/>
                <w:szCs w:val="22"/>
              </w:rPr>
              <w:t>, автомобиль груз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DAF XF 105.46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туков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льга 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730,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гутина Марина Вита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874,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9783,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под 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Тойота Прадо ЛС (</w:t>
            </w:r>
            <w:r>
              <w:rPr>
                <w:sz w:val="22"/>
                <w:szCs w:val="22"/>
                <w:lang w:val="en-US"/>
              </w:rPr>
              <w:t>LC</w:t>
            </w:r>
            <w:r>
              <w:rPr>
                <w:sz w:val="22"/>
                <w:szCs w:val="22"/>
              </w:rPr>
              <w:t>) 12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хина Светлана Никола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ый таможенны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724,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еонов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Елен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028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549413,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 ВАЗ 2121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сниченко Владимир Владими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ый таможенны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1151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 Рено Логан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онин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рья Вадим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ный таможенны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553,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убки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дим Владими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ный таможенны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80581.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right="7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right="7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 под гараж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DAEWO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EXI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9176,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(1/3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(1/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 ВАЗ-212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1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юбезнов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ий Вячеслав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733319,9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ВАЗ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099, 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hevrolet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KLIT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Aveo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938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аксимова Ирина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598,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  <w:r>
              <w:rPr>
                <w:sz w:val="22"/>
                <w:szCs w:val="22"/>
                <w:lang w:val="en-US"/>
              </w:rPr>
              <w:t xml:space="preserve"> (</w:t>
            </w:r>
            <w:r>
              <w:rPr>
                <w:sz w:val="22"/>
                <w:szCs w:val="22"/>
              </w:rPr>
              <w:t>1/3</w:t>
            </w:r>
            <w:r>
              <w:rPr>
                <w:sz w:val="22"/>
                <w:szCs w:val="22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  <w:r>
              <w:rPr>
                <w:sz w:val="22"/>
                <w:szCs w:val="22"/>
                <w:lang w:val="en-US"/>
              </w:rPr>
              <w:t xml:space="preserve"> (</w:t>
            </w:r>
            <w:r>
              <w:rPr>
                <w:sz w:val="22"/>
                <w:szCs w:val="22"/>
              </w:rPr>
              <w:t>1/3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лашкин Дмитрий Алексе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ный таможенны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689,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 Мазда 62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640,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льник Марта 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1 разряд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472,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607,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 УАЗ Патрио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ронов Александр Анатолье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690,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(1/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 Шевролет-Кру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исик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гор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788,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под ИЖ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грузовой ГАЗ-275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под ИЖ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Моисеев </w:t>
            </w:r>
          </w:p>
          <w:p>
            <w:pPr>
              <w:pStyle w:val="Normal"/>
              <w:tabs>
                <w:tab w:val="clear" w:pos="708"/>
                <w:tab w:val="left" w:pos="1512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лег Александр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. начальника таможни по таможенному контрол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427946,16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зале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лег Александ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143,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57,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федов Алексей Михайл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77704</w:t>
            </w:r>
            <w:r>
              <w:rPr>
                <w:sz w:val="22"/>
                <w:szCs w:val="22"/>
              </w:rPr>
              <w:t>,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  <w:p>
            <w:pPr>
              <w:pStyle w:val="Normal"/>
              <w:ind w:first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  <w:p>
            <w:pPr>
              <w:pStyle w:val="Normal"/>
              <w:ind w:first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 Рено Меган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2716,87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(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(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ишин Алексей Викто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ый таможенный инспект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347,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TA COROLL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льский Алексей Викто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ый таможенны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131,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188,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льский Олег Вячеслав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693,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гурев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лена Александров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8176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064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 </w:t>
            </w: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D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Ce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лейникова Наталья Викторов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ный таможенны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400,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3/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вленко Дмитрий Алексе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ный таможенны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025,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 Ниссан Либерт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130,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хомов Николай Никола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565118,93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(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(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й(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 ВАЗ 11183, 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IO</w:t>
            </w:r>
            <w:r>
              <w:rPr>
                <w:sz w:val="22"/>
                <w:szCs w:val="22"/>
              </w:rPr>
              <w:t xml:space="preserve"> КИО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прицеп легковой КМЗ 813Е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-ная техника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рактор МТЗ-80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цеп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ПТС-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907,8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(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(1/2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арай(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лешин Александр Михайло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611,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SKO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KTAVIA</w:t>
            </w:r>
            <w:r>
              <w:rPr>
                <w:sz w:val="22"/>
                <w:szCs w:val="22"/>
              </w:rPr>
              <w:t>, Автомобиль легковой ВАЗ-2121, Автомобиль легковой ВАЗ-1118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(1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нев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лена Аркад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ный таможенны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186,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син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рис Серге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ый таможенны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96399,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2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546,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именов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ий Валери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404,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633,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ляков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горь Владими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арши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388,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right="-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ельскохозяйственного на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фактическое предоставление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Лада-2171 Приор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759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пов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ей Юр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056,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 ВАЗ-21723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771,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кудина Любовь Валенти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ый таможенны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 6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учкова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ра Васи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42399,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3/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ракин Александр Никола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ный таможенны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803,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7822,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огожин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гей Вячеслав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04433.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SUZUK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RAN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ITARA</w:t>
            </w:r>
            <w:r>
              <w:rPr>
                <w:sz w:val="22"/>
                <w:szCs w:val="22"/>
              </w:rPr>
              <w:t xml:space="preserve"> 2.5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1803</w:t>
            </w:r>
            <w:r>
              <w:rPr>
                <w:sz w:val="22"/>
                <w:szCs w:val="22"/>
              </w:rPr>
              <w:t>,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HONDA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R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V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машкина Каролина Константи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193,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ок для эксплуатации ИЖС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)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9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MITSUBISHI LANGER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36580.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(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денко Николай Никола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785,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 ВАЗ-2104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мянцева Екатерина Борис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ый таможенны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342,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Toyota Yari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520,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5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ыбаков Константин Игор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543,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NISSAN QASHQA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ыкалина Лариса 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956,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(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0616,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HYUNDAI GETZ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язан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горь Станислав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споряжении начальника тамож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567,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(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1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(2/7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(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вельева Елена 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ый таможенны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515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салин Евгений Серге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922,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легковой ВАЗ 2110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643,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фронов Валерий Вячеслав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таможенны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914,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670,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мочкина Олеся Никола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дознавата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414,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392,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 ВАЗ 2107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доренко Ольга Александров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ный таможенны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58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1/4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 21412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макина Оксана Николаевна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ый таможенны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407,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Нисан Ноу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ловьева Наталия Вита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528595,1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3/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  <w:p>
            <w:pPr>
              <w:pStyle w:val="Normal"/>
              <w:ind w:first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  <w:p>
            <w:pPr>
              <w:pStyle w:val="Normal"/>
              <w:ind w:first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  <w:p>
            <w:pPr>
              <w:pStyle w:val="Normal"/>
              <w:ind w:first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рокина Людмила Василь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651,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новова Татьяна Вита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002,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274,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7/1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 Форд Фокус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 ВАЗ 1118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огонов Роман Александ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арши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819,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 Хёндэ Акцен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472,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учева Людмила Юр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614,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(1/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9303,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легковой Мицубиси 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-2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ыров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дрей Геннадьевич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206,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451,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щевич Александр Александ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ный таможенны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736,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KIA RIO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раненко Игорь Витал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796,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Toyota sprinter carib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мошенко Николай Никола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553,4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  <w:p>
            <w:pPr>
              <w:pStyle w:val="Normal"/>
              <w:ind w:first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5,0</w:t>
            </w:r>
          </w:p>
          <w:p>
            <w:pPr>
              <w:pStyle w:val="Normal"/>
              <w:ind w:first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firstLine="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firstLine="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Мерседес 200 Е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БАЗ 814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271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това Виктория 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1 разряд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744,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DAEWOO MATIZ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урков Александр Никола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075,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рузовой Грэт Волл Сэйл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урков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лай Никола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Новомосковского тамож. по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363,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Дом (1/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 (незавершенное строительств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1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прице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2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850,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3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FORD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X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ыбышев Владимир Викто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ный таможенны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013,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825,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  <w:p>
            <w:pPr>
              <w:pStyle w:val="Normal"/>
              <w:ind w:first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цын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льга 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906,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318,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оров Алексей Владими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ный таможенны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659,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1/3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едулов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лена Викто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837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(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 (фак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ч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3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13,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35,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онлейб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лена 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067,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Хазов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ра 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арши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9881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(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4,8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йдаршин Ильяс Ханаф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669,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32" w:leader="none"/>
                <w:tab w:val="left" w:pos="13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нет</w:t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втомобиль легковой Нисан «Кашкай +2»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03,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Хандельянц Валентин Александрович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750,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459,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ламова Татьяна 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723,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ч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567,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втомобиль легковой Саманд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аренкова Наталья Анато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ый таможенны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611,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ната в коммунальной квартире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легковой ВАЗ-21074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545,6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ната в коммунальной квартире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MAZDA 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Чирок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льга 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361,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86248,86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 ВАЗ 2102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KI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тякова Елена 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46,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(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бу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 32213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ГАЗель)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улисов Владимир Александ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ный таможенны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256,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садово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OPE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STRA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NB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марина Марина Никола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997,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усадебный 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 Нива-Шевроле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вачич Наталья Никола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ный таможенны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734,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Шишов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дрей Дмитри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840,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с подвал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/1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color w:val="000000"/>
                <w:sz w:val="22"/>
                <w:szCs w:val="22"/>
              </w:rPr>
              <w:t>Форд Фьюжн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color w:val="000000"/>
                <w:sz w:val="22"/>
                <w:szCs w:val="22"/>
              </w:rPr>
              <w:t>Ниссан Кашка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449,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умская Светлана 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ный таможенны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216,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2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DAEWOO MATIZ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973,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KIA SPORTAG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ищев Александр Васил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 xml:space="preserve">Начальник Тульского таможенного пос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3190,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(1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й (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муниципаль-ный) арен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най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color w:val="000000"/>
                <w:sz w:val="22"/>
                <w:szCs w:val="22"/>
                <w:lang w:val="en-US"/>
              </w:rPr>
              <w:t>GREAT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W</w:t>
            </w:r>
            <w:r>
              <w:rPr>
                <w:color w:val="000000"/>
                <w:sz w:val="22"/>
                <w:szCs w:val="22"/>
              </w:rPr>
              <w:t>А</w:t>
            </w:r>
            <w:r>
              <w:rPr>
                <w:color w:val="000000"/>
                <w:sz w:val="22"/>
                <w:szCs w:val="22"/>
                <w:lang w:val="en-US"/>
              </w:rPr>
              <w:t>LL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en-US"/>
              </w:rPr>
              <w:t>cc</w:t>
            </w:r>
            <w:r>
              <w:rPr>
                <w:color w:val="000000"/>
                <w:sz w:val="22"/>
                <w:szCs w:val="22"/>
              </w:rPr>
              <w:t xml:space="preserve"> 6460 </w:t>
            </w:r>
            <w:r>
              <w:rPr>
                <w:color w:val="000000"/>
                <w:sz w:val="22"/>
                <w:szCs w:val="22"/>
                <w:lang w:val="en-US"/>
              </w:rPr>
              <w:t>km</w:t>
            </w:r>
            <w:r>
              <w:rPr>
                <w:color w:val="000000"/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5931,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дыкина Наталья Никола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ый таможенны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603,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1/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846,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1/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Форд фокус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1/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1/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влева Любовь Серг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954,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сенева Татьяна 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080,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  <w:t>Главный государственный таможенный инспектор</w:t>
      </w:r>
    </w:p>
    <w:p>
      <w:pPr>
        <w:pStyle w:val="Normal"/>
        <w:rPr/>
      </w:pPr>
      <w:r>
        <w:rPr/>
        <w:t>отдела государственной службы и кадров Тульской таможни                                                                                                                  Е.Ю. Леонова</w:t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-550" w:hanging="0"/>
      <w:jc w:val="center"/>
    </w:pPr>
    <w:rPr>
      <w:sz w:val="28"/>
    </w:rPr>
  </w:style>
  <w:style w:type="paragraph" w:styleId="3">
    <w:name w:val="Основной текст 3"/>
    <w:basedOn w:val="Normal"/>
    <w:qFormat/>
    <w:pPr/>
    <w:rPr>
      <w:b/>
      <w:bCs/>
      <w:sz w:val="22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7:00:00Z</dcterms:created>
  <dc:creator>User</dc:creator>
  <dc:description/>
  <cp:keywords/>
  <dc:language>en-US</dc:language>
  <cp:lastModifiedBy>LeonovaEU</cp:lastModifiedBy>
  <cp:lastPrinted>2010-09-15T10:40:00Z</cp:lastPrinted>
  <dcterms:modified xsi:type="dcterms:W3CDTF">2013-05-07T07:00:00Z</dcterms:modified>
  <cp:revision>2</cp:revision>
  <dc:subject/>
  <dc:title>Фамилия, имя, отчество</dc:title>
</cp:coreProperties>
</file>