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color w:val="FF0000"/>
          <w:szCs w:val="28"/>
        </w:rPr>
      </w:pPr>
      <w:r>
        <w:rPr>
          <w:color w:val="FF0000"/>
          <w:szCs w:val="28"/>
        </w:rPr>
        <w:t xml:space="preserve"> </w:t>
      </w:r>
    </w:p>
    <w:p>
      <w:pPr>
        <w:pStyle w:val="Heading"/>
        <w:keepNext w:val="true"/>
        <w:keepLines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Сведения о доходах, об имуществе и обязательствах имущественного характера, представленные федеральными государственными служащими  Калужской таможни за период с 1 января 2012 года по 31 декабря 2012 года</w:t>
      </w:r>
    </w:p>
    <w:p>
      <w:pPr>
        <w:pStyle w:val="2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620"/>
        <w:gridCol w:w="1260"/>
        <w:gridCol w:w="900"/>
        <w:gridCol w:w="1081"/>
        <w:gridCol w:w="1420"/>
        <w:gridCol w:w="20"/>
        <w:gridCol w:w="1242"/>
        <w:gridCol w:w="18"/>
        <w:gridCol w:w="900"/>
        <w:gridCol w:w="1440"/>
        <w:gridCol w:w="2520"/>
        <w:gridCol w:w="1080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федерального государственного служащег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федерального государственного служащ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одства (для членов семь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012 г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 на праве собственности (вид и марка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38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9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бару Форест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5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Кирилл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ёши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пат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н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ценик 1/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ическое предоставление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зова Екатерина Игор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 Борис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 «Нива Шевроле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МЗ-81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1/2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968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9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вролет  Аве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б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льченк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(общая долевая 1/3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пов Серге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06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ий Владислав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7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Баландико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ли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индай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а Наталь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Общая долевая квартира 1/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тин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2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8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74»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« УАЗ </w:t>
            </w:r>
            <w:r>
              <w:rPr>
                <w:sz w:val="20"/>
                <w:szCs w:val="20"/>
                <w:lang w:val="en-US"/>
              </w:rPr>
              <w:t>Patriot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хат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Гет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9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и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и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Форд Фьюжен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лодка «Орион-6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иновая лодка </w:t>
            </w:r>
            <w:r>
              <w:rPr>
                <w:sz w:val="20"/>
                <w:szCs w:val="20"/>
                <w:lang w:val="en-US"/>
              </w:rPr>
              <w:t>Bark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хат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9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и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и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Форд Фьюжен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лодка «Орион-6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иновая лодка </w:t>
            </w:r>
            <w:r>
              <w:rPr>
                <w:sz w:val="20"/>
                <w:szCs w:val="20"/>
                <w:lang w:val="en-US"/>
              </w:rPr>
              <w:t>Bark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Гет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акова Людмил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9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алтынных Виолетт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земельный участок (садовый) 1/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общая долевая 1/3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ельскохозяйственный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ВАЗ 210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иков Владимир Ль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Мицубиси Паджеро»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автоприцеп:  легковой «КМЗ», водный транспорт: моторная лодка «Орион-8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б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Геннад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1/4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) 1/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23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еснова Анастасия Олег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7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9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Ssang Yong Rexton RJ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Елен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06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кин Алексей Станисла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 Владисла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Гали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Окса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5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– 3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99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Ольг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9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1/2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1/2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 Александр Дмитр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7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1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32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1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ов Дмитри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4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а Светлана 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инов Андре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для садоводства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строительство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чков Витали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7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ушенко Алекс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38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Мария 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4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Ан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1/4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втомобил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YMB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енко Вячеслав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1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yundai Getz  1.4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QASHK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ентий Максим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класс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общая долевая 1/2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а Ири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10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ина Людмил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Геннад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ков Дмитри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2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111730 Ка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Татья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6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 Aurpi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ая долевая ½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а правов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8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Swift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Александр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9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91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Квартира (общая долевая 1/6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с Е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ков Денис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Рено Меган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к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Дмитр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ил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л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кс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 Евгений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А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ик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1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Садовый  участо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5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93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321150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ерседес Бенц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320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39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енкова Екатери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8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пель Корс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нк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3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нкова Екатер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к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 Вячеслав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н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89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24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3110»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mu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5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½)             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Kole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1/4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Opel Meriva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тяк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кова Анастаси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1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ысова Еле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ие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хольская Юлия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пол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ев Александр Евген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 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блок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XC 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ишный Павел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4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енк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Прогресс-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ОиТ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9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oda Octav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12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1/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кунская Юлия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1/2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0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ий долевой ¼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«Teana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н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No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общий долевой ¼)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ик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45737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 Светлана 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1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IRCRO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яги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Дмитр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u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1/4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1/4)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ский Валерий Иосиф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6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7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2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 Плю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фактическое предоставле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 Денис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хина Еле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уполномоч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9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Татья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9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ая долевая ½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 Игорь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ая долевая ½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кин Максим Геннад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х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: Субару </w:t>
            </w:r>
            <w:r>
              <w:rPr>
                <w:sz w:val="20"/>
                <w:szCs w:val="20"/>
                <w:lang w:val="en-US"/>
              </w:rPr>
              <w:t>FOREST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но</w:t>
            </w:r>
            <w:r>
              <w:rPr>
                <w:sz w:val="20"/>
                <w:szCs w:val="20"/>
                <w:lang w:val="en-US"/>
              </w:rPr>
              <w:t xml:space="preserve"> KOLE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кал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8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Фольксваген- голь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ж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ли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ко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2/3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улае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39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4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жо-406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ненк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W Golf 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юканов Алексе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 Алексей Валенти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9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ян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Борис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чик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21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Тии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ева Екатери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4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9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1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ифеевна Тама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left="-524" w:right="-109" w:firstLine="4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left="-524" w:right="-109" w:firstLine="4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7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Марина Игор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Ан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Поло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Татьяна 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5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а Анастасия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шкин Евгений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5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уди А6С5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7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1/3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пов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hda Accor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VTR</w:t>
            </w: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en-US"/>
              </w:rPr>
              <w:t xml:space="preserve"> 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яе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«Калина» 1117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Андре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 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юхи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 Тонар-легк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 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3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Кан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Татья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квин Валерий Георг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 КМЗ-81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Виктори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1/3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-Мат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Леонид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вроле Ланос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Надежд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дае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ячесла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6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1/2)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квартира (совместная)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кольцева Екатери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50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5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Mitsubishi Lancer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ров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н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Нисса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«Об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горов Владислав Геннад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8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5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3264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Ti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ле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xt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J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авце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6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Fusion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6/7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каф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бару легаси аутбэк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ы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мз-8113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садоводства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садоводства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1/4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23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натоли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8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эу Nexia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3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Лидия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о ОВ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33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ладимир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1/4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заева Еле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43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ле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цубиши «Ланс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8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Константин Вячесла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1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ский Рома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33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,7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1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-6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7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е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83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 Александр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о-коро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½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а Татья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5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предоставление)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61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ин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9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ЗАЗ ЧЕН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ее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 Олег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Светла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Ланд Круизер П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5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7,3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цов Владимир Олег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акова Гал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6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кова Еле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3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Татьяна Ег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3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6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носова Наталья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7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ва Шеврол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 Владислав Олег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0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 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утова Евгения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pcedes Benz E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Игор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7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2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че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оперуполномоч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7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шина Татьяна Вячеслав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Ри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виНи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севич Мари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6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данник Сергей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дж «Карав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0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86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Гет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2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Кашк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5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лександр Вита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36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ет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94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Эдуар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7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7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5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 легковой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-81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ий долевой 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д Фоку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 Екатерина Генн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9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43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Татья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39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аков Алексе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57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-Вит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36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ченко Мирослав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1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Шевроле Эт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идин Денис Олег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9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Imoujn-Ias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енк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Олег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8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6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(общее долевое 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корд;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ендай Санта Ф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ая площад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ая площадь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6 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Андрей Евген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3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07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VW</w:t>
            </w:r>
            <w:r>
              <w:rPr>
                <w:sz w:val="20"/>
                <w:szCs w:val="20"/>
              </w:rPr>
              <w:t xml:space="preserve"> гольф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VW</w:t>
            </w:r>
            <w:r>
              <w:rPr>
                <w:sz w:val="20"/>
                <w:szCs w:val="20"/>
              </w:rPr>
              <w:t xml:space="preserve"> пасс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ов Андр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ьк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7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53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33/50)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MEGANE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общая долевая17/5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Дмитри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начальника тамож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5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э Санта Ф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ешкин Константин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5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3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Евгений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ые средств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арис Спортсман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кин Алексей Геннад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кина Валентина Фед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67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зоров Никола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меянова Наталья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2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ртович Илья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9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земельный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 TR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Алевти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6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6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8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cан No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 Серг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5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74»;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а Спектр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Владимир Втори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9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1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, рав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 Вячеслав Георг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4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yundai Accent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8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382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льчу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46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39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ницка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3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¼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ubaru Imprez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Елена Валенти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3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2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Аст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Х-Тр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Юли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сан Альм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илов Роман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7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ecf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у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ченк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инит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 3151201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чу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ячеслав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8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е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23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ан Тии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щаева Юли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8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ская Светлана Вячеслав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5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7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1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7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«Фольксваген Пасс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87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Игор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чкин Серге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7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на Надежд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на Екатери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3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плевский Олег Леонид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Автомобиль легковой: «</w:t>
            </w:r>
            <w:r>
              <w:rPr>
                <w:sz w:val="20"/>
                <w:szCs w:val="20"/>
                <w:lang w:val="en-US"/>
              </w:rPr>
              <w:t>Renault S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8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4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р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ely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6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енко Ан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9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янов Игорь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4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4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арова Людмил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ута Серге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8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-погрузч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арева Ольга Валенти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ч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5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1/3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8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7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8/1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лов Игорь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2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роен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 C</w:t>
            </w:r>
            <w:r>
              <w:rPr>
                <w:sz w:val="20"/>
                <w:szCs w:val="20"/>
                <w:lang w:val="en-US"/>
              </w:rPr>
              <w:t>ross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инк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43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ическое предоставление)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Кру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ическое предоставление)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ыльщиков Дмитри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8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а Екатер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1/4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1/4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1/4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а Мар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40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ическое предоставле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86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ин Владимир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5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«Лог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 Дмитрий Борис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111960 «Лада Кали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3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7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ASHQ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нева Наталья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2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7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 Primera 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 Eleganc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3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и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6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ическое предоставле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Самойлова Поли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3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6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4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3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жо Партнер»  автоприцеп легковой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Т 30 SC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Людмила 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8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Шевроле Аве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нийчук Натали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4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А СПОРТЭЙД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8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ическое предоставле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ур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1/2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кор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3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Константин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5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¾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Фольксваген Transporter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3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бл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Opel Zafira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 ¼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фанов Александр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6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Mitsubishi Libero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3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ин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5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3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и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ег 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2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2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авикина Светла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9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ехов Сергей Ахмет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5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а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танин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57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бл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ИКС-трей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7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 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бл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-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яков Александр Евген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759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597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шонк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Евген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Мега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нгаева Юлия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7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ssan Ju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огрузчи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osan D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 8177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сов Александр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Квартира (общая долевая ½)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Михаил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7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ун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инская Наталь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 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чкова Мар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якова Екатерина 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9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энасэ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9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Хайленд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юм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да Кали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8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 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5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43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д Фьюже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09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Toyota Ipsum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7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 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6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Great Wall Hov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28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Skoda Octavia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Самодельный прице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 Никола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8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2126-03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-03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 Алекс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23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Флюенс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кин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Акц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Виктор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5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 (седа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тахова Галина Риф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ая долевая 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ая долевая 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н Максим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це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10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10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вроле Эп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унов Владимир Игор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7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5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евская Гал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ван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53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отранспортные средства: мотоцик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МВЗ 3112-11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 име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а Людмил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7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палов Владимир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3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ые:  </w:t>
            </w: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yr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ихина Аксана 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7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Пунт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ихин Александр Александрович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7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Пун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к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16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½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3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а Светлана Игор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ре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7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долевая ¼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долевая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яева Людмила Генн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7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Москвич М-41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к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76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долевая ¼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 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2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ntiac V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ик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1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зуки Вагон Р Плюс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А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ык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 «Фокус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маков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82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ыгин Александр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АЗ-21074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говатов Анатолий Вита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остройк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остройк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остройк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остройк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.постройк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93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13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отранспортные средства: «ИЖ-7.108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(фактическое предоставле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550" w:hanging="0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50:00Z</dcterms:created>
  <dc:creator>User</dc:creator>
  <dc:description/>
  <cp:keywords/>
  <dc:language>en-US</dc:language>
  <cp:lastModifiedBy>PRESS-CHEV</cp:lastModifiedBy>
  <cp:lastPrinted>2010-10-09T15:17:00Z</cp:lastPrinted>
  <dcterms:modified xsi:type="dcterms:W3CDTF">2013-05-14T09:50:00Z</dcterms:modified>
  <cp:revision>2</cp:revision>
  <dc:subject/>
  <dc:title>Фамилия, имя, от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7275340</vt:r8>
  </property>
  <property fmtid="{D5CDD505-2E9C-101B-9397-08002B2CF9AE}" pid="3" name="_AuthorEmail">
    <vt:lpwstr>DrozdovaGA@ctu.customs.ru</vt:lpwstr>
  </property>
  <property fmtid="{D5CDD505-2E9C-101B-9397-08002B2CF9AE}" pid="4" name="_AuthorEmailDisplayName">
    <vt:lpwstr>Дроздова Галина Андрее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