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</w:t>
      </w:r>
    </w:p>
    <w:p>
      <w:pPr>
        <w:pStyle w:val="2"/>
        <w:rPr/>
      </w:pPr>
      <w:r>
        <w:rPr/>
        <w:t xml:space="preserve"> </w:t>
      </w:r>
      <w:r>
        <w:rPr/>
        <w:t xml:space="preserve">об имущественном положении и доходах должностных лиц Курской таможни  и членов их семей </w:t>
      </w:r>
    </w:p>
    <w:p>
      <w:pPr>
        <w:pStyle w:val="2"/>
        <w:rPr/>
      </w:pPr>
      <w:r>
        <w:rPr/>
        <w:t xml:space="preserve">за период с 1 января 2012 года по 31 декабря 2012 год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8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158"/>
        <w:gridCol w:w="1263"/>
        <w:gridCol w:w="2157"/>
        <w:gridCol w:w="904"/>
        <w:gridCol w:w="1262"/>
        <w:gridCol w:w="1980"/>
        <w:gridCol w:w="903"/>
        <w:gridCol w:w="1078"/>
        <w:gridCol w:w="1263"/>
        <w:gridCol w:w="1047"/>
        <w:gridCol w:w="1624"/>
      </w:tblGrid>
      <w:tr>
        <w:trPr>
          <w:trHeight w:val="614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 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шихм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риса Валер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3618,3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сса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20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иллиан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имк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рина Валер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9444,7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ко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циферо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тья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адими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1395,8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30/117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 незавершенного строительст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7,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9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ь дом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 незавершенного строительст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7,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9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ж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грузовой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167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автоприцеп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ь жилого дом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 незавершенного строительст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9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дрейк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ла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5914,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ый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ый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ый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7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тюхо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нн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0145,5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ябье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р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е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1597,4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з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гее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лер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е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9978,8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2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11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6068,3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2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11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исимко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юбов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лер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5574,7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э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Афанасьев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Александр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ерге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2259,3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9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6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сса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954,3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9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6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9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6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9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6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2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ошки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7035,5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стафье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е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кто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0269,8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ый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ый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3399,6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1330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автоприцеп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ненк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2717,5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,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льксваге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5690,8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исимо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льг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ор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3796,5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6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аренда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оно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ле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вген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0848,5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опрее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т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лад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4667,6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М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автоприцеп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44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рамен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адими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7065,9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еврол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7913,9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ет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ет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бросим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ленти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служб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889808,6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4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507,7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4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4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бадж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лер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оперуполномоченный по ОВ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0950,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на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циальный най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сса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3036,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на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циальный най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27,8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на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циальный най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на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циальный най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фон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тья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лер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4881,3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ко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гарк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дуар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кто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3512,6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45,0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стах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ий Евген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02321,7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М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автоприцеп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1338,7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5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7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,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н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икее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тья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адими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8215,8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46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онен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2021,9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хипо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ле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6228,0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3848,7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н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тори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лай Васил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дущ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0707,0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3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4771,5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патен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лай Ива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1211,7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,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,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77,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сее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ма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4987,4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2108,4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трепьев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тла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ннад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8537,3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сен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лена Ринатовн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7828,0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чь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фанасье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е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2775,6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общ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2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тыр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хайл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656,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135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190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6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сса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льксваге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бе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автоприцеп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лаговидов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рис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ециалист 1 разря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368,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гм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тья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вген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олномоченный по ОВ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9743,8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0814,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5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н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ди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ор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5601,8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гаё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ле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7102,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,7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ран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вг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кто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ециалист 1 разря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178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на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ет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рюк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л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478,2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льксваге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дар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са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адими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2237,9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3856,7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ндрик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ш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вген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дущ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2139,8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86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тцубис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7746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шир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дж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иятха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9249,3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,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кторный прицеп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1235,7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общая 1/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абки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дущ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2381,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ж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02916,8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ондарен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др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кто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дущ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1264,7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едно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юдмил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л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9528,9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рино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тла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нислав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3200,3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,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80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,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еврол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,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бн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хайл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лад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4696,9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786,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лгако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са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4393,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очаров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ни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кто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начальника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6118,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7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4014,4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окон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ле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кто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4118,3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,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розди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56851,5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сса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71,4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брыше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л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7071,4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7219,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ко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окон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тья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1000,3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3186,3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ранен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рис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дущ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0562,3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2,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М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мотоцикл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807899,3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2,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уд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ахн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олномочен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2600,0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1217,3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йо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гае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ри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вген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1387,2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6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0816,9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6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6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6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рыше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ма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е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лад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5848,4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бен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ла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е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7507,6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о-огород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ород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6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8734,1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о-огород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ород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6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гае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хайл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лад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2922,9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 незавершенного строительст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96,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общая 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 незавершенного строительст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ндарен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е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лад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1089,1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97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97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шкире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митр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начальника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6439,5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2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ны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а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2553,9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бров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хайл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656,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135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190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6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сса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льксваге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бе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автоприцеп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580,2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6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6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гае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тла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ннад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8056,9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308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под застройку многоквартирных жилых дом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8/100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3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99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крее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р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тол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8104,4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0130,2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сквич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сквич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баск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льг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адими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7349,4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103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ёнда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3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данце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3960,2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454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лавки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уполномоченный по ОВ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919616,9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3247,2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еврол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уряченко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мнази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начальника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157,9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3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5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ел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6725,9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3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5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3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5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3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5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бки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хайл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3608,8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8103,8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гдасаро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р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е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8281,1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4971,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5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1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автоприцеп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би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вг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е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еруполномоченный по ОВ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3947,6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на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ец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ле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лег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1056,4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индивидуальная)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но 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агире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3232,3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 ¾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н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0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 1/1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 1/1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ндаре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хаи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ециалист 1 разря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7421,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,7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33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,7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шуе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таль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игор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49242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общ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общ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31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4081,3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общ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общ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31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31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розня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кто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орги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лад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5652,7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59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59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160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160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18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,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68,5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59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160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,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1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,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1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гае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ле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9404,0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по ИЖ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Казанка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моторная лодка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5726,3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,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йо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бки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лер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7285,4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ый доми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,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дка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0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розд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л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адими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3191,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,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,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тыр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лер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афим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0029,7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2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0811,9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янце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т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6653,1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ны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3337,7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совместная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ны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ран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ннад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1286,5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994,3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саре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с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сил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9906,8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олгов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таль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ла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32395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,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6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тцубис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розня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кто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3881,6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-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езавершенное строительство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594,8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льхозназнач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17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льхозназнач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25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-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езавершенное строительство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00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75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-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езавершенное строительство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-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езавершенное строительство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чаро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ле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ла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8426,3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– незавершенное строительст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8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1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1205,7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15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– незавершенное строительст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– незавершенное строительст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8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1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– незавершенное строительст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8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1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рицк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льг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53326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45206,2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2,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ел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ки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дущ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1409,5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,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рседе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льксваге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1795,8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тален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ле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7015,6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4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э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зар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лад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3373,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¼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,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2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бки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тол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лад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5690,9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рони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ле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тол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4949,4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6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силен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адими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3149,5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3592,9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тр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ячесла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10156,2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,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сса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тчин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вг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06858,0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йо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2609,4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ронк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горь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тол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4717,8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0737,8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довчен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кто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54782,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1065,3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нж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начальника таможенного поста (сменный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1946,3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ый 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ны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9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говор соцнайма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,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0156,6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ый 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ны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9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говор соцнайма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говор соцнайма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ынец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лер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лад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1879,6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ь жилого дом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аренда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нокур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адими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т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ладш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4816,7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сельхозназнач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4/933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40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льксваге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прицеп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877,5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5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силен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ий Васил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0363,6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,7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Т-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отосредств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отолодка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7692,4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8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,7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силье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лент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кто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28167,4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11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,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273697,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11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,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йо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сковаты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таль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го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4347,3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1300,3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ёнда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еврол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шегородце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л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6407,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¼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,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э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0337,0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2/3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58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обуе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ле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кто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1669,4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21/100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21/100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4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5,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ршав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3209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сса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1353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ны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-стоян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13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шегородце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0337,0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2/3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26407,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,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ни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кто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кто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лад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8279,6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уд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¼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,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зил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тья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л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8426,9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,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1666,5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16,4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ськ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1093,2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– объект незавершенного строительст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5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8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109,2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– объект незавершенного строительст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5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8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– объект незавершенного строительст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8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ликод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е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сил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еруполномоченный по ОВ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2986,2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,5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йо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8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,5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,5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ронц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лад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0486,5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¼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тик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др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5953,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льксваге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рдик-3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мотолодка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0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водце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митр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9660,3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16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йо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8030,7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59,0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щен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лай Ива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лад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5086,8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сельхозназнач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общая доле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9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50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958,3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щен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р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олномочен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0802,8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43,2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1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3163,4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па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6117,0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,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еврол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1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1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лие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й Александ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7079,7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95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еврол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Р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автоприцеп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9498,9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робье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л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ла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уполномочен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7722,8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ёнда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опечны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евки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игор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9180,9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ёнда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рон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пос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2082,5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на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н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еити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хаи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лад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0556,3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99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000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000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000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9,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,6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уд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6501,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99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000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9,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,6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льксваге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ЗАП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автоприцеп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9,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,6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99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9,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,6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99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одьк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лад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3155,8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долевая 1/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скобойник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1637,2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ород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296,7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ород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сса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робье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кто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кто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6754,8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2,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36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ел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2,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36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2,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36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силе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тал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9463,6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,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рседе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ичн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8575,6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,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,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няр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ле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кто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7866,3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ёнда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ичн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5963,5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7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7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сляе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вг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3014,9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силен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л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олномоченный по ОВ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9879,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6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20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,9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нокур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лад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8002,3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рседе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2615,0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нокуро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льг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хайл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2645,0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8002,3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рседе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робье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льг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2843,6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7085,1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79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сса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5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рошило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са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9598,6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ел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2,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Ф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льксваге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грузовой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грузчик ТО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врилец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 Яковл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736,4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57,8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 Сергей Юр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968,5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910,0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ия Иван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840,3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9,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ьченко Виктор 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974,9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45,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пе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Юр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203,0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4302,6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уз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втоприцеп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пеева Наталья Владими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11,2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щенко Владимир Леонид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324,4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11,3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тм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171,6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8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з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Алексе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98,3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ва 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уполномоченный по особо важным дела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037,3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шко Геннадий Анатол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834,8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шко Екат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728,6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щенко Александр Геннад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512,6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Владими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553,8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ятникова Надежда Викто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735,5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Андрей Ива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969,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а Ольга Никола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930,8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техническое соору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7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737 м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89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83,9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техническое соору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7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737 м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89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кавцов Алексей Ива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275,5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71,4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лач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иса Михайл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056,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09,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л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навате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417,7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отосредство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Викто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783,8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5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пинченко Сергей Георги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655,8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1/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93,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уль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 Серге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350,6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3,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яй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 Васил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901,7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1557,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ева Марина Иван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994,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6/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субис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кина Татьяна Викто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256,3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6/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4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бенникова Евгения Владими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326,6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субис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13,9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91,9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62,9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дасова Юлия Анатол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4897,3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днев Алексей Дмитри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ря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827,8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434,7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2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аева Ирина Матве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104,5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анова Светлана Анатол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793,2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д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Алексад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114,2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4/5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822,9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г Ён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кин Валерий Александ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435,0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говор аренды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ёндай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400,6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говор аренды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гтярева Елена Юр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423,5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98,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ова Оксана Юр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253,4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857,9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ндуков Александр 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499,7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87,8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ова Валентина Матве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с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594,2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2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техническое сооружение (договор аренды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(груз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конов Алексей ива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827,4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6,4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инин Роман Михайл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835,0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АЗ (легковая)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онда (мотоцикл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бленко Эдуард Михайл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589,4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а Юлия Анатол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20,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37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гтярева Лариса Владими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268,8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828,7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ова Ольга Юр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332,1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долевая 24/12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ик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76,7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¼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участок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ный домик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 Валерий васил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068,3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-Шевроле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3,2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рнева Марина Александ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40,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227,9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договор арен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договор арен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дова Любовь Георги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760,9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кова Ольга Владими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88,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индивидуальная)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ов Геннадий 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281,0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¼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97,9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¼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¼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енко Оксана Алексе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172,5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5/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одземной автостоянки (долевая 1/3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одземной автостоянки (долевая 1/16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558,7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одземной автостоянки (долевая 1/2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одземной автостоянки (долевая 1/1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YM</w:t>
            </w:r>
            <w:r>
              <w:rPr>
                <w:sz w:val="22"/>
                <w:szCs w:val="22"/>
              </w:rPr>
              <w:t xml:space="preserve"> (мотовездеход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86,7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3/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одземной автостоянки (3/160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шенко Оксана Анатол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96,4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949,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60,3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енкова Людмила Владими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21,6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564,4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шин Евгений 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363,1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48,0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дова Любовь Георги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760,9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юков Юрий Серге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789,9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овицкий Валерий 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с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351,4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найма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ко Михаил Павл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583,9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душ Людмила Никола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833,7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161,0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 Константин Александ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600,4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душ Максим 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с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546,7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найма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32,4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роен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левский Евгений Викто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178,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12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докимов Сергей 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861,5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07,0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докимова Галина Владими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474,0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 Василий Васил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995,8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12,0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ьянов Геннадий 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254,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уз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521,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ьянова Ирина Витал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935,8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ьянова Татьяна Михайл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839,5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ьянов Александр Борис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210,8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61,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рем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лан Викто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247,7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рем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на Владими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68,5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аев Аркадий Анатол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744,0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5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5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5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5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Никола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ря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814,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ькова Светлана Пет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557,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4/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фрем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517,2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а Ирина Валер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уполномочен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362,8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да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Владими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452,3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92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ноклеева Любовь Анатол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06,3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40,8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дева Альбина Геннад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264,4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уз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уз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БЕРЕТ (автоприцеп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дева Оксана Валентин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484,4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14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Алексе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дознавате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165,9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554,2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 Аркад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637,6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52,0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34,4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 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14,9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1/6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ченко Николай 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247,4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ксваг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отосредство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406,3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 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оцкая Светлана Никола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498,3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овьев Александр 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33,7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00,5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овьев Николай Ива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41,7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06,6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чкин Алексей Дмитри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таможн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079,6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яг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222,2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субис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98,7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ягинцев Евгений Леонид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уполномочен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368,8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814,0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5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велева Людмила Владими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761,7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вякин Дмитрий Борис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573,3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ский Сергей Серге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135,5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2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 Викто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666,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931,9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овьев Дмитрий Александ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77,9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469,2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овьева Елена Дмитри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469,2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77,9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ченко Ирина Никола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405,4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юз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Юр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4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субис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889,7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к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 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7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688,9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150,7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е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556,8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94,8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Васил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08,9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348,1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Надежда Алексе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277,4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438,4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хненко Игорь Ива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683,2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502,9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енко Андрей Ива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250,8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83,3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ж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енко Екатерина Владими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83,3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ж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250,8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енко Сергей Викто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348,2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999,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Анатол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512,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34,9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ь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 Васил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296,9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4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9,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4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ь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 Пет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68,1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8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80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ри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 Васил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94,5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5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Иван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479,9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левцов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лена Никола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7212,2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откова Татьяна Иван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чальник отдел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2024,8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1793,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ивен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лай Серге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2099,0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аниец Игорь 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0342,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Жилой дом (фактическое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емельный участок 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ова Людмила Никола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2909,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еврол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459,9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тепов Александ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натольевич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специалист 2 разряд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1592,7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араж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,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иа (легковая)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пруг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909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,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чь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,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чь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,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карев Александр Сергек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перуполномоченный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9517,5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злова Евгения Марк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6938,9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2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9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6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озлова Наталья Владимировн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ударственный 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1044,5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1/2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(долевая 1/2)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кода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Дочь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1/2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(долевая 1/2)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динов Александр Анатол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меститель начальника пост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6004,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0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нда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ын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динов Валентин 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ециалист  1 разря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6261,8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еврол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4134,4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ьяненко Валентина Валентин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начальника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6955,4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1482,1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(долевая 1/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14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1,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)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сумов Андрей Борис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3525,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уди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лев Александр Евген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начальника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4907,5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 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6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7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1621,3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шелев Михаил Ива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5094,2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0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4180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ый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ый)</w:t>
            </w:r>
          </w:p>
          <w:p>
            <w:pPr>
              <w:pStyle w:val="Normal"/>
              <w:tabs>
                <w:tab w:val="clear" w:pos="708"/>
                <w:tab w:val="left" w:pos="1298" w:leader="none"/>
              </w:tabs>
              <w:rPr>
                <w:sz w:val="22"/>
              </w:rPr>
            </w:pPr>
            <w:r>
              <w:rPr>
                <w:sz w:val="22"/>
              </w:rPr>
              <w:t>Земельный участок (долевая 1/30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09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4,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4180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вченко Сергей Ива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ладши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34811,3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9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Фольцваген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9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еров Геннадий Валенти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03392,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,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ерседес (легковая)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00000,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,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пинов Сергей Викто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8655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2553,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лупаев Сергей Александрович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ладши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4002,4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чь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йчев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рина Владими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уполномоченный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3878,7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д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(легковая)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чь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опелько Марина Никола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369682,2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1/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9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1/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9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ын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Нет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9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могоров Сергей Викто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98523,9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,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6184,4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ельин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й 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0178,4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Тойота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6350,5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лин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й Его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8981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араж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4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0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)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)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лочков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он 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оперуполномочен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7205,7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9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ва 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тсубиш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0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9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чь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откова Светлана Борис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8333,3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1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ельников Олег 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начальник 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3438,9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нежил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ы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,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йота 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0879,5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енева Ирина Викто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3565,0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55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510,8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бзев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 Евген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1387,8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аренда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овалов Роман 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2575,7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8,7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,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4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зан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моторная лодка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1479,8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8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чь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8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сторной Андрей Михайл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2426,6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ны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8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нда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3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дратьев Алексей Геннад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8380,0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 стоянка(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Хендай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9705,3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,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ын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нин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лия Александ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олномоченный по особо важным дела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5803,3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индивидуальная)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,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ын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ерге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икторович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едущи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16206,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85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3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/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автоприцеп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пруг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1589,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8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3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аз 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зуки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ын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8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3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стылева Елена Александ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4975,0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по ИЖ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5327,7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по ИЖ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ель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манов Владимир Анатол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1590,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В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8645,4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втун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й 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меститель начальника пост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4233,6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аренда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10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2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2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2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лосов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ман 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еруполномочен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5062,7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ссан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пруг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682,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риченко Владимир Валенти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пос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3292.5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,3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,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,3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,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йота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пенков Сергей Леонид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начальника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2399,8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17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ойот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68328,0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7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7232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¼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,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7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7232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¼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5,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7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ссер Владимир Эвальд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2"/>
              </w:rPr>
            </w:pPr>
            <w:r>
              <w:rPr>
                <w:sz w:val="22"/>
              </w:rPr>
              <w:t>1362236,2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льксваген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681,3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зоре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орги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 пос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55298,3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часто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2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фактическое предоставление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аренда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1,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4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йота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9885,1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4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1,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рольков Алексей Вячеславович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ладши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8548,8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,9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зда (легковая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В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пруг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0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,9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чь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,9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ысин Александр Викто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начальника таможенного поста (сменный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1300,3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евроле (легковая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Хендай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4347,3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шелева Юлия</w:t>
            </w:r>
          </w:p>
          <w:p>
            <w:pPr>
              <w:pStyle w:val="Normal"/>
              <w:rPr>
                <w:color w:val="3366FF"/>
                <w:sz w:val="22"/>
              </w:rPr>
            </w:pPr>
            <w:r>
              <w:rPr>
                <w:sz w:val="22"/>
              </w:rPr>
              <w:t>Никола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9176,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е помещ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ин Алексей Александ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олномоченный по особо важным дела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1170,3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Ситроен 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7543,7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зодаева Наталья Алексе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6241,0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,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шановский Александр Болеслав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7466,8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орд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9780,3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 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,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доркиа Ольга Иван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ециалист 1 разря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4434,4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ната в общежитии( 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5184,9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ната в общежитии(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мната в общежитии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доркин Павел 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олномочен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5184,9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мната в общежити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пруг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пециалист 1 разряд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4434,4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мната в общежити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ын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мната в общежити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ривохишкин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ячеслав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перуполномоченный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5174,4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4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пруг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866,5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4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4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пивный Геннадий Михайл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2795,4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6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Митцубиси 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ВАЗ-21113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Прицеп 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6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осова Галина Викто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351,7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жилое стро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17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аз 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нда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334,5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6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жилое стро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17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97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,4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еврол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ролевецыки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Юрий Иванович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ладши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1365,4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иусадебный  участо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2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6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5,0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евроле 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МВЗ-3-11212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пруг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357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газин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5,8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бирев Сергей Евген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9068,9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часток для с\х назнач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13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8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546" w:leader="none"/>
              </w:tabs>
              <w:rPr>
                <w:sz w:val="22"/>
              </w:rPr>
            </w:pPr>
            <w:r>
              <w:rPr>
                <w:sz w:val="22"/>
              </w:rPr>
              <w:t>38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4136,3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часток для с\х назнач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13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8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евроле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13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8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13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8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8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98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учин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 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ладши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1043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 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рюков Николай Алексеевич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ладши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82340,3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 Квартира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пруг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8311,0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чь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чер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талий Евген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2473,3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часток под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ный дом 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.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95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йота 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уаз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7981,0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узнецов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икола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еннадьевич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мощник начальника таможн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6949,0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(фактическое предоставление 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и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пруг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2590,6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(фактическое предоставление 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ын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(фактическое предоставление 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чь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(фактическое предоставление 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бышкина Елена Леонид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2574,1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Хенда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ган Виктория Серге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6734,6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линичен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хаил 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оперуполномочен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9637,8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с/х назнач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41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,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238,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>Фольксваген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8821,4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41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,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,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4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,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4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линина Татьяна Алексе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олномоченный ОВ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7982,9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валев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орь Ива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1854,8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36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сход (мотоцикл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352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6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пцев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й Александ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3998,4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014,7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фактическое предоставление) 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тченко Ольга Валер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1298,3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ы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жип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61,6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груз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И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груз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ЯВА (мотоцикл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 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,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ростелёв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горь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хайл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0407,3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о-огород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пруг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2454,7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ын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фанова Лилия Ивановн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0999,7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индивидуальная)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ын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ротов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дрей Васил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7945,8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орд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(легковая)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1010,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убли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орь 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10836,5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,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йота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2642,4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,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чин Александр 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5133,9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7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5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6,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льксваген пасса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автоприцеп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9666,9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7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5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6,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аренда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6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6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бков Дмитрий Александ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7891,8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долевая  1/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еврол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9015,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 1/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льксваге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 1/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 1/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валев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лес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65779,6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ян Александ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тал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5490,8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2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под ИЖС (долевая 1/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8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аз (легковая)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В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шнерова Надежда Иван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7124,8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2/3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,7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йота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1519,9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рлашов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Юри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онид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пос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9495,1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па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ый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ый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(индивидуальный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0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,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аз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зики (легковая)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пруги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483,7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ын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осов Александр Яковл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334,5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жилое стро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 па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6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17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970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еврол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351,7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жилое стро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17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аз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нда дж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ь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ладимир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Владимирович</w:t>
            </w:r>
            <w:r>
              <w:rPr>
                <w:color w:val="FF0000"/>
                <w:sz w:val="22"/>
              </w:rPr>
              <w:t xml:space="preserve">  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6448,7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долевая 1/2)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но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ндратов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горь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иколаевич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специалист 1 разряд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3384,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16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пруги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8284,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16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чь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16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чь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16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жухова Екатерина Серге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ый  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3019,4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йота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5441,9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йков Антон Сергеевич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ый 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1142,2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пруг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7072,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,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Шевроле (легковая)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ын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ниенкова Елена Васил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5915,7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9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275,0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9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275,0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евая ¼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озин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ина Викто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5529,5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 под ИЖС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.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дов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адовый дом 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раж 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ъект незавершенного строительств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1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7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8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5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4937,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 под ИЖС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ъект незавершенного строительства (совмест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ссан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мьера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минский Андрей 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2040,6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е помещ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6966,3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5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еньшев Виктор Викто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2860,6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402,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2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фактическое предоставлени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2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фактическое предоставлени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2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вина Лилия Леонид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1830,6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драшов Алексей Юр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7886,9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ова Окса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Александровн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пециалист 1 разряд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1589,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8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3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аз 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зики (легковая)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пруг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16206,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8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3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/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автоприцеп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ын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8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3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рмильцев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Юрий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Валерьевич</w:t>
            </w:r>
            <w:r>
              <w:rPr>
                <w:color w:val="FF0000"/>
                <w:sz w:val="22"/>
              </w:rPr>
              <w:t xml:space="preserve">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7941,8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совместная)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йота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пруг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84163,7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совместная)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йота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чь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ын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рит Виктория Сергеевн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2120,6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Нет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Нет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нюшин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Олег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Викторович 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ладши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5948,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ольксваген (легковая)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упруги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0774,4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чь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рячков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Елен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Ивановна 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3333,6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ениченко Николай Викто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5399,1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уди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пруг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4135,3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па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119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548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чь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лев Николай 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чальник отдел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2700,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83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(фактическое пред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тсубиси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5293,8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83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(фактическое пред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(фактическое пред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ячков Андрей Ива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6503,5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(фактическое предоставление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иусадебный участок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ЭУ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2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(фактическое предоставление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иусадебный участок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ивошеев Александр Ива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0650,2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раж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1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онда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ужков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еннадий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ексе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3745,3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4,6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4,6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зюлин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лег 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4700,4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1/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но (легков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з (легковая) маз (автоприцеп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261,7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долевая 1/3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раж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балин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Юрий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ексе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3203,8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1/2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½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6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но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у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3527,8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1/2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6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Нет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Нет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Ляхова Ольга Сергеевн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4561,4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ва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5855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Дочь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Нет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Дочь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Нет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Ляхов Дмитрий Анатольевич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ладши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2065,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В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пруг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4561,4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ва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Дочь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Нет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яхов Иван Святослав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ладши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8050,9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рседес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обынцева Татьяна Владими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809,2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000000"/>
                <w:sz w:val="22"/>
              </w:rPr>
              <w:t>(индивидуальн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6793,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 (фактическое пред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6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ейт Волл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легков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прицеп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 (фактическое пред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6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ысенко Марина Игор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6189,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авриненко Валерий 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рший оперуполномочен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5825,1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ссан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стопадова Наталья Геннад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9102,8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усадеб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городный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1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тсубиси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  <w:lang w:val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5541,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усадеб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городный участок 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1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Нет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усадеб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1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Дочь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433,5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усадеб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1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ын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433,5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усадеб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1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888,6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усадеб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1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товченко Иван 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3053,7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усадеб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но (легков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1229,1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Нет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Нет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аврушова Ирина Александ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7198,0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опатникова Светлана Викто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2866,9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вкин Николай 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1943,9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говская Эльвира Иван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3400,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чный участок 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ча 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раж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3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7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22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В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Лукин Александр Николаевич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2784,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ый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тсубиси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Леденев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лег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меститель начальника таможн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2180,0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1/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Нет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Нет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Лыков Вадим Валерьевич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ный государственный таможенный 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463827,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(долевая 1/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твиненко Владимир 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р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7365,9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1/4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ой дом 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1/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4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льксваген (легкова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Ваз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 легков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регат (лодка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7201,9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1/4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ой дом 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1/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4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1/4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ой дом 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1/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4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1/4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ой дом 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1/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4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Лунев Евгений Александрович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ударственный 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6796,7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1/2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1/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3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евроле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FF"/>
                <w:sz w:val="22"/>
              </w:rPr>
            </w:pPr>
            <w:r>
              <w:rPr>
                <w:color w:val="FF00FF"/>
                <w:sz w:val="22"/>
              </w:rPr>
            </w:r>
          </w:p>
        </w:tc>
      </w:tr>
      <w:tr>
        <w:trPr>
          <w:trHeight w:val="7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вченко Анна Никола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6753,7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119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кьянцев Владимир Алексе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4426,0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1/58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23000,0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9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д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118,0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1/58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23000,0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9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5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Лабозин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ман 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1542,7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7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В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69,7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усадеб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7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5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 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5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 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5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Логвинов Игорь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Юр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5463,8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6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Логунов Владимир Сергеевич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2420,9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Земельный участок( 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,6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6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Джип (легковая)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пруг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384,3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Земельный участок( фактическое предоставлен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,6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6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ын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Земельный участок( фактическое предоставлен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,6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6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октионов Дмитрий 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чальник пос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8213,0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.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4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аренда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68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9376,3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аренда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Тойота (легковая)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вкин Михаил Викто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меститель начальника пос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0705,9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8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( фактическое предоставление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аренда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,3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0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000000"/>
                <w:sz w:val="22"/>
              </w:rPr>
              <w:t>ВАЗ (легковая</w:t>
            </w:r>
            <w:r>
              <w:rPr>
                <w:color w:val="FF0000"/>
                <w:sz w:val="22"/>
              </w:rPr>
              <w:t>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занова Наталья Михайл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рший 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1998,8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ой дом 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ссан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Супруг                                               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з (легков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з (груз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ой дом 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товченко Валерий Павл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6612,9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уди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Нет                 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Нет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Леонов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гей Павл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чальни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3150,3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1/2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раж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ый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евроле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8708,2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Лях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ексей 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8355,8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льксваген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488,3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ченко Наталья Никола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пециалист 1 разря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5803,3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3/4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(долевая 1/2)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1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краин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Нет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Ларин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лена Андре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рший Уполномочен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3352,7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1/3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9473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1/3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ондаренко Владимир Викто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р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2281,2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320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уди (легков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аз (легков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В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юбимова Наталья Евген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3400,5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долевая ½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,3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7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емельный участок (фактическое предоставление)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41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92755,3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 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41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4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емельный участок (фактическое предоставление)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41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емельный участок (фактическое предоставление)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41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вицкий Александр Григор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5977,9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усадебный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ссан (легков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Автоприцеп) КМЗ 8284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0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усадеб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усадеб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октионов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юдмил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хайл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9376,3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(совместная)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аренда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йота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пруг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8213,0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.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4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аренда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Лаптев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талья Анатол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арший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3688,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1/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евроле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1/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вин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гей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онид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1596,8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з (легков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жо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1099,9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яхова Светлана Иван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1700,1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1/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долевая 1/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ихин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ндрей Генрих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9494,6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усадеб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6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522,1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льксваген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саев Руслан Рустямович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3882,3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(совместная)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ля ведения личного подсобного хозяйства 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7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8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пруг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2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(совместная)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ля ведения личного подсобного хозяйства 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7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8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льксваген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ын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(фактическое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Дочь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(фактическое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рченко Светлана Игор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8068,3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(1/3 долев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(фактическое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льцев Евгений Вениами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6928,5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дово-огород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раж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8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ВАЗ (легков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но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4554,1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раж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8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38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лихова Жанна Никола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3549,2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дов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усадеб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усадеб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2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82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6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3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152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тренко Александр Алексе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рший уполномоченный по ОВ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3245,9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ВАЗ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легков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АЗ (грузов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КЗ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прицеп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143,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6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8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В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лыхина Анна Витал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0937,5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053,5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61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ртынович Сергей Михайл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меститель начальника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2021,6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ольксваген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683,9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Дочь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рошникова Оксана Валер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3296,9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(долевая ¼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,7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ищенко Николай Васильевич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ладши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9178,5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араж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0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8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а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пруг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7494,4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араж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0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8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сленникова Наталья Васил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5899,2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8416,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но Меган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легков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Мотоцикл) ИЖ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рущенко Александр 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меститель начальника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5191,4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¼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евроле (легков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034,3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¼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¼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¼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ягкоступова Оксана Вячеслав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5705,0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иненкова Наталья Николаевн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2464,6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усадебный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иусадебный (1/4 долевая)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 (1/4 долев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0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8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йота (легков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60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иусадебный (1/4 долевая)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 (1/4 долев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0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усадебный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0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иусадебный (1/4 долевая)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 (1/4 долев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0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усадебный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0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иусадебный (1/4 долевая)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 (1/4 долев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0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усадебный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0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аслова Екатерина Николаевн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пециалист 1 разря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252,0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емельный участок под ИЖС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(1/2 долев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(долевая ¼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9,0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81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пруг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Нет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емельный участок под ИЖС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(1/2 долев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0,0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рченко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етр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чальник отдел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2979,8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усадебный участок 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\х назначен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часток 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\х назначения 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 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700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300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.8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В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пруг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084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(индивидуальная)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кра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ырленко Алексей 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9146,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льксваген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пруг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5458,4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омнат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8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,4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йота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ын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Нет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омна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(долева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хортов Алексей 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адший инспектор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6309,3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1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5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льников Сергей Васил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0625,3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(долевая ¼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раж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fldChar w:fldCharType="begin"/>
            </w:r>
            <w:r>
              <w:rPr>
                <w:sz w:val="22"/>
                <w:color w:val="000000"/>
              </w:rPr>
              <w:instrText xml:space="preserve"> PAGE \* ARABIC </w:instrText>
            </w:r>
            <w:r>
              <w:rPr>
                <w:sz w:val="22"/>
                <w:color w:val="000000"/>
              </w:rPr>
              <w:fldChar w:fldCharType="separate"/>
            </w:r>
            <w:r>
              <w:rPr>
                <w:sz w:val="22"/>
                <w:color w:val="000000"/>
              </w:rPr>
              <w:t>115</w:t>
            </w:r>
            <w:r>
              <w:rPr>
                <w:sz w:val="22"/>
                <w:color w:val="000000"/>
              </w:rPr>
              <w:fldChar w:fldCharType="end"/>
            </w:r>
            <w:r>
              <w:rPr>
                <w:color w:val="000000"/>
                <w:sz w:val="22"/>
              </w:rPr>
              <w:t>исан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50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(долевая ¼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рседес ()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(долевая ¼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(долевая ¼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ячиков Дмитрий 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5760,5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но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819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ринова Елена Евген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2247,1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авецкий Виктор Александ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9749,8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(совмест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(долевая ¼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(долевая ¼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раж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о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7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,2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тцубиси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равецкая Инг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Юр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3356,6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(долевая ¼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раж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о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7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,2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зуки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равецкая Инг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Юр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3356,6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(долевая ¼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раж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о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7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,2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зуки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9749,8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(долевая ¼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(долевая ¼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раж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о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7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,2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тцубиси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кух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горь 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ад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4117,7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7192,85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6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9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йо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арин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ина Евген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меститель начальника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0117,0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(долевая ½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8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лышкина Лилия Михайл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4848,2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Хендай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ксимова Анна Алексе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89,39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1401,6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 (индивидуальный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7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7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д (легков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ын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льников Валерий Васил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р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9962,3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В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пруг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0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Нет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Дочь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ханьков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италий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ладимирович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1180,7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иа (легковая)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768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тасова Татьяна Александровна                                                            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1483,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хайлов Владимир Викто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8802,1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йота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пругам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5159,8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а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розов Валерий Александ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дущ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2921,3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ВАЗ 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6854,6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рещенко Юрий Борис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55625,7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 для ЭЖД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 (совмест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шиноместо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(долевая 1/118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2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9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36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д (легков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д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Нет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 для ЭЖД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 (совмест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2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9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рченко Сергей 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меститель начальника пос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716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(долевая ¾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е строение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7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6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29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автоприцеп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ежо (легковая)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831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(долевая ¾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е строение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7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6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ксимов Борис 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8478,5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городный участок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усадебный участок 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уди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433,7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рченко Александр 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6828,4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 участок 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0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тсубиси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Нет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 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 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0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втоприцеп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атушкина Елена Григорьевн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7084,9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(индивидуальная)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2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8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Хендай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пруг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9852,9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2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8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рченко Александр Борис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ад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8187,3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 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Шевроле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пруг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9136,1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ын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 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арченко Владимир Евгеньевич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ладши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3732,3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 для ведения личного хозяйств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1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3359,9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 для ведения личного хозяйств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1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 для ведения личного хозяйств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1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 для ведения личного хозяйств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1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хмудов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а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зимагомед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9156,5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ркулов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ександр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ячеслав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меститель начальника пос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937,4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аз (легков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нгёнг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0,8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ндай (легков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аз (грузов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ЗАП (автоприцеп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льников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лен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лег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8493,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½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½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7,9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8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49746,2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½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½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7,9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8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льников Олег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еннад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пециалист 1 разря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5718,3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раж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6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раж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аз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легков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кода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142,7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нат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раж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фактическое предоставление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ель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льников Виктор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хайл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49746,2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½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½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7,9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8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8493,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½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½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7,9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8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твеев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льга Никола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096,6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нат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18/105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жо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3832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жилое помещение (аренда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2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а (легков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но (грузов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аз (груз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долевая ½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7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каров Евгений Викто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684,2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аренда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1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а (церато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184,6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7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76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76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залевская Елен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сил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2714,4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 (фактическое предоставление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9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76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4421,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1/3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20/156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9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льксваген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жмудинов Асульдин Ахмед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292,2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809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га Геннадий Александ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508,9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0,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люева Ирина Семен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441,8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Викто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942,3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61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Ива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231,3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2,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ова Нина Владими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708,3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истик Наталья Михайл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450,2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з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 Серге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412,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891,4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нко Юлия Никитич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35,7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Алексей Валер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24,8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36,2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 Андрей 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155,2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 Александр Н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794,3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40,7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ожива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 Владимир Алексе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274,2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53,4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 Сергей Викто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276,2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821,3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Галина Тимофе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884,1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здрачев Андрей 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422,8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42,7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с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Валер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596,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538,6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отосредство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инникова Ирина Викто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386,9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3,7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ров Александр Александ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870,4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л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 Михайл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097,6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74,7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л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 Леонид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394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52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охов Александр Федо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932,0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липен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6101,6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э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043,6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ти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хайл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лавный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8570,4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рседе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ен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ла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митри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лавный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8011,7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8324,7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ёнда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дюк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митр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Стар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6456,1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тцубис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648,7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насю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рис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Специалист 1 разря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1845,2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ород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аренда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24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8910,4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24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гибеле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ор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сил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9736,5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ел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06,1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¼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6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¼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6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ап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др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0051,1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з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ен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силий Ива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Ведущ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8329,2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9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льксваге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1630,3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кури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ле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рис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лавный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9276,4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здняко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льг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Начальник отде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0096,2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кури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ле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7951,5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валяе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лавный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8621,7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,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ёнда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иен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л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тол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Специалист 1 разря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9735,3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9501,8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ньк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Млад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4419,9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,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по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льг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тол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лавный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6507,5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2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обе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р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лавный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8273,6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жилое стро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шико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льг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тол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лавный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2000,5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ёнда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валяе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адими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лович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лавный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1972,1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ны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,6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632,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,6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апо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ле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Начальник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0973,8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о-огород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жилое стро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5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,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ёнда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3671,7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о-огород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е стро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жилое стро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,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ёнда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ло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р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ла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лавный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3786,8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ыж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сла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Млад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5497,0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801,9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кур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л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ннади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лавный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4900,2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,7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,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6831,3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ено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он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т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7179,4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7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740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льксваге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8254,3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йо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трак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0201,9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5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льксваге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0453,0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5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,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шен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лексе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лавный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81690,9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сса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147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нтюх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ор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Начальник отде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7123,9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сса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3572,7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реп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р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ннад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3746,6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на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56,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7176,5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56,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тцубис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тять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ор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ленти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лавный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431,7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йо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три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ле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танти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лавный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3138,7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4/10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4/10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78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,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,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,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,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яни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тол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9616,8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тцубис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уни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ла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8572,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8,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,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трен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4067,4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0023,4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0023,4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луц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Уполномочен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8265,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номаре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е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тол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4367,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,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,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8717,5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,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икарп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танти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6040,4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198,4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копо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ле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митри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лавный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8353,5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2828,4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луц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лавный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5065,6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¼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¼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8,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тцубис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груза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6411,5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,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8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леп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лавный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7873,3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00,0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латковска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е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2855,2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э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н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е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9883,8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253,00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атор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рис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Специалист 1 разря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2129,2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7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98,4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7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7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7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трен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 Ива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Стар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8285,2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59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800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,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з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7537,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,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,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тник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и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0415,4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копен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др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Стар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6121,9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6510,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ько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таль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адими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лавный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8415,8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еврол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лючен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адими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вген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лавный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4301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85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,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605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номарен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адими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вген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1594,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ел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нев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лент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едо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0650,4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долевая 1/2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6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зоро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ле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тол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8680,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8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яко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льг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митри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7156,6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ев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лавный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1812,9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ь жилого дома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,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0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9/100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,7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ь жилого дом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,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ь жилого дом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,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копов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Специалист 1 разря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8715,9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аренда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53582,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люг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еж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лер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Специалист 1 разря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706,5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долевая 2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2453,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ны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6,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сса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6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6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ап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вгений Васил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Начальник пос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8003,5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8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тцубис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885,3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8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тон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4684,2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1781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ап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адими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4224,0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на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634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вощехранилищ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66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лыг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юбов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кто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5697,9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риг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1381,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2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41508,4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ны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,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на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трище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лен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3818,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2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5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ук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адими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ленти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7889,4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2598,1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енко Александр 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620,3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1/14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1/4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76,6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 Александр Анатол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301,6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роен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92,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в Роман Александ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97,9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26,1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енко Татьяна Никола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074,3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енко Светлана Иван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06,4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,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5,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ан Наталья Владими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565,4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ько Андрей Иосиф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816,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3/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3/5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договор найма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371,6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долевая 1/2)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гулина Елена Павл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175,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1/8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иц Светлана Серге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51,3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цева Марина Иван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690,8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717,5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(индивидуальная)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енков Александр Иванович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110,6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662,7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льский Сергей 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287,4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а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4,2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ицына Галина Геннад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814,2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5597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юмшина Галина Владими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88,7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584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(груз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ченко Алексей Михайл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531,7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34,2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енко Евгений Анатол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70,7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17,7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ченко Андрей Алексе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028,9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енко Светлана Павл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31,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ина Валентина Иван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721,2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во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иньков Владимир Викто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461,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5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618,4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5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5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5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5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авицин Владимир Михайлович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655,4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96,3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1/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иц Светлана Серге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51,3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амахин Александр Валенти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035,3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5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енкова Елена Евген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218,5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874,3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договор аренды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3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¼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3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¼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шков Максим 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205,4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ыкин Денис 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63,5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еева Ольга Александ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752,8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81,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еев Александр Александ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81,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752,8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веева Наталья Анатол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725,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 Виталий Викто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924,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98,5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знева Александра Михайл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974,3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926,6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леткина Ирина Александ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09,9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ц Виктор Ива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с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115,9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а (долевая 1/78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89,6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¼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вой Виктор Юр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561,5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347,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вая Марина Владими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347,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561,5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женко Николай Викто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442,3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1/30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З (автоприцеп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266,7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ток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щев Виталий 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уполномоченный по ОВ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688,0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5,8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льев Валерий Александ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529,5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209,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долевая 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 (долевая ¼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3/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долевая 3/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 (долевая 3/8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3/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долевая 3/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 (долевая 3/8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верстов Сергей Васил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77,2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 Роман Александ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594,7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6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887,8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82,5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акян Эгуш Сержик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89,5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 Татьяна Юр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6847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(фактическое предоставление)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8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нов Вадим серге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685,3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ьков Александр 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93,2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во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614,2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ков Роман Борис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377,6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5,3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ков Игорь Ива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965,7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602,0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ик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гайдаков Владимир Михайл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11,9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48,3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о Владимир Серге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196,6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¼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87,7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¼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¼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¼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ельников Игорь Викто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217,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76,9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бцов Василий 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686,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а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ихина Анна Валер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367,0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ёнова Ирина Александ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721,8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Виктория икто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113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236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 Сергей 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236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113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пенко Олеся Юр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931,9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666,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 Алексей Анатол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таможн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678,6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жо 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961,3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9,9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ова Наталья Олег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697,5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958,2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(легковой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технического назначения 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йваненко Ирина Серге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660,8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732,6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(легковой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 Андрей 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01,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легковой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ч Денис 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-дежурный поста охран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885,5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(легков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(легков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80,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чева Елена Иван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82,9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68,4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йникова Наталья Иван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537,7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136,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 (бессрочная аренда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соев Дмитрий Леонид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962,5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договор найма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легков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жинцев Вячеслав Александ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405,9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64,2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жинцева Ирина Александ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64,2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405,9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новская Ирина Вячеслав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243,9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ченко Александр 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273,9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потека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(легковой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11,0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потека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лий Андрей Викто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031,2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легковой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63,4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ва Ирина Иван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091,2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фалова Наталья Никола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829,1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272,1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чев Сергей Серг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75,8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женко Юлия Владими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195,7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¼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жлм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жлм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жлм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нко Михаил 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287,9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9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 Сергей Валер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304,6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59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син Сергей Алексе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510,7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198,2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риденко Александр 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521,3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(сельскохозяйственная техника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748,6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 Александр Ива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29,2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ач Анатолий Викто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286,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ик Владимир Евген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09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,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34,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яр Юрий Пет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86,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18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нов Алексей 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712,4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66,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чкин Павел Алексе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883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1/24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885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чак Сергей Леонид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052,8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018,7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нов Сергей Андре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698,3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95,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ченко Иван Викто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052,5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найма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57,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найма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найма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 Павел Федо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уполномочен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239,6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25,9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нин Игорь Анатол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678,9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208,0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а Наталья Александ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71,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бкова Елена Серге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237,8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и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 Евгений Алексе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02,5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мов Андрей 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118,5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-огород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я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717,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ченко Оксана Александ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914,7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174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2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 (груз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 Евгений Юр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73,6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това Светлана Никола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таможн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642,6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енко Сергей Васил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232,9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1/5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6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(легковая)Дэу 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7 (мотоцик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34,2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ий Максим Викто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805,7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¼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енко Александр Ива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93,5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аев Александр 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29,9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46,8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ина Лариса Серге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38,6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857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ова Виолетта Вячеслав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28,6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 участок (общая 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68,5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есов Леонид Геннад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643,7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нова Карина Леонид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478,3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493,4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дитник Алексей Георги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с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412,8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¼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38,7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 Сергей викто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445,7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37,9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щелев Александр Серге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957,2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30,9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ых Дмитрий Серг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735,4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лаева Антонина Иван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09,9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ркова Марина Анатол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378,6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975,3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3,9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мачева Оксана Никола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13,9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98,5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2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щенко Станислав 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165,7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71,3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енко Сергей Александ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565,9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ов Егор Сере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117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15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миров Максим Евген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873,4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419,9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тов Евгений 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737,3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енко Игорь 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676,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щенко Андрей 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702,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327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нтьева Наталья Евген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540,8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827,0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фонова Ирина Владими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580,3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ицкий Сергей 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705,5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51,6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занова Елена Никола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споряжении начальника таможн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21,4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 (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2/9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312,2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малова Светлана Викто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523,7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56,5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нец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 Васил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169,0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88,7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енкова Ирина Владими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914,7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 Серге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857,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 найма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 найма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336,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В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отосредство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789,1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октистова Наталья Анатол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уполномоченный по особо важным дела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955,7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28,6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 Геннадий Витал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385,7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59,6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м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66,4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88,1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диков Михаил 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663,2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63,2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тонов Алексей Ива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764,5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атина Наталья Валер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уполномоченный по особо важным дела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418,6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50,6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валкина Светлана Александ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360,2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688,4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илов Вячеслав 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511,3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втоприцеп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95,6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ря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 Владим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95,1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пунова Майя Анатол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43,8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упров Русла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тол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оперуполномоченный по особо важным дела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0779,5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а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0624,1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6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6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ико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юдмил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адими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3597,3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7,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ел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34113,3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ж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392,8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7,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ш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д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3052,7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,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вычел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ле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лер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1843,6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4426,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э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урило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р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3623,1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уе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тол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Заместитель начальника таможн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49535,2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е помещ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е помещ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ицы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др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онид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63101,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,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сса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ицы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таль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тол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8193,8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токлет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ор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9279,0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ород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9,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8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м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1435,5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ород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9,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8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ород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9,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8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уди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митри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Заместитель начальника пос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59483,6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,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7773,9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ь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йо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638,6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ши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дуар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Старший оперуполномочен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7415,8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86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7913,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86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ел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еврол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6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6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др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8660,9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04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6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2118,2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04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6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04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6,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упри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адими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в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5954,9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,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ж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2690,7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16,4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16,4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плыг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тья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тол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2895,7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о-огород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¼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ны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,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911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¼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о-огород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ны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ёнда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¼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о-огород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ны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уйк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ор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4790,4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9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3520,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9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м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2423,7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,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3114,0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о-огород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7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,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ы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йо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ернов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са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лаев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3114,0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о-огород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7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,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ы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йо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2423,7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,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ыше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ле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е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5593,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33/128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33/128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6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026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э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умак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7812,9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7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9910,9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7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1,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еврол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лепова Светлана Геннади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59,4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ковый Вадим Витал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998,9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83,8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дий Оксана Александ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286,6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677,6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 (грузовая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AMRO</w:t>
            </w:r>
            <w:r>
              <w:rPr>
                <w:sz w:val="22"/>
                <w:szCs w:val="22"/>
              </w:rPr>
              <w:t xml:space="preserve"> (автоприце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Л-8 (мотолодка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аков Александр 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986,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39,3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цов Анатолий 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с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973,3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158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ин Юрий Александ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740,3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ин Алексей васил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666,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23,8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льгина Юлия Никола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164,6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ехова Оксана Владими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839,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цов Игорь Ива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403,1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81,2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усадебный участок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усадебный участок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усадебный участок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ев Роман Серге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743,2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усадебный участок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Иван 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77,1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ндин Николай 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742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04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ыков Сергей 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738,7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104,5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дунова Елена Борис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370,7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х Вадим Александ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30,8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94,9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Татьяна Александ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225,5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91,9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(груз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гелия Елена Васил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65,7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572,9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во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тяева Марина Валер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749,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1/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143,4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1/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(долевая 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1/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5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1/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6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Александр 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99,7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784,1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Юлия Серге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324,2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у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 Григор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287,5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96,4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котих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Александ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912,3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2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потин Александр Александ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32,9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ков Александр Александ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157,9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5,8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тинина Татьяна Пет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740,3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дак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ся Серге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30,6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дкин Евгений Юр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713,5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исс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кевич Наталья Анатол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725,7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кина Наталья Никола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41,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28,4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 Александр Никола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аможенного пос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964,3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3/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3/8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год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Дмитри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843,0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дубайкин  Владимир Викто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894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ович Алексей Михайл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ря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662,7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83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Александр 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074,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Григор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36,4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35,8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6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6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к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35,8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6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36,4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6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хонтов Михаил Юр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305,4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858,4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1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цкий Григорий Васил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755,1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ользова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01,7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550" w:hanging="0"/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b/>
      <w:bCs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6:40:00Z</dcterms:created>
  <dc:creator>User</dc:creator>
  <dc:description/>
  <cp:keywords/>
  <dc:language>en-US</dc:language>
  <cp:lastModifiedBy>Перетятько И.В.</cp:lastModifiedBy>
  <cp:lastPrinted>2013-04-10T09:00:00Z</cp:lastPrinted>
  <dcterms:modified xsi:type="dcterms:W3CDTF">2013-04-26T11:10:00Z</dcterms:modified>
  <cp:revision>6</cp:revision>
  <dc:subject/>
  <dc:title>Фамилия, имя, отчество</dc:title>
</cp:coreProperties>
</file>