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федеральными  государственными служащими Владимирской таможни за период с 1 января 2012 по 31.12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83"/>
        <w:gridCol w:w="1870"/>
        <w:gridCol w:w="1122"/>
        <w:gridCol w:w="1408"/>
        <w:gridCol w:w="1584"/>
        <w:gridCol w:w="1064"/>
        <w:gridCol w:w="993"/>
        <w:gridCol w:w="1496"/>
        <w:gridCol w:w="1870"/>
        <w:gridCol w:w="1122"/>
        <w:gridCol w:w="1073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федерального государственного служащег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го государственного служащег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Александр Алекс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таможни по таможенному контрол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861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9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 Сергей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534,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асилий Васи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тамож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9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МЗ-9.6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н Иван Леонид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724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0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 Любовь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08,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Татья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8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2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Д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атов Иван Ю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36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91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йнингер Галина Андр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3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наследова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ин Игорь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59,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09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р-2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лова Мария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19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лександр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84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Патри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10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Я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3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4/5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ина Ни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7,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 Алексей Руфим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аможенного пос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015,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ое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ваген -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9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Ур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резинова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07,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скваген Гольф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а Юлия Евген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60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лександр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14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7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ханова Ирин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71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09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э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30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овкин Сергей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76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 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51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Евгений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59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 Руслан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37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цубиси Лансер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24,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ронова Юлия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33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юк Денис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7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Наталья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52,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Михаил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11,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57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4 доли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 Сергей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61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Акцен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37,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Никола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– начальник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90,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Матрик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61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ий Сергей Борис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15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53657,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Алексей Леонид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58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7,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асилий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04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72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6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Татья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07,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кина Лариса Ива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34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а Светла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98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Павел Ива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79,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2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 Олег Борис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81,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Евгени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56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11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яева Мари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09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95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янюк Ан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08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639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ников Алексей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18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 Юри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25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93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вич Александр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55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ев Юри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95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09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льга Леонид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09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Татьяна Евген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80,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3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 Станислав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78,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1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конь Юрий Ю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96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33,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Ольг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36,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HR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а Ольг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93,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18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а Дарья Евген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11,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 Дмитрий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41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«Ява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10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нева Юлия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32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1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Тамар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5,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.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ер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ст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енкова Марина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79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хин Дмитрий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41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2752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95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Надежда Игор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11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иков Владимир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22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4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16,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а Татья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73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н Ефим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42,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ский Сергей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58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Ссан-енг Кайр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 Вя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33,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ев Сергей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78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72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а Гали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35,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91,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31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Симбо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лександр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11,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80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адежд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60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75,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Пол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лександр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75,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ваген Пол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60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евич Витали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47,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5,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дом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Дмитрий Рудольф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02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4 доли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3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тво в товарищест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раво наследова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7,8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Игорь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89,8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ий долевой 1/4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 долевой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26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ий долевой 1/4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 долевой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ков Олег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39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0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5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ева Татьян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99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57,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 Дмитрий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86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ваген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22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 Серге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31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Спектр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76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, 3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а Татья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29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07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ова Елена Валери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78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кеева Еле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56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35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Харизм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 Роман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66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ков Андре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42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иид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иктория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0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ева Людмила Алекс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93,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ихина Наталья Евген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63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05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Мари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13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7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Павел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15,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59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 Александр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55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88,2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кин Виталий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74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83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Дмитрий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92,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43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89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Серге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ваген Гольф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23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а Ольг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76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ат Дукат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а Ольга Вячеслав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89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2001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ерат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 Алексей Степа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78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30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5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 Андрей Геннад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08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1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 Ирин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09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анова Елена Константи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31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н Вячеслав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60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5,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Наталья Алекс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68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С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90,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 Юрий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51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40,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лена Алекс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39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18,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Икс Трей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Ирина Степа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00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эйд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Ольг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63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61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Людмила Борис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24,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31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езавершенное строительство, 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Михаил Павл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61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7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9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Сергей Геннад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31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ъект незавершенного строительства, 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24,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лена Вячеслав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26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йт Уол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66,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рикова Наталья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84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94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портадж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ство в кооперати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лександр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33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ие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8,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\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 Игорь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30,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48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Сергей Альфред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44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портадж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гин Михаил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76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ЦР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МВ 3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Восход 3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тво в кооперати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34,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Екатерина Евген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24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5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 Светла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11,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25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86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резинов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а Анна Васи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68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684,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е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а Ири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23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Акцен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17,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Ольг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869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11183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мышева Людмил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45,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Светлана 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17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94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Иван Ива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95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1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Михаил Васи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78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80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 Екатери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28,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аков Андрей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98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Тура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58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Павел Васи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71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63,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Роман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06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7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лова Вера Ива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14,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альмер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Екатери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7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6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75,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6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Зафир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Мария Вадим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80,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09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Каптив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нгулова Марина Вита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94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ан Тиид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28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олов Игорь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74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 Енг Кайр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65,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ькова Наталья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60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5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зинкевич Алексей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14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73,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ндай -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Наталья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80,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73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ариса Мингали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61,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58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ик Виктор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260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иид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96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Мария Михайл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28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3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Алексей Ю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2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\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,0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9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нко Павел Эдуард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1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49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Олег Арнольд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4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ено Сандеро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мыгин Владимир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71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95,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Гетц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Ан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83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Мати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12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слер Не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ова Олеся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74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3 доли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47.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2 доли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Алексей Михайл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80,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Хонда ЦРВ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3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якова Светла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34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7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Анна Игор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01,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65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Туксо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тимиров Сергей Евген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22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Галан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73,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Ольг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87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общая долев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Акцен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Окса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547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183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няева Галина Геннад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813,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Ри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Дастер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нко Наталья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49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1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 Мария Андр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34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90,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Мария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5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, 2/5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42.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, 2/5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, 1/10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, 1/10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Юлия Игор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28,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40,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366/7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натова Ольга Валенти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99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70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А6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шилова Ирина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41,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на Алевти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50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атолий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82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26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ва Марина Васи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38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390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Тигуа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никова Мария Васи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16,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МВ 3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ягина Ирина Игор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54,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03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а Наталья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53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948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Татья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92,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9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шева Марин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54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10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5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а Эльвир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30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9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РХ 33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кова Нина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68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6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ных Екатери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84,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48,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Вер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разряд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83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23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ваген пасса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тво в кооперати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ьмашенко Олег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89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86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зина Надежда Михайл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19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Сона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55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Т4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ыгина Елена Михайл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19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44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5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,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 Андр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77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Зафир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5,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Васили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66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1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 (общая долевая, 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99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юдмил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63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62,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Джет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бин Дмитрий Вячеслав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0.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11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Мари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332,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51,6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кин Алексей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43,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ьюж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16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Екатери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89,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гов Игорь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71,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7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ндрей Валенти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55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иид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54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зка Елена Михайл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17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Татьян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65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61,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 Ольг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64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23000/71800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0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0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тво в товарищест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Ирина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6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нко Ирина Ива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50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дак Наталья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89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24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и М-1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Екатерина Вадим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55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а Светлана Алекс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разряд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66,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72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ков Олег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159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яя кухня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51,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03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Монт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5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 Максим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23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736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Анастасия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90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ин Алексе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17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Альбе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62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мыгина Светла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81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3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ина Еле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89,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Владимир Вячеслав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72,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18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кевич Валерий Станислав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83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Рецц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17,0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42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рова Наталья Льв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28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70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Сандеро Степвэ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тво в кооперати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Андрей Геннад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75,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Джет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0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Александр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183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547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  <w:tab/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47,5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енко Наталья Степа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9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5/1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7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Ирина Михайл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37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43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4 до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ховская Анастасия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иес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64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 Игорь Вадим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24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кина Татьяна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9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96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Цефир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Наталья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15,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16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риме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Иван Ива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24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и М-1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89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Николай Ива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40,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  <w:t xml:space="preserve"> (долевая собственность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50,1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52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  <w:t xml:space="preserve"> (долевая собственность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 Александр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31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АЗ 11113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 Игорь Борис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72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66,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 Валерий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35,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онов Михаил Ю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35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АЗ 39625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С 20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49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 Павел Валенти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95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долевая, 1/2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>
          <w:trHeight w:val="67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2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 Илья Игор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34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ВАЗ 211440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Андрей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80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Нисан Альмера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80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.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митрий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88,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3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авин Алексей Евген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9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кооперати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02,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ов Евгений Ива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10,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0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ладимир Константин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19,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ии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47,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Иван Алекс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06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Лаче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92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Вячеслав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82,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4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ев Сергей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56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25,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 Эдуард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33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099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кин Ренат Рафаил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52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ое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28,5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Сергей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дознаватель по ОВД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10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Иван Алекс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знаватель по ОВД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08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35,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4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долевая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ова Ольг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  по ОВ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73,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75,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тс Виа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Дмитрий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уполномоченный по особо важным дела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180,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индивидуаль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56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и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фактическое предоставл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ков Дмитрий Ю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о особо важным дела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58,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Хундай Солярис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07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4 дол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ндрей Ю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00,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21,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Михаил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уполномоченны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62,8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22,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ков Михаил Олег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6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ел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Анна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о ОВ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67,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59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tbl>
      <w:tblPr>
        <w:tblW w:w="16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79"/>
        <w:gridCol w:w="1866"/>
        <w:gridCol w:w="1121"/>
        <w:gridCol w:w="1320"/>
        <w:gridCol w:w="1261"/>
        <w:gridCol w:w="20"/>
        <w:gridCol w:w="215"/>
        <w:gridCol w:w="182"/>
        <w:gridCol w:w="1127"/>
        <w:gridCol w:w="1082"/>
        <w:gridCol w:w="10"/>
        <w:gridCol w:w="1426"/>
        <w:gridCol w:w="1374"/>
        <w:gridCol w:w="409"/>
        <w:gridCol w:w="87"/>
        <w:gridCol w:w="1122"/>
        <w:gridCol w:w="1006"/>
      </w:tblGrid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дрюев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юдмил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поста – начальник отде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172,68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роле Ланос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Рено Флюэнс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80,9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741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ини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тла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рис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таможенного пос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626,68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,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нда С</w:t>
            </w:r>
            <w:r>
              <w:rPr>
                <w:color w:val="000000"/>
                <w:sz w:val="22"/>
                <w:lang w:val="en-US"/>
              </w:rPr>
              <w:t>RV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5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дако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итали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923,6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½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3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лепко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148,0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\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толодк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«Финиш»      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943,4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\4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80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\4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\4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сько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лександр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ентин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86,0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м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н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колаевн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773,08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общая, долевая 1/3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эу Матиз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451,1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жо 30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дреев Олег Олег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879,48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зда 626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гор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265,98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апте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724,9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роен С4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лоди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катери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л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94,83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Шкода Октавия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ессилки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35,34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 долевая,1\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иа Рио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42,5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 общая долевая ,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)общая долевая, 1/2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аниши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218,5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розов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ри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216,6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итроен С4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ц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хаил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478,5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501,03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литико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578,0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 долевая 1\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АЗ 210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евроле Авео.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69,7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 долевая 1\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лье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таль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то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835,48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о- огород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, ¼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00,0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Шевроле - Лачетти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гляк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поста – начальник отде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957,93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жо 4007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р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то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239,3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Лог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аг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61,76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127,86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дат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л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494,76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йота Варис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ирионко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699,44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зуки гранд витара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69,2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осее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хаил Геннад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99,4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уляе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митри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ген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47,93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½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37,26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ршунов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стина 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133,3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00,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 3302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ун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25,3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фее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ндре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а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524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/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ойота Верса 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56,4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зарко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ихаил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319,5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, долевая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ВАЗ 11133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71,53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, долевая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елтенко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ман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923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А РИО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23,1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арк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41,2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зуки Гранд Витара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34,4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Форд «Фиеста»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убровски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ман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135,63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2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 Тигу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055,83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люхин Дмитри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82,4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окус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ндреяно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лег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а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таможенного пос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136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роле Ни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дка «Квинсильвер»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«Нырок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329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таможенного по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468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З 21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, служеб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54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ик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ент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868,1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74,8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4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ыш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над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929,8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Лачет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68,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дченко Виталий Евген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958,4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64,7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т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ьг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а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16,6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матович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л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2468,5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дреева Наталья 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59,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л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а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9" w:leader="none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928,4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619,5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3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Лачет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мошечк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ьг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хайл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86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общая, совмест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иссан Тии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436,8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16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,8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7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бынце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ер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ер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88,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к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др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евич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68,2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кода-октав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АЗ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04120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З 2104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ЛАД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14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 3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191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мещение (½ доли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льников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кса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604,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о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</w:rPr>
              <w:t>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826,4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о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оедоставление)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о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неев Сергей 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14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.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о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кси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тлан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тол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224,5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денк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ген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725,8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  <w:r>
              <w:rPr>
                <w:color w:val="000000"/>
                <w:sz w:val="22"/>
                <w:szCs w:val="22"/>
              </w:rPr>
              <w:t>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э Туссо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61,8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ородник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тья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36,9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691,6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азда 62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Фольксваген Тигуан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яги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итали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пос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62,7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иа Церат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9452,8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цур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ьг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924,0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э Элант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оку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ыг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евич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81,9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   1/2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71,5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общая, долевая    1/2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   2/5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уравле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ел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еб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990,3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/5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.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/5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.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з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870,0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4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45,8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митриев Станислав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25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, 1/3 до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, 1/4 до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, 1/2 дол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 Пол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да Фаб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5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имаше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гор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27,2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42,1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сник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ген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826,3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43,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хоз. Блока (индивид.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цубиси Аутлэндэ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овье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кса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163,1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обще долевая ½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оку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45940,4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ер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стант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стантин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608,9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жо 3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, ¼ доля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б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ьг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ячеслав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180,1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ай Акцен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ентеевска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ьг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рис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59,1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697,5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г Янг Актио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2,63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рас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льг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ер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тамож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842,09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 общая долевая , 1\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35,2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апк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и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716,6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967,61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да Йети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ибан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а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647,0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.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435,71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, долевая 1\3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ринска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гари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а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уполномоченный по особо важным дела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748,49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левая 1\2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окус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690,0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левая 1\2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ушуев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талья Владими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ый по особо важным дела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539,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левая 1\3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2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33,46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Яковле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кси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тарший уполномоченный по особо важным дела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025,16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, долевая 1\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825,6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тюшева Елена Валентин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по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498,2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.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449,68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½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57319/259277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2/5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¼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индивид.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6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34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88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7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8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3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07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-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ус РХ 33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бр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ячесла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194,57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5/8955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/10448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15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98,83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апк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967,61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да Йети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716,6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-----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ирн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ди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889,0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МВ 31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7,7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льник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ль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ор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826,43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604,5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я)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нченко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енис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ер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112,2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½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нко Александ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861,58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ы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ый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-Нив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14,8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ы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ый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Ланос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, 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, 1/3 дол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авронск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70,36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общая, совме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ри Тигг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174,14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общая, совме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ремк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вел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ович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031,64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29,93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, долевая 1/5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5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-----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-----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рк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311,8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8,0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ег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530,8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-Логан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922,8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--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манов Андрей Алекс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367,71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иа Логан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я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врентье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ма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ген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95,0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но Логан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у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957,49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43,58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общая долевая, 22/57 дол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,6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ипов Алексей Никола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Владимирской тамож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418,5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 Тигуан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найма служебного жилого помещени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6,3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,0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4586" w:leader="none"/>
        </w:tabs>
        <w:rPr/>
      </w:pPr>
      <w:r>
        <w:rPr>
          <w:color w:val="000000"/>
        </w:rPr>
        <w:br w:type="textWrapping" w:clear="all"/>
      </w:r>
      <w:r>
        <w:rPr>
          <w:color w:val="000000"/>
        </w:rPr>
        <w:tab/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9"/>
        </w:tabs>
        <w:ind w:left="9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03:00Z</dcterms:created>
  <dc:creator>avsorokin</dc:creator>
  <dc:description/>
  <cp:keywords/>
  <dc:language>en-US</dc:language>
  <cp:lastModifiedBy>ivamosov</cp:lastModifiedBy>
  <cp:lastPrinted>2011-05-05T09:17:00Z</cp:lastPrinted>
  <dcterms:modified xsi:type="dcterms:W3CDTF">2013-05-07T09:53:00Z</dcterms:modified>
  <cp:revision>4</cp:revision>
  <dc:subject/>
  <dc:title>Сведения о доходах, об имуществе и обязательствах имущественного характера, представленные федеральными  государственными служащими Владимирской таможни за период с 1 января 2010 по 31</dc:title>
</cp:coreProperties>
</file>