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2"/>
        <w:rPr/>
      </w:pPr>
      <w:r>
        <w:rPr/>
        <w:t xml:space="preserve"> </w:t>
      </w:r>
      <w:r>
        <w:rPr/>
        <w:t xml:space="preserve">об имущественном положении и доходах руководящего состава Ярославской таможни  и членов их семей </w:t>
      </w:r>
    </w:p>
    <w:p>
      <w:pPr>
        <w:pStyle w:val="2"/>
        <w:rPr/>
      </w:pPr>
      <w:r>
        <w:rPr/>
        <w:t xml:space="preserve">за период с 1 января 2012 года по 31 декабря 2012 года </w:t>
      </w:r>
    </w:p>
    <w:p>
      <w:pPr>
        <w:pStyle w:val="Normal"/>
        <w:rPr/>
      </w:pPr>
      <w:r>
        <w:rPr/>
      </w:r>
    </w:p>
    <w:tbl>
      <w:tblPr>
        <w:tblW w:w="16483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79"/>
        <w:gridCol w:w="1314"/>
        <w:gridCol w:w="1313"/>
        <w:gridCol w:w="1314"/>
        <w:gridCol w:w="1471"/>
        <w:gridCol w:w="996"/>
        <w:gridCol w:w="1434"/>
        <w:gridCol w:w="1605"/>
        <w:gridCol w:w="1730"/>
        <w:gridCol w:w="1260"/>
        <w:gridCol w:w="2056"/>
        <w:gridCol w:w="51"/>
      </w:tblGrid>
      <w:tr>
        <w:trPr>
          <w:trHeight w:val="98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Евгений Германович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-тель начальника Ярослав-ской таможни по таможенному контролю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00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-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ериков Борис Викторович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-тель начальника таможни по экономической деятель-но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74,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ных бок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202/3593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593,2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3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4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кина Ольга Александровн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-тель начальника Ярославской таможн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15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,5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,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Сергей Анатольеви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Ярославской таможн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26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16,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а Людмила Александров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ереслав-ского таможенного поста Ярослав-ской тамож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09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10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 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01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1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 кв.м.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 200Д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 Сергей Рудольфови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Ярославского таможенного поста Ярославской тамож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1/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8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язев Игорь Анатольевич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ово-Ярославского таможенного пос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87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6,9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972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орент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9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8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тов Николай Борисови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Рыбинско-го таможен-ного поста Ярославс-кой тамож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62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1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Виктор Иванови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 отдела собственной безопас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62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,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Ольга Владимировн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54,6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кода Фаби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Сведения</w:t>
      </w:r>
    </w:p>
    <w:p>
      <w:pPr>
        <w:pStyle w:val="2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, представленные федеральными государственными служащими Ярославской таможни </w:t>
      </w:r>
    </w:p>
    <w:p>
      <w:pPr>
        <w:pStyle w:val="2"/>
        <w:rPr/>
      </w:pPr>
      <w:r>
        <w:rPr/>
        <w:t xml:space="preserve">за период с 1 января 2012 года по 31 декабря 2012 года 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47"/>
        <w:gridCol w:w="1692"/>
        <w:gridCol w:w="1080"/>
        <w:gridCol w:w="1440"/>
        <w:gridCol w:w="1611"/>
        <w:gridCol w:w="9"/>
        <w:gridCol w:w="1071"/>
        <w:gridCol w:w="9"/>
        <w:gridCol w:w="1071"/>
        <w:gridCol w:w="1620"/>
        <w:gridCol w:w="1442"/>
        <w:gridCol w:w="9"/>
        <w:gridCol w:w="900"/>
        <w:gridCol w:w="972"/>
        <w:gridCol w:w="108"/>
        <w:gridCol w:w="288"/>
      </w:tblGrid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федерального государственного служа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лжность федерального государствен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0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(руб.)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 в пользован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ерин Евгений Анато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560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872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кода Фаби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афьева Еле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417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хмедов Александр Убайевич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995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 Владимир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614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евроле Лацет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1,7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820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1,7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пова Анна Евген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775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ок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5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Рено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00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5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Рено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Шмитц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Коегель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фанасьев Николай Серге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176,5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8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еб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84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8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ов Виктор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5298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Рено Степве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в Сергей Иван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3613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217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Ри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ва Марина Никола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217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Ри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3613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ланова Юлия Никола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610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Форд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 1/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Ауд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ок под индивидуальн.строительство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Land Rover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чев Александр Алекс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458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З 21053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987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ычев Марк Павл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553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217130 При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732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Пеж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гова Лариса Владими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933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Нива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7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яева Юлия Викто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-помощник оперативного дежурног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166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Г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502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цикл И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ин Владимир Евген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8030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псу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акина Светлана Владими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5213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а Светлана Юр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656,4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ВАЗ 211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235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здкин Алексей Алексан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394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ёндай 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194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карев Алексей 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772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ГАЗ - 33023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741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Опель Кор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конский Андрей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450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ова Ирина Геннад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олномоченный по ОВ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424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ова Ирина Льв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3249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данова Светлана Леонид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959,4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9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747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йчук Юрий 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995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012.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ладовк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зина Наталия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29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3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цов Алексей Никола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466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чиков Михаил Вале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361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64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литова Раиса Азгаровн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054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2024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лксваген Пасса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ькова Татья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686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Нисан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-Трей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3044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 Авенси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рова Людмила Григор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720,4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456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 кв.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а Марина Ива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342,4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7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яночное место 1/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зуб Олег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941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а Еле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68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16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ан Кошка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1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ушкин Алексей Вита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9476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ан Кошка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2281,6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ящийся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градова Елена 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33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аз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850,6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итсубис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Хово 326 самосваль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рная лодк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ДЭ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а Мари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544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000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  <w:br/>
              <w:t>Ауди А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МАЗ 543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ГАЗ 330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МАЗ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а Наталья Владими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872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858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Лада 217130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9,4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моркова Светла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960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вченко Антон Алексан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956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9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56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рская Наталья Игор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олно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3846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2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463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2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Хёндай Санта-Фэ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80/34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а Маргарита Пав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216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зуки </w:t>
            </w:r>
            <w:r>
              <w:rPr>
                <w:sz w:val="22"/>
                <w:lang w:val="en-US"/>
              </w:rPr>
              <w:t>SX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вченко Валентина Борис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99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320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Мицубиш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чеславова Марина Викто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920,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 Михаил Герман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2011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дка Прогресс – 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173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 Гольф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 Иван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118,1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2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Ки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а Ольг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оже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96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553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гдина Еле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787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1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356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1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кода Е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кресен-ский Юрий Вадим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87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 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850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 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кина Светлана Станислав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5186,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Лада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62/1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114,6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иест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очкина Юлия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123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ие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73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9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1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гин Максим Анато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042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ыбина Римма Русл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06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деев Алексей Роман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9013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9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унда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ПР ММЗ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812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2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язева Юлия 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8427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Нива Шевролет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врилов Александр Вячеслав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6954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ева Окса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303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227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ЗАЗ Шан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ан Альмер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овер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бушков Петр Анато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411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Дэу Мати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734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бский Сергей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465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зиков Андрей Вале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267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952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шкова Ольга Алексе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955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чева Анна Серге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-ный тамож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414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4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Лада Приор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4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5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36,9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Газ 2834 </w:t>
            </w:r>
            <w:r>
              <w:rPr>
                <w:sz w:val="22"/>
                <w:lang w:val="en-US"/>
              </w:rPr>
              <w:t>NA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ова Анфис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869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Ssang Yo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г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лександро-вна</w:t>
            </w:r>
            <w:r>
              <w:rPr>
                <w:sz w:val="22"/>
                <w:u w:val="single"/>
              </w:rPr>
              <w:t xml:space="preserve">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503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5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656,0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рнев Дмитрий Вячеслав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871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11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5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идова Елена Игор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437,7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готовность 66%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7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169,5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готовность 66%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7,2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Карен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готовность 66%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7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ыдов Алексей Никола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4238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836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 Александр Адольф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450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2138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ванова Марина Фед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-го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561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438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плов Дмитрий Фёдо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8328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714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чаев Олег Вячеслав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6924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Ниссан Х трейл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354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ченко Евгений Олег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уполно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060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853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ченко Людмил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154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111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495,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211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рук Наталья Леонид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4180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Сузуки Свиф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анова Наталия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939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6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095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 Голь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6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иль Алексей Юо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уполномоченный 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3873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ичев Игорь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8996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 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ева Надежд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7927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итсубис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исеев Евгений Валенти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577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итсубиси Ланс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 Сергей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– дежурный поста охран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502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ГАЗ 3302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цикл И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701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166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ва Шеврол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ельянова Людмила Ива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-ный тамож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3420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ова Екатерина Владими-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511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ров Евгений Геннад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369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444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галова Екатерина Алексе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1410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  Кашка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завершенное строительство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7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вар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чеслав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86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176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стровская Светлана Викто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438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Пежо 400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053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7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ьтина Надежда Фед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626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664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итсубиши Аутландер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43/57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цов Иван Владими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-ный тамож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884,4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426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етов Юрий Серг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554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имина Ольга Владими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536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Нина Викто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913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натьева Ольга Константи-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71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ов Егор Михайл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395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Дэу Нек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505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усадеб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ова Ири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84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ачев Игорь Дмитри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89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1/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013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1/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7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3/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7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пина Ян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065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3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9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лигин Серг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 по ОВ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985,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449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ина Людмил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281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887,6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ёндай Сон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,4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Пежо Бксер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таева Наталья Ива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259,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чигин Денис Андр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243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в Евгений Владими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3477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ва Марина Евген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193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954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Киа Спект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-нова Ольга Игор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749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619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Рено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хтина Алевтина Васи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371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под ИЖС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Рено Сцен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4586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дач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ч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иков Александр Михайл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7737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OVER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6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ан Авен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ин Константин Анато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288,6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ыхалова Ольга Евген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584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337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ков Владимир Евген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055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Форд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ментьевская Наталья Аркад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6309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½ под ИЖ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ок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18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2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алева Гали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254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унда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етин Андрей Игор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08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11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277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в Сергей Викто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349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12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кса Алексей Евген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392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нарев Филипп Ю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702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55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сникова Наталия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8643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1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Тойота Корол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187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1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ева Марина Борис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380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40927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Тойота Ленд Краузер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иш Татьяна Пет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специалист 2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670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ков Алексей Юр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708,1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1,8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зу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а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З-813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9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1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1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1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евой Евгений Евген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1177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тсваген  Голь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539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8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ылова Еле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нктор-помощник оперативного дежур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992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ман Виктория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4097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врова Мариям Саип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208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остро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Сузу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3031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3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вров Анатолий Серг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105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2107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695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юбинский Алексей Яковлевич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929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КИА Ри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089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</w:t>
            </w:r>
          </w:p>
          <w:p>
            <w:pPr>
              <w:pStyle w:val="Normal"/>
              <w:ind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85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1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07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харева Наталия Вале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758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845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рионов Вадим Вале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025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73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 и 1/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9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шевич Антон Цеза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2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6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ина  Анна Вячеслав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488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ьянов Евгений Никола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1260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174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лин Алексей Никола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9392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3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50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олюбова Светлан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102,1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4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298,0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Фольксваген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рная лодка Ниссамаран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россова Марина Евген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355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019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евролет Аве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8" w:leader="none"/>
              </w:tabs>
              <w:rPr>
                <w:sz w:val="22"/>
              </w:rPr>
            </w:pPr>
            <w:r>
              <w:rPr>
                <w:sz w:val="22"/>
              </w:rPr>
              <w:t>Мирошни-ченко Юлия Льв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622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гулукова Ангелина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38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Опель Аст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аньина Татья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140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4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4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ГА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в Владимир Алексан-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674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53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Лексус </w:t>
            </w:r>
            <w:r>
              <w:rPr>
                <w:sz w:val="22"/>
                <w:lang w:val="en-US"/>
              </w:rPr>
              <w:t>RX</w:t>
            </w:r>
            <w:r>
              <w:rPr>
                <w:sz w:val="22"/>
              </w:rPr>
              <w:t xml:space="preserve"> 3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ова Ан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864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Ваз 211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ин Сергей Борис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– дежурный поста охр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901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ников Владимир Викто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791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119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онова Ольг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425,0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жилова Дарья Алекс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8379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Ситроен с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62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жилов Алексей Георги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олномоченный по ОВ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6351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07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690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5/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иков Григорий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075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Дэу Некси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518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иков Александр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526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легковой ВАЗ 211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ч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291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чный д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н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икова Оксана Владими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3277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4/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634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ЗАЗ Сен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жигитов Алишер Садык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-ный тамож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16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75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ипов Михаил Борис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543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449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ликов Сергей 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539,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под ИЖС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3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2868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филова Еле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599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8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ан Алме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574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9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итсубис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8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чных Евгений Александро-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3916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Ровер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ходзей Евгений Васи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9992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Си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фирьев Сергей Валенти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903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578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а Мари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6603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,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981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5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егково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убару Фореста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,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,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епский Андрей Евген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40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9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епская Светла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специалист 2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9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40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ников Сергей Алексан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уполно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912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ёндай соляри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йгина Ольга 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653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Спект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4,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да Игорь Владими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924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05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487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шкова Еле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– заместитель главного бухгал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760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2153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464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5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5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шин Валерий Леонид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358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65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ько Роман Борис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946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 Гольф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824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гова Свеьла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таможенного поста – 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778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Ри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акова Наталья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4387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352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аков Юрий Глеб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722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фов Венир Михайл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ладши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7262,9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67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фова Ольга Вячеслав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67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262,9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занов Александр Брониславо-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587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ВАЗ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33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бова Мари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471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Пежо 3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80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ионова Елена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таможенной инсп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7908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006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фонов Константин Александрович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146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Митсубиси Кол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вьев Борис 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431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Нива Шеврол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1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енко Лариса Евген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-ный таможенный инспектор  по защите прав интеллектуаль-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321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ягов Евгений Ю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по информационно-технической рабо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965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еврол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цет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940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ахов Игорь Рашид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олномоченный по ОВ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907,4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7,6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1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07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шко Александр Серге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383,5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,5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дка гребная Афалина 300 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941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енков Андрей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832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436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а Светла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220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Ау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,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6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фронов Константин Алексе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284,5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ВАЗ 11174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средство Стелс 4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469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кунов Сергей Евген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428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да 2171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6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296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 Юрий Яковл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842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 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460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 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тягина Евгения Ив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471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309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на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Рено Лога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воров Анатолий Пет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37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4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Рено Лог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613,9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елова Наталья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олномоченный по О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4699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Форд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1875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чный д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ев Вадим Алекс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ущи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805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1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инова Юлия Григо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ый таможенный инспектор отдела валют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476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687,1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сан Алмер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 МАЗ 5432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МАЗ 975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опудов Константин Анато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487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ычева  Татьяна Фед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38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ланов Вячеслав Юр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 оперативно-дежурной службы и таможенной охра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1987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КМ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негоболот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 xml:space="preserve">ход </w:t>
            </w:r>
            <w:r>
              <w:rPr>
                <w:sz w:val="22"/>
                <w:lang w:val="en-US"/>
              </w:rPr>
              <w:t>CF - 5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0249,0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мачев Юрий Михайл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908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459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center" w:pos="702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нет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тов Алексей Борис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867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8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биль легковой Мерседес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канов Евгений Юр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7870,3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,2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биль легковой Мерседе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тоцикл Хонда НТ 400 К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7/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миров Евгений Алексан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291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Хендэ Акцэ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тунова Татья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582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516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нова Антонина 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1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канов Дмитрий Вениами-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028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825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мирова Татьян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900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15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онин Владимир Вале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258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7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фонова Мария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306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ьюж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352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3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ленев Анатолий 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3511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бин Николай Владими-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705,2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юрина Ольга Вячеслав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681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юрганова Еле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7173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янова Марина Михайл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773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Хендай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230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,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на Светлана Вита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60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111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60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ппов Сергей Юр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364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7358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овский Ви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оперуполномо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262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оров Олег Леонид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таможенного пос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681,9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217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8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385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8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8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ппова Татья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7358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364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4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5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на Елена 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612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8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итонова Наталья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234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ЗА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595,7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 кв.м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Москви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Шевроле Нив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аншина Татьяна Борис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521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658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Москвич 408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итонов Андрей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 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595,7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 кв.м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Москви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Шевроле Нив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234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212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тренко Александр Вичеслав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ладши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713,4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Додж Караван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828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3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ВАЗ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амов Вячеслав Федо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4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0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рев Михаил Вячеслав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9538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пелев Евгений Леонид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3403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Приор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901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ва Сергей Никола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 нач.по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223,0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х Ольга Борис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6411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Лада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723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 легковой Фольцваген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езов Александр Ю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таможенного 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7111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цваген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ь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8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репенина Татьяна Михайловна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812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91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кар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ил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915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295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дневцева Ири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143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якова Ирина Михайлоа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уполномоченный по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955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437,7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Тойота Корол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седес Бенц 1217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впило Елена Арнольд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937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а Татьяна Олег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450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337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8,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Олег Вита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инспектор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4568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4/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ликова Ольг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153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268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7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Нисс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7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7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мякин Александр 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014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184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7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,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баева Татьяна Ром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808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Ниссан </w:t>
            </w:r>
            <w:r>
              <w:rPr>
                <w:sz w:val="22"/>
                <w:lang w:val="en-US"/>
              </w:rPr>
              <w:t>Mar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32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ина Анна Игор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515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2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укин Руслан Алексан-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5751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шкова Юлия Анто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-ный таможенный инспектор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704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Эскей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5713,4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  <w:br/>
              <w:t>Газ 2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УАЗ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9,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сталова Оксана Валенти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6178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98/1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763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Лада Кал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,1                                                                                                       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лия Мария Валер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389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лова Лариса Васи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982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7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ксваге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цова Марина Константин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783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75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дова Анастасия Владимиро-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государствен-ный тамож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990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668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ая Екатери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993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Шевроле Лано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малтдинов Дмитрий Наи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660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4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Си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52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еменко Елена Вале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3493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9/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54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41/6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9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б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1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189,7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анг Йонг Кайро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федеральными государственными служащими Костромского и Шарьинского таможенных постов, должностных лиц, находящихся в распоряжении за период с 1 января 2012 года по 31 декабря 2012 года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6237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01"/>
        <w:gridCol w:w="1620"/>
        <w:gridCol w:w="884"/>
        <w:gridCol w:w="1440"/>
        <w:gridCol w:w="1800"/>
        <w:gridCol w:w="1096"/>
        <w:gridCol w:w="884"/>
        <w:gridCol w:w="1866"/>
        <w:gridCol w:w="1734"/>
        <w:gridCol w:w="900"/>
        <w:gridCol w:w="1232"/>
      </w:tblGrid>
      <w:tr>
        <w:trPr>
          <w:trHeight w:val="8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федерального государствен-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федерального государствен-ного служащег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о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-ный таможенный инспектор отдела кад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5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ь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5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.В. Малышев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эндай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В. Малышев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7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.А. Малышева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.А. Малышев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ст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-ный таможенный инспектор Шарьинского таможенного пос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3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5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-ный таможенный инспектор Шарьинского таможенного по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1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льксваген Гольф –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й таможенный инспектор Шарьинского таможенного по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7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-ный таможенный инспектор Шарьинского таможенного по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5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8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Ксения Мухарбек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-ный таможенный инспектор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0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</w:t>
              <w:br/>
              <w:t>А.С. Смирнов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17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</w:t>
              <w:br/>
              <w:t>К.М. Смирнов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ель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арьинского таможенного пос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3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6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-ный таможенный инспектор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2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22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ан Альме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стром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39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10,9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стромского таможенного поста - начальник отдела таможе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я  и таможенного контро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2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ий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7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3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2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ская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евна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-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-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отдела таможенного оформления и таможенного контроля Костромского таможенного пост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36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Новикова С.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Новиков А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Басова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Татьяна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1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3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ани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ртем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-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-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3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1/2;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/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1/2;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6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оманд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кова</w: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8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6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жа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6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у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н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-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8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5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5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4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ого досмотра Костромского таможенного поста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9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Grand Sceni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  <w:br/>
              <w:t>И.Н. Кривцов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лоб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5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й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зиц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ич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-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а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0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0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Окса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Королла 1/2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1/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гиадзе Софио 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-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5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5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7230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оряжении начальника Ярославской таможн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3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споряжении начальника Ярославской таможн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3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</w:t>
              <w:br/>
              <w:t>С.Н. Капышев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рд Фоку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</w:t>
              <w:br/>
              <w:t>И.Н. Капышев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оряжении начальника Ярославской тамож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9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Заф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оряжении начальника Ярославской тамож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68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А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2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ич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таможенной охраны и оперативно – дежурной служб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1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41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2Т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м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ич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споряжении начальника Ярославской тамож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2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оура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2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Дмит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–помощник начальника смены отдела таможенной охраны и оперативно – дежурной служб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Конста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оряжении начальника Ярославской таможн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2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ицубиси Гал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на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государствен-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моженный инспект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8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юк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дознаватель по ОВ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3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7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по 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по противодействию корруп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7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долевого строи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як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-ченный отделения по противодей-ствию коррупци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199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ортеж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ухина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й таможенный инспект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5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кина 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-ный таможенный инспект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Прогресс-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а 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начальника таможн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5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6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й</w:t>
            </w:r>
          </w:p>
          <w:p>
            <w:pPr>
              <w:pStyle w:val="Normal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инспекто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8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1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 1/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b/>
      <w:bCs/>
      <w:sz w:val="22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4:00Z</dcterms:created>
  <dc:creator>bogdanova_s_l</dc:creator>
  <dc:description/>
  <cp:keywords/>
  <dc:language>en-US</dc:language>
  <cp:lastModifiedBy>lashevich_a_ts</cp:lastModifiedBy>
  <dcterms:modified xsi:type="dcterms:W3CDTF">2013-05-13T13:08:00Z</dcterms:modified>
  <cp:revision>17</cp:revision>
  <dc:subject/>
  <dc:title>Сведения</dc:title>
</cp:coreProperties>
</file>