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2"/>
        <w:rPr/>
      </w:pPr>
      <w:r>
        <w:rPr/>
        <w:t xml:space="preserve">об имущественном положении и доходах должностных лиц Приокского тылового таможенного поста  и членов их семей </w:t>
      </w:r>
    </w:p>
    <w:p>
      <w:pPr>
        <w:pStyle w:val="2"/>
        <w:rPr/>
      </w:pPr>
      <w:r>
        <w:rPr/>
        <w:t xml:space="preserve">за период с 1 января 2012 года по 31 декабря 2012 года </w:t>
      </w:r>
    </w:p>
    <w:p>
      <w:pPr>
        <w:pStyle w:val="2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800"/>
        <w:gridCol w:w="1080"/>
        <w:gridCol w:w="899"/>
        <w:gridCol w:w="2341"/>
        <w:gridCol w:w="1080"/>
        <w:gridCol w:w="900"/>
        <w:gridCol w:w="2520"/>
      </w:tblGrid>
      <w:tr>
        <w:trPr>
          <w:trHeight w:val="61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адлежащих на прав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2"/>
              </w:rPr>
              <w:t>собственности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8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Фольксваген Пассат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3-х комнатная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83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1- 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4-х комнатная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Помещение в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бщежи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0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Помещение в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бщежи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Автомобиль легковой Рено Колео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втомобиль легковой ВАЗ 21061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Помещение в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бщежи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апкович Вале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оноль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ик ООДСиТ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19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1-комнатная квартира          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-210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1-комнатная квартира          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боро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але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58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           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ел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ьник автотранспор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01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              (1/2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1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Автомобиль легковой </w:t>
            </w:r>
            <w:r>
              <w:rPr>
                <w:sz w:val="22"/>
                <w:lang w:val="en-US"/>
              </w:rPr>
              <w:t>Renaul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agu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5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я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521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грузовой УАЗ-330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ндаренк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35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ДЭУ Нек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99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рис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и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Старший государствен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моженный инспектор ОПиХМТ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69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ис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ециалист 1 разря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КС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94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рмистров Владими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и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отдела М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773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Дач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1-комнатная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олга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Земля под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Шкода Октав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42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2-х комнатная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гар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линич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112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ермоген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УиФ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6200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ашк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2588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 2-х комнатная квартира                 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ач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Тойота Камр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735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 2-х комнатная квартира                 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Не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Нисан Ноу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убчанский Константин Федо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07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Автомобиль легковой </w:t>
            </w: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Fu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93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уляе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76436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ГАЗ 330210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 (1/3 доли)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3. 2-х комнатная квартира 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Автомобиль легковой </w:t>
            </w:r>
            <w:r>
              <w:rPr>
                <w:sz w:val="22"/>
                <w:lang w:val="en-US"/>
              </w:rPr>
              <w:t>Mitsubishi Lans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ынк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тал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25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грузовой Рено Маст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5846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Торговый павиль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выдк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1077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Автомобиль легков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LADA</w:t>
            </w:r>
            <w:r>
              <w:rPr>
                <w:sz w:val="22"/>
              </w:rPr>
              <w:t xml:space="preserve"> 217230 </w:t>
            </w:r>
            <w:r>
              <w:rPr>
                <w:sz w:val="22"/>
                <w:lang w:val="en-US"/>
              </w:rPr>
              <w:t>PRIO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62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          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йниш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02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Автомобиль легковой  Рено Меган Сцени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Автомобиль легковой  Рено Сцен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51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           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2-х комнатная квартира            (1/4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броход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 О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17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              (82/1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              (18/1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рмак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ьник ОБУиФМ -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85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Рено Даст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075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1-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фрем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а ОПиХМТ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327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1-комнатная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5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04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             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ВАЗ 213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 ОБУиФ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2245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2-х комнатная квартира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алае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611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Жилой дом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1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зот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арший государственный таможенный инспектор отдела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751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74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Жилой дом 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прицеп ММЗ 811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Автомобиль легковой ВАЗ 21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лян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с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 ОБУиФ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358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2-х комнатная квартира (общая совместная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Садовый дом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8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Автомобиль легковой Форд Фоку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4499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уз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 ОКС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84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07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397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ышевце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ро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отдела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605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1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7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Рено Сандер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22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1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2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Лэнд Ровер Фриленд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язь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23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1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595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ы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58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вальчу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ОМ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939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1 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83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ач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Садовый дом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4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Земельный участок под гара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ВАЗ 11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оба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402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3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2-х комнатная квартира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овал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пециалист 1 разряда ОПиХМТ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66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46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Шевроле Ни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роб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ОПиХМТР №2 (г. Людино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1991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24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ц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17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60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07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ив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89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4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Автомобиль легковой Фольксваген </w:t>
            </w:r>
            <w:r>
              <w:rPr>
                <w:sz w:val="22"/>
                <w:lang w:val="en-US"/>
              </w:rPr>
              <w:t>Jetta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рган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ряд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ОПиХМТР № 2 (г. Людино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14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56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р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те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60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6891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шнер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ОМ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90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Приусадебный 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Приусадеб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Приусадеб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3-х 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9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09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Автомобиль легковой Митсубиси Лансер 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1841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8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б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ве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292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3-х 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Легковой автомобиль ВАЗ 2113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опатовск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372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Шевроле Кру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арен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84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343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льников Олег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автотранспор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90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1 комнатная квартира                   (1/3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Додж Нео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зафар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нисла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заф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41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532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6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гач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947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3-х комнатная квартира                 (1/10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Мерседес Бенц 220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л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ОДСи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40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(14/1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Лада Гранта 219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90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 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4/18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ар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адш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83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35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нфил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3386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1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Рено Дасте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нфил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 ОБУиФ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975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ни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482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1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49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гаче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по правов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63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лой дом (24/19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 (3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гож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 таможенный инспектор 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59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БИД-Ф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421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1–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бк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ад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ОДСи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78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3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. Приусадеб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ьни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тдела кад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62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Ниссан Кашк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Мазда СХ-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мон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ий государственный таможенный инспектор ОБУиФ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53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3-х  комнатная 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ля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16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3-х  комнатная 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лук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ик ОПиХМТР № 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г. Людино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3286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4-х 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аче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по документационному обеспеч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875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          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8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          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кол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пециалист 2 разряда ОПиХМТ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224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99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             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у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3284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         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Пежо 40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58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3-х комнатная квартира          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Жилой дом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еритн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пп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359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3-х комнатная квартира            (1/4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Опель Аст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649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               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маньк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ОПиХМТ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51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93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Хундай-Соляри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402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2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 ОБУиФ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59397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39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КИА Соу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пп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3961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3-х комнатная квартира           (1/4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1-комнатная квартира (незавершенное строительство) (1/4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 ВАЗ 2107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557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Дачный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1-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Садовый доми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1-комнатная квартира (незавершенное строительство) (1/4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Не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1-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3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1-комнатная квартира (незавершенное строительство) (1/4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1-комнатная 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1-комнатная квартира (незавершенное строительство)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л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ес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государственный таможенный инспектор ОПиХМТР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73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2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1/3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ар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ади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 разряда     ОПиХМТР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41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Легковой автомобиль ВАЗ 21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34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бал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656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(общая совместная собственнос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иссан Кашкай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789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др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тант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 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11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2-х комнатная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ВАЗ 21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7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2-х комнатная квартира (общая совместная собственнос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ик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и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ряд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ПиХМТР №2 (г. Людино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616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484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ляшин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950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 (1/6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 (1/6 доли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3-х 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3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Автомобиль легковой </w:t>
            </w:r>
            <w:r>
              <w:rPr>
                <w:sz w:val="22"/>
                <w:lang w:val="en-US"/>
              </w:rPr>
              <w:t>Ope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scon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Автомобиль легковой ВАЗ 211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44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мы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государственный таможенный инспектор ОКСО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625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4-х комнатная квартира            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кун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спектор ООДСи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288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3-х комнатная квартира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Автомобиль легковой Форд-Грана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Автомобиль легковой Мазда 6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Автомобиль легковой Форд-Монде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24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3-х комнатная 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35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38:00Z</dcterms:created>
  <dc:creator>User</dc:creator>
  <dc:description/>
  <cp:keywords/>
  <dc:language>en-US</dc:language>
  <cp:lastModifiedBy>PRESS-CHEV</cp:lastModifiedBy>
  <cp:lastPrinted>2010-09-14T09:52:00Z</cp:lastPrinted>
  <dcterms:modified xsi:type="dcterms:W3CDTF">2013-05-14T11:38:00Z</dcterms:modified>
  <cp:revision>2</cp:revision>
  <dc:subject/>
  <dc:title>Фамилия, имя, отчество</dc:title>
</cp:coreProperties>
</file>