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ми государственными служащими </w:t>
      </w:r>
      <w:r>
        <w:rPr>
          <w:b/>
          <w:sz w:val="28"/>
          <w:szCs w:val="28"/>
          <w:u w:val="single"/>
        </w:rPr>
        <w:t>Дальневосточного энергетического таможенного поста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аможенного органа)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97"/>
        <w:gridCol w:w="1990"/>
        <w:gridCol w:w="1020"/>
        <w:gridCol w:w="1424"/>
        <w:gridCol w:w="1434"/>
        <w:gridCol w:w="1174"/>
        <w:gridCol w:w="1067"/>
        <w:gridCol w:w="1411"/>
        <w:gridCol w:w="1955"/>
        <w:gridCol w:w="1122"/>
        <w:gridCol w:w="945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федерального государственного служащ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(для членов семьи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енко Сергей Александр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39,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таможенный инспектор отдела специальных таможенных процеду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763,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1/2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ж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таможенного по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981,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(индивидуальна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а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ант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 отдела таможенного оформления и таможенного контроля №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28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Марк-2 (индивидуальна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1,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вга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 отдела специальных таможенных процеду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58,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97"/>
        <w:gridCol w:w="1990"/>
        <w:gridCol w:w="1020"/>
        <w:gridCol w:w="1424"/>
        <w:gridCol w:w="1434"/>
        <w:gridCol w:w="1174"/>
        <w:gridCol w:w="1067"/>
        <w:gridCol w:w="1411"/>
        <w:gridCol w:w="1955"/>
        <w:gridCol w:w="1122"/>
        <w:gridCol w:w="94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 №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19,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82,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апека Сергей Михайл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таможенный инспектор по информационно-техническ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50,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равлева Елена Сергее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-главный бухгалт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594,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Журавлевым Д.В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Премио (индивидуальна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97"/>
        <w:gridCol w:w="1990"/>
        <w:gridCol w:w="1020"/>
        <w:gridCol w:w="1424"/>
        <w:gridCol w:w="1434"/>
        <w:gridCol w:w="1174"/>
        <w:gridCol w:w="1067"/>
        <w:gridCol w:w="1411"/>
        <w:gridCol w:w="1955"/>
        <w:gridCol w:w="1122"/>
        <w:gridCol w:w="94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368,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Журавлевой Е.С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ашн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 №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67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ей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по тыловому обеспеч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330,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Ипсум (индивидуальна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па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Александ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 по работе с кад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300,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1/2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ру Легаси Б 4 (индивидуальна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02"/>
        <w:gridCol w:w="2000"/>
        <w:gridCol w:w="1026"/>
        <w:gridCol w:w="1428"/>
        <w:gridCol w:w="1437"/>
        <w:gridCol w:w="1181"/>
        <w:gridCol w:w="1072"/>
        <w:gridCol w:w="1414"/>
        <w:gridCol w:w="1961"/>
        <w:gridCol w:w="1126"/>
        <w:gridCol w:w="93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31,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ару Форестер (индивидуальна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нко Андрей Владимиро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 №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908,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1/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ивик (индивидуальна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ц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 отдела таможенного оформления и таможенного контроля №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79,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ип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 Алексее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государственный таможенный инспектор отдела таможенного оформления и таможенного контроля №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346,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ю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 по правовой работ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63,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1/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02"/>
        <w:gridCol w:w="2000"/>
        <w:gridCol w:w="1026"/>
        <w:gridCol w:w="1428"/>
        <w:gridCol w:w="1437"/>
        <w:gridCol w:w="1181"/>
        <w:gridCol w:w="1072"/>
        <w:gridCol w:w="1414"/>
        <w:gridCol w:w="1961"/>
        <w:gridCol w:w="1126"/>
        <w:gridCol w:w="93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ченко Марина Сергее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 отдела таможенного оформления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557,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Перченко Н.А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35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Перченко М.С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 Аксио (индивидуальна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из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таможенный инспектор по ведению бухгалтерского уч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87,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center"/>
              <w:rPr/>
            </w:pPr>
            <w:r>
              <w:rPr/>
              <w:t>дом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долевая 1/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70,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долевая 1/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ни (индивидуальна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02"/>
        <w:gridCol w:w="2000"/>
        <w:gridCol w:w="1026"/>
        <w:gridCol w:w="1428"/>
        <w:gridCol w:w="1437"/>
        <w:gridCol w:w="1181"/>
        <w:gridCol w:w="1072"/>
        <w:gridCol w:w="1414"/>
        <w:gridCol w:w="1961"/>
        <w:gridCol w:w="1126"/>
        <w:gridCol w:w="93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ашёв Алексей Владимиро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аможенного пос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114,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3/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Ленд Круйзер (индивидуальная),</w:t>
            </w:r>
          </w:p>
          <w:p>
            <w:pPr>
              <w:pStyle w:val="Normal"/>
              <w:rPr/>
            </w:pPr>
            <w:r>
              <w:rPr/>
              <w:t>Мазда Титан (индивидуальная), автоприцеп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T</w:t>
            </w:r>
            <w:r>
              <w:rPr/>
              <w:t>34</w:t>
            </w:r>
            <w:r>
              <w:rPr>
                <w:lang w:val="en-US"/>
              </w:rPr>
              <w:t>DsxFC</w:t>
            </w:r>
            <w:r>
              <w:rPr/>
              <w:t xml:space="preserve"> (индивидуальная),</w:t>
            </w:r>
          </w:p>
          <w:p>
            <w:pPr>
              <w:pStyle w:val="Normal"/>
              <w:rPr/>
            </w:pPr>
            <w:r>
              <w:rPr/>
              <w:t xml:space="preserve">м/л </w:t>
            </w:r>
            <w:r>
              <w:rPr>
                <w:lang w:val="en-US"/>
              </w:rPr>
              <w:t>Beetle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jc w:val="center"/>
              <w:rPr/>
            </w:pPr>
            <w:r>
              <w:rPr/>
              <w:t>дом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, часть здания -бокс (индивидуальн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фанов Евгений Николае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аможенного оформления и таможенного контроля №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00,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  <w:r>
              <w:rPr/>
              <w:t xml:space="preserve">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на (индивидуальна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34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модеев Игорь Владимиро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аможенного оформления и таможенного контроля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516,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562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, долевая 1/2), 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йзер Прадо (индивидуальна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йру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инат Хизбуллато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таможенный инспектор отдела специальных таможенных процеду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280,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        Х-Трейл (индивидуальна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68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удзу Бигхорн (индивидуальна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контейнер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1:08:00Z</dcterms:created>
  <dc:creator>petrovams</dc:creator>
  <dc:description/>
  <cp:keywords/>
  <dc:language>en-US</dc:language>
  <cp:lastModifiedBy>Бережная Наталья Владимировна</cp:lastModifiedBy>
  <dcterms:modified xsi:type="dcterms:W3CDTF">2013-05-19T23:25:00Z</dcterms:modified>
  <cp:revision>11</cp:revision>
  <dc:subject/>
  <dc:title>Сведения о доходах, об имуществе и обязательствах имущественного характера, представленные</dc:title>
</cp:coreProperties>
</file>