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6535</wp:posOffset>
                </wp:positionH>
                <wp:positionV relativeFrom="page">
                  <wp:posOffset>2584450</wp:posOffset>
                </wp:positionV>
                <wp:extent cx="102565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65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Центральной энергетической тамож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период с 1 января 2012 года по 31 декабря 2012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6pt;height:64.4pt;mso-wrap-distance-left:9pt;mso-wrap-distance-right:9pt;mso-wrap-distance-top:0pt;mso-wrap-distance-bottom:0pt;margin-top:203.5pt;mso-position-vertical-relative:page;margin-left: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ведения о доходах, об имуществе и обязательствах имущественного характера, представленные федеральными государственными служащими Центральной энергетической тамож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период с 1 января 2012 года по 31 декабря 2012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98"/>
        <w:gridCol w:w="1011"/>
        <w:gridCol w:w="1275"/>
        <w:gridCol w:w="2088"/>
        <w:gridCol w:w="975"/>
        <w:gridCol w:w="953"/>
        <w:gridCol w:w="1904"/>
        <w:gridCol w:w="2160"/>
        <w:gridCol w:w="900"/>
        <w:gridCol w:w="865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ро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ля членов семь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 и марка)</w:t>
            </w:r>
          </w:p>
        </w:tc>
        <w:tc>
          <w:tcPr>
            <w:tcW w:w="3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ина Екатерина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3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48,7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ячеслав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67,6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Яна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822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0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7,2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510,6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16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ылового обеспечения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45,2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 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52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1 МрЭТ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5,6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ина Радик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ПП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5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40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 Светла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41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2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ев Олег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73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es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38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36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Mont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ясникова Ольг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 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72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ЗИЛ-47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ин Кирилл Игор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Ии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74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c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енев Виктор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СУ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06,1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долевая 1/5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5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у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ЭТ СОТК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,9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те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ЭТП ЦЭ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27,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 долевая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9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долевая 30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dill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ala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 долевая </w:t>
            </w:r>
            <w:r>
              <w:rPr>
                <w:sz w:val="20"/>
                <w:szCs w:val="20"/>
                <w:lang w:val="en-US"/>
              </w:rPr>
              <w:t>40/1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Рустем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О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67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49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Сергей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 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39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ч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 Вадим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начальника МрЭТП–начальник ОТОиТК № 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31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MW-1200 G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6128.5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5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00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800.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ов Станислав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87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 Алексей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СиСОСВТ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04,7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 Дмитрий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57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 ОТОи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05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ле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97,6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17,8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 Александр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Д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05,7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41,7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–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Лариса Константи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А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80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11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+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 и 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28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880,3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-Cross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47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 С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Серг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Ии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90,0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16,6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Пав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 О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65,3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с надворными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rt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spor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а Марина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9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тнова Татья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36,7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83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С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007,9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709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c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еннад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 ОГС и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19,3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03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таре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M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1,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 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97,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Павел Матв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90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20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39,8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n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656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59/4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р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91,7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32,0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Игор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 по ОВД ОА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62,5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Алексей Вита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16,1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70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ач Иван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0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 12/4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Ни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36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Mon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60,7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,7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303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Ver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87.5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лита Альберт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СОТК ОТПи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4,8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5626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ий Александр Дмитри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ВД ОА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64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 ML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Милатулла Гадис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83,6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шат Гару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 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17,9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42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xus  LS 32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Land Cruiser 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Land Cruiser Prado 1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87997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45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6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Box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ТСТКиТС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48,3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167,8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                        ОТС и СОСВТ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63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6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                        ОТОиТК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13,0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33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482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ячеслав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2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1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та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94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та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55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87,3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В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53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0,1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ю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16,0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1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але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285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50,9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3500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                  ОТОиТК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10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2,7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Евген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спектор О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05,4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 С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32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ЭФПиИ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06,6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Илья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 О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8561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Леонид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                 ОК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03,3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Иусти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ОТПи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76,7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44,6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Игорь Степа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ЭТ 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95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45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607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Bombardi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 </w:t>
            </w:r>
            <w:r>
              <w:rPr>
                <w:sz w:val="20"/>
                <w:szCs w:val="20"/>
                <w:lang w:val="en-US"/>
              </w:rPr>
              <w:t>Bombardi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295.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лох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ча Яго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49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22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тя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 ОЗГ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21,8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747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Ив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28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1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ладислав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20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Евген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иТК № 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55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Kango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br/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rsc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yen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ОПЭТ СОТК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55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2,4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а Маргарита Владислав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ОВК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92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30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Вер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иТК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16,3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40,3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Гибр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хова Дарь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ПиТК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9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1,1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31,8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47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67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 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Елена Геннад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32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55,5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а Ирина Яковл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45,3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по наследству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г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ОТОи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05,4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58,0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,1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н Виктори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ОПСУР СОТК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6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ун Оксана Дмитри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07,0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Юри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С и СОСВТ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65,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вная Наталь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24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ая Александр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57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32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k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идран Оксан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20,3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Cad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Дмитри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ВД ОА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94,4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Геннад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28,7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72,2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4,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Владислав Вале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06,4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ry</w:t>
            </w:r>
            <w:r>
              <w:rPr>
                <w:sz w:val="20"/>
                <w:szCs w:val="20"/>
              </w:rPr>
              <w:t xml:space="preserve"> А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96,0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5,1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6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 связям с общественностью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4002,7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ОБУ и ФМ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52,0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1,2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влева Наталья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 ОТОи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75,6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ry</w:t>
            </w:r>
            <w:r>
              <w:rPr>
                <w:sz w:val="20"/>
                <w:szCs w:val="20"/>
              </w:rPr>
              <w:t xml:space="preserve"> А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2087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уганова Надия Мазафа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ИТ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05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Вале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П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62,9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49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нтимиров Рашид Есрке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40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69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50,7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,1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бег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 Георги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05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36,4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20,8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41/100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278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еев Дмитрий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52,3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ая сто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0 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XM Soren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584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Светлана  Геннад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64,7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ячеслав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 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32,9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36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- начальник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40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33,4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 № 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7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32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5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844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  <w:b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валенко</w:t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вел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6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64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№ 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72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П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9959,8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328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99,5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Вер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П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т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Олег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рА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79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ФПиИО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22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Бори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ФПиИО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81,8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2,9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82,3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9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  <w:br/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5,7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56,2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цин Анатолий Серг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549,8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А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68,9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07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24,9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8,0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24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Са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99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5/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1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иТК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78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86,7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в Дмитрий Серг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54,7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№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 №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ia-De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жановская Алла Наколаевна</w:t>
            </w:r>
          </w:p>
        </w:tc>
        <w:tc>
          <w:tcPr>
            <w:tcW w:w="1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188,6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078,8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е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иТ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84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инина Светлана Евген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55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ба Ири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88,6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21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иСОС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88,1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19,1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слав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НиТ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61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6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  <w:r>
              <w:rPr>
                <w:sz w:val="20"/>
                <w:szCs w:val="20"/>
              </w:rPr>
              <w:t xml:space="preserve"> С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катерин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 и 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7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Бори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ЭТП-начальник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86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11183</w:t>
            </w:r>
            <w:r>
              <w:rPr>
                <w:sz w:val="20"/>
                <w:szCs w:val="20"/>
                <w:lang w:val="en-US"/>
              </w:rPr>
              <w:t xml:space="preserve"> Lada Kal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1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M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</w:t>
            </w:r>
            <w:r>
              <w:rPr>
                <w:sz w:val="20"/>
                <w:szCs w:val="20"/>
              </w:rPr>
              <w:t xml:space="preserve"> 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32,8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</w:t>
            </w:r>
            <w:r>
              <w:rPr>
                <w:sz w:val="20"/>
                <w:szCs w:val="20"/>
                <w:lang w:val="en-US"/>
              </w:rPr>
              <w:t xml:space="preserve"> 1/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Kyr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91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(Мишина) Лейла Раджаб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85,0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92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дежд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39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53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 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82,9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кин Константин Евген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65,8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кая Наталь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рА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49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569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4/100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 2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28,2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3148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KL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88,9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в Серг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04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852,0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ОиО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49,5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67,7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764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Леонид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7,3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5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А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6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 № 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16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ннад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С и СОС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7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го (Алехи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74,0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32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анова Екатери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1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Ольга Ив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09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ренда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Леонид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 и 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57,1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33,3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ф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Мидхат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 № 1 МрЭТ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84,6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Р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57,0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 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Раймонд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 и П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52,4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Х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К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62,9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73,4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Ива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таможенный инспектор ОТСиСО С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23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и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23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35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на Дарья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К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35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23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Крист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21,3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Бори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96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and Cherokee</w:t>
            </w:r>
            <w:r>
              <w:rPr>
                <w:sz w:val="20"/>
                <w:szCs w:val="20"/>
              </w:rPr>
              <w:br/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Opti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 Евген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рА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94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иТК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35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тызова Елена Дмитри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2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14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005,8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шина Олес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4,5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Са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99,8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81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70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39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У и 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4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64,4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скин Валерий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ИТО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80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5,9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 Андрей Геннад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96,4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Кавасаки </w:t>
            </w:r>
            <w:r>
              <w:rPr>
                <w:sz w:val="20"/>
                <w:szCs w:val="20"/>
                <w:lang w:val="en-US"/>
              </w:rPr>
              <w:t>ZZR</w:t>
            </w:r>
            <w:r>
              <w:rPr>
                <w:sz w:val="20"/>
                <w:szCs w:val="20"/>
              </w:rPr>
              <w:t xml:space="preserve"> 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фёденко Юлия Григо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68,3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08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нов Роман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52,7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 Александр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 и 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33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77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Светлана Изосим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81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54,7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у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679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06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янин Виталий Леонид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18,6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8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арусь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Юли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С и СОС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24,7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97,6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5/200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лексей Серг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 и 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80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85,5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– А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59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49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ж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95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ьберт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иТ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79,4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00,0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t Le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ладимир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15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9</w:t>
            </w:r>
            <w:r>
              <w:rPr>
                <w:sz w:val="20"/>
                <w:szCs w:val="20"/>
                <w:lang w:val="en-US"/>
              </w:rPr>
              <w:t>/5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75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na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Vi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ФПиИО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593.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Наталия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2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87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a Cera</w:t>
            </w:r>
            <w:r>
              <w:rPr>
                <w:sz w:val="20"/>
                <w:szCs w:val="20"/>
                <w:lang w:val="en-US"/>
              </w:rPr>
              <w:t>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яс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др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ФПиИО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128.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але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76,8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Эдуард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 УР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19,3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С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5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БУ и ФМ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18,8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ревенчатое стро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13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евенчатое стро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allo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Ольг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836,0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л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ат Бауржа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 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63,6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Ангелин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00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Григо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5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4,7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цева Янина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65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1 МрЭТ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44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ил Алекс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03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90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Дмитри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3 МрЭТ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85,3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Вос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0,2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Дмитрий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по ОВД ОД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15,8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ю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5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ьева Татьян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3,5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Екатер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0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хова Екатер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77,8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9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59,8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лав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И и П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33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t 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ле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Р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7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ЗГ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57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68,1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41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Т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55,4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нти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36,4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176,2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дим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9,8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Гульназ Ахат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3,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орев Николай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00,7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957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ова Галина Бои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23,9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367,4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ё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нкевич Елена Николаевна 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0,5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для проживания сроком на 10 лет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36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для проживания сроком на 10 лет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для проживания сроком на 10 лет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для проживания сроком на 10 лет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 Пав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56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Наталь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59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63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я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ерг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               (по тыл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56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д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никова Валенти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ОТО и ТК №1 МрЭТП               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09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никова Еле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УиФ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70,2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селова Мария Вячесла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8,9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С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01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63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Альбина Рафи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БиТЗ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3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зниченко Юлия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70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Игорь Геннад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О и 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76,8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10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8,7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ED S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Дмитрий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  ОТО и 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92,7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439.0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4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ихина Наталья Владимировна 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1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0,7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Пет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57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аталья Геннад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БУ и 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61,6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54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Фатима Рамаз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9,0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62,7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32,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73,8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Олег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ОПЭТ СОТК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70,6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Ольг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о ОВД ОАР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65,4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Наталья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78,5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1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та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36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6,9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анов Алексей Ришад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68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16,0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нато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2,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75,4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Элин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  ОТО и 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6,4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743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дим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 (по психологической работе)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89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16,6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I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щё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Ои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29,3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37,3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nd Rover Freelander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20,1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4/15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23,0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663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К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37,1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76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а Екатерина Рауф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 ОГС и 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12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83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ers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18,9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к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255,8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ИБиТЗИ ИТС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47,7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43,2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issan Pr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БУиФ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54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22,5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48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ергей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65,2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68,6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гор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иТК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46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25,1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икто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 ОТКПВ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99,0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77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77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99,0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Евгений Льв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11,6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Н и Т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22,2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атьян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Р СОТ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48,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а Ирина Олег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К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18,3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 Павел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59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97,7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her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,5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р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Михай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76,0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договор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дуков Дмитрий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№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18,7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рмина Ольг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ОПЭТ СОТ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43,8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80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16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СОТК ОТПиТ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50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 Андрей Олег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 ОЭФПиИ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73,4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Пи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3,7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XC 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Анато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ЭФПиИО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75,3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 1 МрЭТ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4,8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к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1,5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 Григо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ПСУ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5132,8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1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улава Роман Тарие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О и 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41,1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им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государственный таможенный инспектор ОТО и 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59,0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26,2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ТСТКиТС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73,3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Евгения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51,6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б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32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Владимир Никола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 ОТО и 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13,2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П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12,4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8,1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7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Юлия Ал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23,5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Виктория Геннади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8,6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08,8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 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Надежда Серг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государственный таможенный инспектор ОТН и Т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85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им  Халимул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ИБиТЗИ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93,7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18,28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Lancer</w:t>
            </w:r>
            <w:r>
              <w:rPr>
                <w:sz w:val="20"/>
                <w:szCs w:val="20"/>
              </w:rPr>
              <w:t xml:space="preserve">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ухин Владимир Иван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40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ьтова Али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4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60,2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 Владимир Пет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10,5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73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Эльвира Вита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по ОВД ОД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62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лева Мария Алеексе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4,3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к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Ю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3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08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ина Ирина Вадим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помощник начальника смены поста ОТОиОД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7990,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88,3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ова Елена Григорьевна 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38,0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27,4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ваев Владислав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АР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80,5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ПЭТ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09,2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1/2 ) 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93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93,9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Григор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КДиРМ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74,6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ытие «Тамбов» для легковых автомоби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2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70,1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назар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 Феликс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60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13,4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1се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ОиТК  № 2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49,0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39,3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икто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 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87,7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00,8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пова Альфия Вил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А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0,7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Константи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С ИТС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85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ина Вера Павл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ОБУ и ФМ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84,9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 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ИиП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9,7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20,8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л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Константин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      № 1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3,1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Ke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M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at Duc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жин Артем Алексе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ОиТК №1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2,2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59,5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 Татьяна Ю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Мр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52,5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 Константин Петро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3,8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Наталья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ДО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04,3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ский Виталий Васильевич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ОД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57,9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ОТОиТК СОТК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35,04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1,1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Евген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 ОЭФПиИ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22,8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0.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Светлана Валерьевн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ОиТК № 1 МЭТП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5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289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26:00Z</dcterms:created>
  <dc:creator>Burygin</dc:creator>
  <dc:description/>
  <cp:keywords/>
  <dc:language>en-US</dc:language>
  <cp:lastModifiedBy>inspector</cp:lastModifiedBy>
  <cp:lastPrinted>2013-05-16T14:40:00Z</cp:lastPrinted>
  <dcterms:modified xsi:type="dcterms:W3CDTF">2013-05-24T07:26:00Z</dcterms:modified>
  <cp:revision>2</cp:revision>
  <dc:subject/>
  <dc:title>№ п/п</dc:title>
</cp:coreProperties>
</file>