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едеральными государственными служащими </w:t>
      </w:r>
      <w:r>
        <w:rPr>
          <w:b/>
          <w:color w:val="000000"/>
          <w:sz w:val="28"/>
          <w:szCs w:val="28"/>
          <w:u w:val="single"/>
        </w:rPr>
        <w:t>Северного энергетического таможенного поста</w:t>
      </w:r>
    </w:p>
    <w:p>
      <w:pPr>
        <w:pStyle w:val="Normal"/>
        <w:ind w:left="3540" w:firstLine="708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именование таможенного органа)</w:t>
      </w:r>
    </w:p>
    <w:p>
      <w:pPr>
        <w:pStyle w:val="Normal"/>
        <w:ind w:left="3540" w:firstLine="708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3540" w:firstLine="708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3540" w:firstLine="708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3540" w:firstLine="708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3540" w:firstLine="708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400" w:type="pct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33"/>
        <w:gridCol w:w="1923"/>
        <w:gridCol w:w="985"/>
        <w:gridCol w:w="1375"/>
        <w:gridCol w:w="1382"/>
        <w:gridCol w:w="1133"/>
        <w:gridCol w:w="1035"/>
        <w:gridCol w:w="1363"/>
        <w:gridCol w:w="2181"/>
        <w:gridCol w:w="920"/>
        <w:gridCol w:w="938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федерального государственного служащего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федерального государственного служащего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(для членов семьи)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итин Роман Виктор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государственный таможенный инспек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17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итина Анастасия Павл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итин Иван Роман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вчук Андр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е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ударственный таможенный инспек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2641,9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лимов Сергей Владимир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ударственный таможенный инспек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6521,9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ассат (индивидуальная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лимова Арина Никола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лимова Мария Серг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лимов Никита Серге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ова Елена Виктор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673,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ин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му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таможенного поста - начальник отдел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281,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си Лансе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инская Оксана Владимир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1,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инская Эллина Тимур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щина Алефтина Анатоль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государственный таможенный инспек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963,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½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рогов Юрий Анатоль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07,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Вект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рог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на Петр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91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янкин Игорь Вячеслав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ударственный таможенный инспек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701,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 Focus</w:t>
            </w:r>
            <w:r>
              <w:rPr/>
              <w:t xml:space="preserve"> (индивидуальная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янкин Дмитрий Игор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янкина Ксения Александр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91,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сноков Алексей Никола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таможенный инспек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232,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43 (индивидуальная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снокова Екатерина Алекс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305/4330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енков Александр Петр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государственный таможенный инспек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273,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енкова Ирина Вениамин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20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 (Общий долевой ½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lkswagen Golf</w:t>
            </w:r>
            <w:r>
              <w:rPr/>
              <w:t xml:space="preserve"> (индивидуальная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мещение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мещение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безова Татьяна Александр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таможенный инспек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23,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/>
              <w:t>(договор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безов Константин Павл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84,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10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ка-Фрегат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р к лодк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без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а Константин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4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ькин Андрей Александр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ударственный таможенный инспек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486,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ькин Александр Андре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ькин Станислав Андре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ькина Лада Андр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кина Наталья Александр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ударственный таможенный инспек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504,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210/173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AYGO</w:t>
            </w:r>
            <w:r>
              <w:rPr/>
              <w:t xml:space="preserve"> (индивидуальная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</w:t>
            </w:r>
            <w:r>
              <w:rPr/>
              <w:t>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кина Анастасия Михайл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½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</w:t>
            </w:r>
            <w:r>
              <w:rPr/>
              <w:t>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ньев Вячеслав Эдуард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ударственный таможенный инспек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45,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sz w:val="18"/>
                <w:szCs w:val="18"/>
              </w:rPr>
              <w:t>1/5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ньева Лариса Никола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42,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урьев Юрий Юрь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таможенный инспек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74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sz w:val="18"/>
                <w:szCs w:val="18"/>
              </w:rPr>
              <w:t>1/3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исимова Галина Владимир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таможенный инспек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33,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исимов Алексей Владимир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410,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 A6</w:t>
            </w:r>
            <w:r>
              <w:rPr/>
              <w:t xml:space="preserve"> (индивидуальная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исимова Ксения Ильинич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исимова София Алекс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унжая Оксана Владимир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ударственный таможенный инспектор – главный бухгалте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088,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9/661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оряцких Александр Яковл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таможенный инспек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180,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Гараж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оряцких Татьяна Алекс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52,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оряцких Юлия Александр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Гараж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анов Михаил Алексе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ударственный таможенный инспек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935,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 FOCUS</w:t>
            </w:r>
            <w:r>
              <w:rPr/>
              <w:t xml:space="preserve"> (индивидуальная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анова Арина Михайл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анов Арсений Михайл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юков Александр Юрь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080,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юков  Данила Александр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юков Матвей Александр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юкова Нина Василь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152,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йтенко Антон Владимир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государственный таможенный инспек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580,8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sz w:val="18"/>
                <w:szCs w:val="18"/>
              </w:rPr>
              <w:t>1/2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4 (индивидуальная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йтенко Татьяна Василь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00,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sz w:val="18"/>
                <w:szCs w:val="18"/>
              </w:rPr>
              <w:t>1/2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йтенко Марк Антон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йтенко Максим Антон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ленникова Екатерина Никола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таможенный инспек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863,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sz w:val="18"/>
                <w:szCs w:val="18"/>
              </w:rPr>
              <w:t>1/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ирнов Алексей Никола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25,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улич Виктор Серге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таможенный инспек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706,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X-TREAIL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Мотор лодочный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DT</w:t>
            </w:r>
            <w:r>
              <w:rPr/>
              <w:t xml:space="preserve"> 8 (индивидуальная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ременное возмездное пользова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улич Елена Борис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146,8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, 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ременное возмездное пользова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улич Сергей Виктор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ременное возмездное пользовани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государственный таможенный инспектор                                                                                                                                    Н.А.Минкина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08:00Z</dcterms:created>
  <dc:creator>HELPER</dc:creator>
  <dc:description/>
  <cp:keywords/>
  <dc:language>en-US</dc:language>
  <cp:lastModifiedBy>Минкина Н.А.</cp:lastModifiedBy>
  <cp:lastPrinted>2013-05-08T15:03:00Z</cp:lastPrinted>
  <dcterms:modified xsi:type="dcterms:W3CDTF">2013-05-20T06:08:00Z</dcterms:modified>
  <cp:revision>2</cp:revision>
  <dc:subject/>
  <dc:title>Сведения о доходах, об имуществе и обязательствах имущественного характера, представленные</dc:title>
</cp:coreProperties>
</file>