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, представляемые</w:t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государственными гражданскими служащими  </w:t>
      </w:r>
      <w:r>
        <w:rPr>
          <w:u w:val="single"/>
        </w:rPr>
        <w:t>Калининградский энергетический таможенный пост (со статусом юридического лиц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аможенного поста)</w:t>
      </w:r>
    </w:p>
    <w:p>
      <w:pPr>
        <w:pStyle w:val="Normal"/>
        <w:jc w:val="center"/>
        <w:rPr/>
      </w:pPr>
      <w:r>
        <w:rPr>
          <w:b/>
        </w:rPr>
        <w:t>за период с 1 января  2012 года по 31 декабря  2012 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48"/>
        <w:gridCol w:w="1787"/>
        <w:gridCol w:w="1080"/>
        <w:gridCol w:w="1260"/>
        <w:gridCol w:w="1980"/>
        <w:gridCol w:w="900"/>
        <w:gridCol w:w="1260"/>
        <w:gridCol w:w="1620"/>
        <w:gridCol w:w="1800"/>
        <w:gridCol w:w="971"/>
        <w:gridCol w:w="1380"/>
      </w:tblGrid>
      <w:tr>
        <w:trPr>
          <w:trHeight w:val="76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 государственного гражданского служащег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 государственного гражданского служащ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епень родства (для членов семь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3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государственный таможенный инспектор  по информационно-техническ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84468,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BMW 520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.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упруги) безвозмездное пользование 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(аренда 49 лет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92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itsubishi Carisma </w:t>
            </w:r>
            <w:r>
              <w:rPr>
                <w:sz w:val="20"/>
                <w:szCs w:val="20"/>
              </w:rPr>
              <w:t>(индивидуал.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й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дров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52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Эскорт, 1991г. в продан по доверен-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4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Эскорт, 1995г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, 2006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.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 126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мужа, детей) безвозмездное пользование, бессрочно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членство в гаражном обществ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моженного 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04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с постройками для ведения садово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 -2106 (индивидуал.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ундай-Туксон (индивидуал.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 Катер «Стриж» (индивидуал.)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муницип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 фактическое предоставле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бессрочное пользование 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муниципальная)  (фактическое предоставление безвозмездное пользование бессрочно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аг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деления специальных таможенных процед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0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 безвозмездное пользование бессроч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 безвозмездное пользование бессроч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деления специальных таможенных процед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4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(индивидуальная)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(индивидуальная)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Фольксваген Джета (индивидуал.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довый участок 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довый участок 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довый участок 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 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супруга (безвозмездное пользование бессрочное)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отца (безвозмездное пользование бессрочно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деления специальных таможенных процед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5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4 доли;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26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 дол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общая долевая 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 дол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 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ченко Лариса Юрье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деления специальных таможенных процед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27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матери 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, бессрочно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-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70718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1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Ауди 100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льиных Н.А-супруг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льиных Н.А-ма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 Георгие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деления таможенного оформления и таможенного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416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 индивидуальное жилищное строитель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-</w:t>
            </w:r>
            <w:r>
              <w:rPr>
                <w:sz w:val="20"/>
                <w:szCs w:val="20"/>
                <w:lang w:val="en-US"/>
              </w:rPr>
              <w:t>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598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Нисан «Тиид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деления специальных таможенных процед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93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яр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матери 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, бессрочно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бабушки 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, бессрочно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бабушки 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, бессрочно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таможенного оформления и таможенного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330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довый участок 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остройка на садовом участ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рава прожи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 Эспей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</w:t>
            </w:r>
            <w:r>
              <w:rPr>
                <w:sz w:val="20"/>
                <w:szCs w:val="20"/>
                <w:lang w:val="en-US"/>
              </w:rPr>
              <w:t>т</w:t>
            </w:r>
            <w:r>
              <w:rPr>
                <w:sz w:val="20"/>
                <w:szCs w:val="20"/>
              </w:rPr>
              <w:t>ранспортные сред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ЯМАХА YBR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служебная) Калининградский тыловой таможенный пост, социальный на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483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служебная)  Калининградский тыловой таможенный пост, социальный нае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38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служебная) Калининградский тыловой таможенный пост, социальный нае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деления таможенного оформления и таможенного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довый участок 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Мерседес-Бенц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200 ESPR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матер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ое предоста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общая долевая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абуш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, безвозмездное пользов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лексее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специальных таможенных процед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758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ксплуатации жилого до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огороднич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рузово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200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«Пчел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ицеп для перевозки лод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моторная лодка «Язь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моторная лодка «Фрегат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арусно-моторное судно «</w:t>
            </w:r>
            <w:r>
              <w:rPr>
                <w:sz w:val="20"/>
                <w:szCs w:val="20"/>
                <w:lang w:val="en-US"/>
              </w:rPr>
              <w:t>ILIO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г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специальных таможенных процед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19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общая совместная с отцом, матер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Земельный участок род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3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 бессрочное, фактическое предоставлени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 бессрочное, фактическое предоставлени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общая долевая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отделения таможенного оформления и таможенного контр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9921,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дочерь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чный земельный участок 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PRIM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 «Ори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супруги (безвозмездное пользование, бессрочно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мате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специальных таможенных процед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91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Мерседес 25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(индивидуал.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онда CR-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упруга (безвозмездное пользование бессрочное, фактическое предоставлени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10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значение: общее имущество- для размещения домов многоквартирной жилой застройк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об</w:t>
            </w:r>
            <w:r>
              <w:rPr>
                <w:sz w:val="20"/>
                <w:szCs w:val="20"/>
              </w:rPr>
              <w:t>щ</w:t>
            </w:r>
            <w:r>
              <w:rPr>
                <w:sz w:val="20"/>
                <w:szCs w:val="20"/>
                <w:lang w:val="en-US"/>
              </w:rPr>
              <w:t>ее имущество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довый участок 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довый участок 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троен</w:t>
            </w:r>
            <w:r>
              <w:rPr>
                <w:sz w:val="20"/>
                <w:szCs w:val="20"/>
                <w:lang w:val="en-US"/>
              </w:rPr>
              <w:t xml:space="preserve"> C15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линг (членство в обществ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рнсто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деления таможенного оформления и таможенного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32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55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1840 (седельный тяга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прицеп «Шмитц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» (индивидуа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дственни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, 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по правов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 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31 </w:t>
            </w: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ИЖ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МВ </w:t>
            </w:r>
            <w:r>
              <w:rPr>
                <w:sz w:val="20"/>
                <w:szCs w:val="20"/>
                <w:lang w:val="en-US"/>
              </w:rPr>
              <w:t>BMW X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Югановой Е.А. (супруг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Югановой Е.А. (матер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 отделения таможенного оформления и таможенного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4938</w:t>
            </w:r>
            <w:r>
              <w:rPr>
                <w:sz w:val="20"/>
                <w:szCs w:val="20"/>
              </w:rPr>
              <w:t>, 5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помещение (подвал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-4 (индивидуаль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59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Государственный таможенный </w:t>
      </w:r>
    </w:p>
    <w:p>
      <w:pPr>
        <w:pStyle w:val="Normal"/>
        <w:rPr/>
      </w:pPr>
      <w:r>
        <w:rPr/>
        <w:t xml:space="preserve">инспектор по кадровой работе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референт государственной </w:t>
      </w:r>
    </w:p>
    <w:p>
      <w:pPr>
        <w:pStyle w:val="Normal"/>
        <w:rPr/>
      </w:pPr>
      <w:r>
        <w:rPr/>
        <w:t>гражданской службы РФ 2 класса                                                                                                                А.В.Байков</w:t>
      </w:r>
    </w:p>
    <w:p>
      <w:pPr>
        <w:pStyle w:val="Normal"/>
        <w:rPr/>
      </w:pPr>
      <w:r>
        <w:rPr/>
        <w:t xml:space="preserve">  </w:t>
      </w:r>
      <w:r>
        <w:rPr/>
        <w:t>« ___ »    _____________ 20 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Старший государственный таможенный </w:t>
      </w:r>
    </w:p>
    <w:p>
      <w:pPr>
        <w:pStyle w:val="Normal"/>
        <w:rPr/>
      </w:pPr>
      <w:r>
        <w:rPr/>
        <w:t>инспектор  по правовой работе</w:t>
      </w:r>
    </w:p>
    <w:p>
      <w:pPr>
        <w:pStyle w:val="Normal"/>
        <w:rPr/>
      </w:pPr>
      <w:r>
        <w:rPr/>
        <w:t xml:space="preserve">референт государственной </w:t>
      </w:r>
    </w:p>
    <w:p>
      <w:pPr>
        <w:pStyle w:val="Normal"/>
        <w:rPr/>
      </w:pPr>
      <w:r>
        <w:rPr/>
        <w:t>гражданской службы РФ 2 класса                                                                                                               Е.А.Юганова</w:t>
      </w:r>
    </w:p>
    <w:p>
      <w:pPr>
        <w:pStyle w:val="Normal"/>
        <w:rPr/>
      </w:pPr>
      <w:r>
        <w:rPr/>
        <w:t>« ___ »    _____________ 20 __г.</w:t>
      </w:r>
    </w:p>
    <w:sectPr>
      <w:type w:val="nextPage"/>
      <w:pgSz w:orient="landscape" w:w="16838" w:h="11906"/>
      <w:pgMar w:left="567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03:00Z</dcterms:created>
  <dc:creator>ИСМАИЛОВА</dc:creator>
  <dc:description/>
  <cp:keywords/>
  <dc:language>en-US</dc:language>
  <cp:lastModifiedBy>ivashkovskay</cp:lastModifiedBy>
  <cp:lastPrinted>2013-05-06T10:34:00Z</cp:lastPrinted>
  <dcterms:modified xsi:type="dcterms:W3CDTF">2013-05-20T07:03:00Z</dcterms:modified>
  <cp:revision>2</cp:revision>
  <dc:subject/>
  <dc:title>СВЕДЕНИЯ</dc:title>
</cp:coreProperties>
</file>