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</w:t>
      </w:r>
      <w:r>
        <w:rPr>
          <w:b/>
          <w:sz w:val="28"/>
          <w:szCs w:val="28"/>
        </w:rPr>
        <w:t>Северо-Западного энергетического таможенного пост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800"/>
        <w:gridCol w:w="1440"/>
        <w:gridCol w:w="900"/>
        <w:gridCol w:w="1260"/>
        <w:gridCol w:w="1894"/>
        <w:gridCol w:w="1152"/>
        <w:gridCol w:w="1548"/>
        <w:gridCol w:w="1484"/>
        <w:gridCol w:w="1721"/>
        <w:gridCol w:w="1166"/>
        <w:gridCol w:w="1088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м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ФГ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принадле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рав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вид и марка)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8" w:leader="none"/>
                <w:tab w:val="right" w:pos="50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ова</w:t>
            </w:r>
          </w:p>
          <w:p>
            <w:pPr>
              <w:pStyle w:val="Normal"/>
              <w:tabs>
                <w:tab w:val="clear" w:pos="708"/>
                <w:tab w:val="center" w:pos="2538" w:leader="none"/>
                <w:tab w:val="right" w:pos="5076" w:leader="none"/>
              </w:tabs>
              <w:rPr/>
            </w:pPr>
            <w:r>
              <w:rPr>
                <w:sz w:val="22"/>
                <w:szCs w:val="22"/>
              </w:rPr>
              <w:t>Анна Викторовна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можен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пектор ОТО и ТК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43,2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служебна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538" w:leader="none"/>
                <w:tab w:val="right" w:pos="50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22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служебная на время работы супруги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лужебная на время работы матер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може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амож. платеж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838,7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етей и матер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46,5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ВАЗ 210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етей и матери жен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уш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800,6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ен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267,9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11,3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4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Опель мер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рылова Ксен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. таможен. инспектор ОТО и ТК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муж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187,3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тц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Георг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ож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446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531,8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ВАЗ 21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Хундай Гет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льгсваген транспорте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оженного п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490,8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ичное подсобное хозяй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амр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ор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2810,3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8" w:leader="none"/>
                <w:tab w:val="left" w:pos="4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цева</w:t>
            </w:r>
          </w:p>
          <w:p>
            <w:pPr>
              <w:pStyle w:val="Normal"/>
              <w:tabs>
                <w:tab w:val="clear" w:pos="708"/>
                <w:tab w:val="center" w:pos="2538" w:leader="none"/>
                <w:tab w:val="left" w:pos="4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Леонидовна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517,6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Опель Корс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муницип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8" w:leader="none"/>
                <w:tab w:val="left" w:pos="4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745,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завершенное строитель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Киа Си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муницип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8" w:leader="none"/>
                <w:tab w:val="left" w:pos="4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ва Анастасия 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таможен. инспектор 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942,4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а матер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Ир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р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63,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575,6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Киа Р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 матери, сестры и от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й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4664,9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служебна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489,3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лужебная суп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жаева Наталь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О и ТК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65,5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тца суп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47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Мазда 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отц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е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8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-к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моженного по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968,8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Ниссан Кашка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756,8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Ильин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а тылового обеспе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729,6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общежит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ип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алент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. таможен. инспектор ОД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37,3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матер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300,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матери супруг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кель Алла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 таможен.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 и Ф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56,9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матер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31,4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абуш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ч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орь Антон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 таможен.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59,8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ВАЗ 210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лужеб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677,9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Фольксваген пасса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упруга служеб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тца служеб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тца служеб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на Николаевна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государс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о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О и ТК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30,6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ова Крист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45,5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родите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воронков Игорь Олег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. 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33,8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родите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ИО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 и Ф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44,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Алекс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О и ТК 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219,7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1)ВАЗ-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Форд Фоку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Васильевна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ожен. инспектор ОБУ и Ф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99,9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/2</w:t>
            </w:r>
            <w:r>
              <w:rPr>
                <w:sz w:val="22"/>
                <w:szCs w:val="22"/>
              </w:rPr>
              <w:t xml:space="preserve">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квартиры матер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л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Анатол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21,8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родите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00,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абушки и дедуш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613,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3,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ях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авов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285,8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матери и бр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абушки и дя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8" w:leader="none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ошников</w:t>
            </w:r>
          </w:p>
          <w:p>
            <w:pPr>
              <w:pStyle w:val="Normal"/>
              <w:tabs>
                <w:tab w:val="clear" w:pos="708"/>
                <w:tab w:val="center" w:pos="2538" w:leader="none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tabs>
                <w:tab w:val="clear" w:pos="708"/>
                <w:tab w:val="center" w:pos="2538" w:leader="none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03,6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родите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8" w:leader="none"/>
                <w:tab w:val="left" w:pos="41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844,8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тца 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8" w:leader="none"/>
                <w:tab w:val="left" w:pos="41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е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8" w:leader="none"/>
                <w:tab w:val="left" w:pos="41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е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л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72,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92,4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упруг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мате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ыш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Григо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государ. таможен. инспектор ОТО и ТК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92,2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Киа карен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30,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-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271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лужеб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Юли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. таможен. инспектор О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821,9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Хундай Вер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тца суп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156,9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тц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на Влади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332,4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996,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ис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ан </w:t>
            </w:r>
            <w:r>
              <w:rPr>
                <w:sz w:val="22"/>
                <w:szCs w:val="22"/>
                <w:lang w:val="en-US"/>
              </w:rPr>
              <w:t>Pathfind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без мотора «Прогрес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гин Дмитри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 и Т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Любовь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-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 и ТК №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81,3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01,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Витальевна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 и Т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65,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муницип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ш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561,7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Митцубиси аутлендер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жен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267,8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ыль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Вале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84,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Опель мер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же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08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матер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Борисович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653,6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Мицубиси Падж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Фольксваген Мультиве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уди </w:t>
            </w:r>
            <w:r>
              <w:rPr>
                <w:sz w:val="22"/>
                <w:szCs w:val="22"/>
                <w:lang w:val="en-US"/>
              </w:rPr>
              <w:t>Q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матер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тц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оч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ий Игор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331,9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матер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б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толий Викторович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946,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упруг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15,7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щ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663,7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361398,4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уп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тц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76,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матер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92,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матери муж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абуш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лия Геннад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92,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матери муж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76,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мате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абуш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Владимиро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02,4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муницип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енко Ир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Д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68,9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4 Квартир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ы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анпропуск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Фольксваген шар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ына супруг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брат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Ирина Влади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19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970,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ник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по ЗГ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12,9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лужебная М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604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Ниссан Кашка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лужебная М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лужебная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сла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ис Фрикович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338,9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шкода фаб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УАЗ пика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936,4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Борисович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16,6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6/45 до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14,7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Той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В 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х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81,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1)Пежо 2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ы в коммунальной квартир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Ява 35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кроавтобусы</w:t>
            </w:r>
            <w:r>
              <w:rPr>
                <w:sz w:val="22"/>
                <w:szCs w:val="22"/>
              </w:rPr>
              <w:t xml:space="preserve"> 1)</w:t>
            </w:r>
            <w:r>
              <w:rPr>
                <w:sz w:val="22"/>
                <w:szCs w:val="22"/>
                <w:lang w:val="en-US"/>
              </w:rPr>
              <w:t>Ma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D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Мерседес 311 </w:t>
            </w:r>
            <w:r>
              <w:rPr>
                <w:sz w:val="22"/>
                <w:szCs w:val="22"/>
                <w:lang w:val="en-US"/>
              </w:rPr>
              <w:t>C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ы в коммунальной квартир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15,9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Нива Шеврол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муницип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82,3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муницип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хлицкий Денис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. таможен. инспектор (по правовой работ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76,8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роди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упруг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санг йон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родите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едуш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мате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47,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брат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55,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брата муж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849,6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 4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муж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тц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агатулина Алина Анва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17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Сергеевна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О и ТК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28,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Хундай Гет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Евгеньевна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845,3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462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Фольксваген Пол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цев Денис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. таможенный инспектор ОТО и ТК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ов Алекс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. таможен. инспектор И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15,3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родите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Ауди 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родителей суп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родителей отц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ер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О и ТК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810,4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Хундай Гет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236,6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23,3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Шкода Фаб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996,6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легковой Сузу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д вит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Фикус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 и Ф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771,6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Тойота Королл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ш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465,9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тц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Додж Кара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ВАЗ 210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весель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тца супруг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е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и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Валентин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-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оженного по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412,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ВАЗ 211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256,7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Киа Карен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965,7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Геннадьевн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425,7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квартир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798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кварти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1)шевролет лаче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хундай ак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гений Алексеевич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31,7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Тойота Королл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т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21,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тца муж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чигаш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66,7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ку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67,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гаеп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миря Аз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607,8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муж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955,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тц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ий А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495,8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1)Опель А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Фольксваген Мультиве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85,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упруга и сы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ения кадров </w:t>
        <w:tab/>
        <w:tab/>
        <w:tab/>
        <w:tab/>
        <w:tab/>
        <w:tab/>
        <w:tab/>
        <w:tab/>
        <w:tab/>
        <w:tab/>
        <w:tab/>
        <w:tab/>
        <w:t xml:space="preserve">И.В. Васильева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4:00Z</dcterms:created>
  <dc:creator>user1</dc:creator>
  <dc:description/>
  <cp:keywords/>
  <dc:language>en-US</dc:language>
  <cp:lastModifiedBy>VasilievaIV</cp:lastModifiedBy>
  <cp:lastPrinted>2011-05-05T12:29:00Z</cp:lastPrinted>
  <dcterms:modified xsi:type="dcterms:W3CDTF">2013-05-07T06:26:00Z</dcterms:modified>
  <cp:revision>208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Северо-Западного энергетического таможенного поста</dc:title>
</cp:coreProperties>
</file>