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икова Ольга Геннад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я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Шкода-Октав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181,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90,6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ндина  Юлия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1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ежо-3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76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шков Дмитр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дущи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991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589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ньши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77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S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612,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исо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лан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куб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3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923,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90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хаметова Ален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ха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44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15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вченко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рис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63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,5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иков Алекс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914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енкова Наталья 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68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с/х назначения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34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як Светла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0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нчар   Лилия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52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33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рокин Владимир Юр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416,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фиков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миль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ну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16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66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льина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ия Фе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-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9961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8:00Z</dcterms:created>
  <dc:creator>12</dc:creator>
  <dc:description/>
  <cp:keywords/>
  <dc:language>en-US</dc:language>
  <cp:lastModifiedBy>RePack by Diakov</cp:lastModifiedBy>
  <cp:lastPrinted>2013-07-29T13:55:00Z</cp:lastPrinted>
  <dcterms:modified xsi:type="dcterms:W3CDTF">2015-07-24T11:17:00Z</dcterms:modified>
  <cp:revision>63</cp:revision>
  <dc:subject/>
  <dc:title/>
</cp:coreProperties>
</file>