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цев  Владимир Пет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1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422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5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легк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нисов Александр Данил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под лодочный прич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ММЗ-81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7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транспортное средство-снегоход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rtike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гараж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зин Алексей Юр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020,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937,8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ов Владимир Александро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ой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7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51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45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ой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хотерин Сергей Никола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1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ебенников Сергей Никола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ry SUV T1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251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чанов Сергей Викто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119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544,8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веев Василий Васил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446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егковой 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86,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овских Дина Александ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475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09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5-07T09:13:00Z</dcterms:modified>
  <cp:revision>34</cp:revision>
  <dc:subject/>
  <dc:title/>
</cp:coreProperties>
</file>