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 с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 -Королл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81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 с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136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Тан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толи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760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67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изов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т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888,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влыш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ер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й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694,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уг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хайл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588,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валевска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666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257,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крылов Евген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24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 L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847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104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н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70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74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иш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o-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31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96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чен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399,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536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ельск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ген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570,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ожинский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 РАВ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101,7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Pika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5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даш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нислав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евроле Кру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581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легковой «Кремен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харее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-ED (CEE D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716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6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7030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41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21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льни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696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таз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ат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им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    211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638,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90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сух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кола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 РАФ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136,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7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: МТЗ-8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7230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ГКБ-8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228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мат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ат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е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213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3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50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ценко Серге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234,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3,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5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8:00Z</dcterms:created>
  <dc:creator>12</dc:creator>
  <dc:description/>
  <cp:keywords/>
  <dc:language>en-US</dc:language>
  <cp:lastModifiedBy>98</cp:lastModifiedBy>
  <cp:lastPrinted>2014-04-22T09:32:00Z</cp:lastPrinted>
  <dcterms:modified xsi:type="dcterms:W3CDTF">2014-05-19T11:48:00Z</dcterms:modified>
  <cp:revision>64</cp:revision>
  <dc:subject/>
  <dc:title/>
</cp:coreProperties>
</file>