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037"/>
        <w:gridCol w:w="1373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йлов Владимир Александро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ой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74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513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45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ой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веев Василий Василь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446,4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егковой 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86,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8-14T08:57:00Z</dcterms:modified>
  <cp:revision>38</cp:revision>
  <dc:subject/>
  <dc:title/>
</cp:coreProperties>
</file>