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eastAsia="Calibri"/>
          <w:color w:val="333333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за отчетный период с 1 января 2013 года по 31 декабря 2013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83"/>
        <w:gridCol w:w="1037"/>
        <w:gridCol w:w="1373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ллагалеева Татьяна Евгеньевн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ой 12/4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106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ia Spectra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6074,3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/с Дне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7837,0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ой 1/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5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ой 1/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65,4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голев Анатолий Павлович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 Granta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5592,1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152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фанасьев Владимир Павлович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Рено- Логан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9131,8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Иж-271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   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Гараж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9024,4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   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Гараж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овмест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харова  Анна   Сергеевн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610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amar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211440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7049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прицеп: нефаз-812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едоров  Василий Валерьевич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-211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5136,8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18:00Z</dcterms:created>
  <dc:creator>12</dc:creator>
  <dc:description/>
  <cp:keywords/>
  <dc:language>en-US</dc:language>
  <cp:lastModifiedBy>98</cp:lastModifiedBy>
  <cp:lastPrinted>2014-05-08T14:23:00Z</cp:lastPrinted>
  <dcterms:modified xsi:type="dcterms:W3CDTF">2014-05-20T06:47:00Z</dcterms:modified>
  <cp:revision>26</cp:revision>
  <dc:subject/>
  <dc:title/>
</cp:coreProperties>
</file>