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мбетов Аскар Темербек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Нива-Шеврол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886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516,0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 Александр Анатоль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-Фокус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943,97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Лада-Гра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17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аслов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нис Викто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Калин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864,7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343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6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мельянов Александр Викто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Шевроле Аве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4134,35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181,0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оге Рудольф Арту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648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l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709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8-11T09:48:00Z</dcterms:modified>
  <cp:revision>34</cp:revision>
  <dc:subject/>
  <dc:title/>
</cp:coreProperties>
</file>