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ллагалеева Татьяна Евгенье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2/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106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Spectr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074,6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/с Дне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1380,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5,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голев Анатолий Павл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592,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15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фанасьев Владимир Павл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Рено- Логан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139,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Иж-27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Гараж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887,9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Гараж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харова  Анна   Сергее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1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mar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1144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04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: нефаз-81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92,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6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cp:lastPrinted>2014-05-08T14:23:00Z</cp:lastPrinted>
  <dcterms:modified xsi:type="dcterms:W3CDTF">2014-08-11T08:28:00Z</dcterms:modified>
  <cp:revision>27</cp:revision>
  <dc:subject/>
  <dc:title/>
</cp:coreProperties>
</file>