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цов Алексей Владими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ада- 2170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6658,5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прицеп ММЗ-810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Жилой дом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816,52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йов Аманжол Алдаберген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Spect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6857,18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64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лниязова Махабат Лукпан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ада-1117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610,7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014,6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114100,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98</cp:lastModifiedBy>
  <dcterms:modified xsi:type="dcterms:W3CDTF">2014-08-14T03:40:00Z</dcterms:modified>
  <cp:revision>29</cp:revision>
  <dc:subject/>
  <dc:title/>
</cp:coreProperties>
</file>