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ого совершена сделка по приобретению жилого помещения, является:ипотечный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3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шени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84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31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98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59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вар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92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3956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1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a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n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05T05:53:00Z</dcterms:modified>
  <cp:revision>28</cp:revision>
  <dc:subject/>
  <dc:title/>
</cp:coreProperties>
</file>