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улаев Евгений Селха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7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9602,3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707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1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Ирина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432,8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4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70649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-трактор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4T03:25:00Z</dcterms:modified>
  <cp:revision>25</cp:revision>
  <dc:subject/>
  <dc:title/>
</cp:coreProperties>
</file>