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eastAsia="Calibri"/>
          <w:color w:val="333333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83"/>
        <w:gridCol w:w="1037"/>
        <w:gridCol w:w="1373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харев Сергей Ивано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53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8521,3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-Ri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1793,2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мбетов Аскар Темербеко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9886,8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516,0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Нива-Шевро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354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рлаков Владимир Григорье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Шевролет-Ни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4374,49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862,7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       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шнякова Татьяна Юрьевн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 Ac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94918,1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ход от продажи квартиры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3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ирнов Александр Анатолье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Форд-Фокус 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5943,97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2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Лада-Гран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аслов 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нис Викторо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Лада-Калин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1864,7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6343,8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рлачук Владимир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кторови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Ниссан Блюберд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прицеп легковой Сармат- 8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4876,41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44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аналип Светлана Саткангуловн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5741,08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завершенный строительством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мельянов Александр Викторо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Шевроле Аве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0113,35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1945,00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оге Рудольф Артуро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1648,0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olkswage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ol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8708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мойлов Александр Михайло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6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106,1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  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Квартира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  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Квартира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0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узев Михаил Петрови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Ниссан- Тии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4681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удин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льга Владимировн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ой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 Spectr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100,0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ой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ой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Газ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8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ой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ой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ой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ой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ой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18:00Z</dcterms:created>
  <dc:creator>12</dc:creator>
  <dc:description/>
  <cp:keywords/>
  <dc:language>en-US</dc:language>
  <cp:lastModifiedBy>98</cp:lastModifiedBy>
  <dcterms:modified xsi:type="dcterms:W3CDTF">2014-05-19T11:19:00Z</dcterms:modified>
  <cp:revision>28</cp:revision>
  <dc:subject/>
  <dc:title/>
</cp:coreProperties>
</file>