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</w:t>
      </w: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правления за отчетный период с 1 января 2013 года по 31 декабря 2013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83"/>
        <w:gridCol w:w="992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укьянов Владимир Федор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УАЗ-315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0975,3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юбовенко Анатолий Александр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065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3538,9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Evrcholet-Niva 212300-5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цов Алексей Владимир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Лада- 2170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6647,5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прицеп ММЗ-8102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Жилой дом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058,00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йов Аманжол Алдаберген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ia Spectr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6856,74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0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645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ы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алниязова Махабат Лукпано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Лада-1117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9586,7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628,4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112628,4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ваев 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ргей Николае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188,90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ГАЗ-3302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ГАЗ-3302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4355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18:00Z</dcterms:created>
  <dc:creator>12</dc:creator>
  <dc:description/>
  <cp:keywords/>
  <dc:language>en-US</dc:language>
  <cp:lastModifiedBy>98</cp:lastModifiedBy>
  <dcterms:modified xsi:type="dcterms:W3CDTF">2014-05-06T03:56:00Z</dcterms:modified>
  <cp:revision>25</cp:revision>
  <dc:subject/>
  <dc:title/>
</cp:coreProperties>
</file>