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айкин Алексе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itroen-C-5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487,4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е строение (дачны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175,3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 с погре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13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осова Наталья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664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egout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6407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151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лина Анастасия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068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634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дарев Василий Павл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Кал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353,58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R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егковой 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186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юндуков Кайрат Муханбедья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794,0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-217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прицеп ноэмз-82690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/х техника: МТЗ-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,8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757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140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1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обай Денис Михайл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R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595,4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/м УАЗ-46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9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ззатулли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ин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е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16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o-Log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2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165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97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24:00Z</dcterms:created>
  <dc:creator>12</dc:creator>
  <dc:description/>
  <cp:keywords/>
  <dc:language>en-US</dc:language>
  <cp:lastModifiedBy>98</cp:lastModifiedBy>
  <dcterms:modified xsi:type="dcterms:W3CDTF">2014-08-14T09:03:00Z</dcterms:modified>
  <cp:revision>57</cp:revision>
  <dc:subject/>
  <dc:title/>
</cp:coreProperties>
</file>