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детей за период с 1 января 2010 г. по 31 декабря 201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Т.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 xml:space="preserve">незавершенное строительство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  <w:t>нежилое встроенное помещение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обственность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незавершенное строительство жилого дом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  <w:t>нежилое встроенное помещение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GS</w:t>
            </w:r>
            <w:r>
              <w:rPr/>
              <w:t>-4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5:00Z</dcterms:created>
  <dc:creator>Вячеслав Александрович Зайцев</dc:creator>
  <dc:description/>
  <cp:keywords/>
  <dc:language>en-US</dc:language>
  <cp:lastModifiedBy>PirojkovaEV</cp:lastModifiedBy>
  <cp:lastPrinted>2010-09-22T17:39:00Z</cp:lastPrinted>
  <dcterms:modified xsi:type="dcterms:W3CDTF">2013-03-29T10:06:00Z</dcterms:modified>
  <cp:revision>4</cp:revision>
  <dc:subject/>
  <dc:title>Сведения </dc:title>
</cp:coreProperties>
</file>