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09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654"/>
        <w:gridCol w:w="2069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ид объектов недвижимо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Шутов А.И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Ведущий специалист 3 разряда отдела эксплуатации и материально-технического обеспечения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АЗ 21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40128,8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8:00Z</dcterms:created>
  <dc:creator>Markova</dc:creator>
  <dc:description/>
  <cp:keywords/>
  <dc:language>en-US</dc:language>
  <cp:lastModifiedBy>pleshakova</cp:lastModifiedBy>
  <dcterms:modified xsi:type="dcterms:W3CDTF">2010-04-29T10:13:00Z</dcterms:modified>
  <cp:revision>3</cp:revision>
  <dc:subject/>
  <dc:title/>
</cp:coreProperties>
</file>