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1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47"/>
        <w:gridCol w:w="3430"/>
        <w:gridCol w:w="1559"/>
        <w:gridCol w:w="1830"/>
        <w:gridCol w:w="2972"/>
        <w:gridCol w:w="1666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6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9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Журавлева В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 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обствен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ный бок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0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 З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637,9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 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ный бок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3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46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0</Words>
  <Characters>1405</Characters>
  <CharactersWithSpaces>1197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3-31T11:47:00Z</cp:lastPrinted>
  <dcterms:modified xsi:type="dcterms:W3CDTF">2012-05-04T10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