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1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532"/>
        <w:gridCol w:w="2808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 инициалы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151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Кудряшева Е.В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  7АА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1,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sz w:val="24"/>
                <w:szCs w:val="24"/>
                <w:lang w:val="ru-RU" w:eastAsia="ru-RU" w:bidi="ar-SA"/>
              </w:rPr>
              <w:t>96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втомобиль Тойота Корола Спасио 2002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втомобиль Тойот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урис, 20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597,289</w:t>
            </w:r>
          </w:p>
        </w:tc>
      </w:tr>
      <w:tr>
        <w:trPr>
          <w:trHeight w:val="227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, доля 1/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1,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sz w:val="24"/>
                <w:szCs w:val="24"/>
                <w:lang w:val="ru-RU" w:eastAsia="ru-RU" w:bidi="ar-SA"/>
              </w:rPr>
              <w:t>96,7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58,0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втомобиль Тойота Корола Спасио 2002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втомобиль Тойот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урис, 20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321,1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8</Characters>
  <CharactersWithSpaces>799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2-03-11T15:51:00Z</cp:lastPrinted>
  <dcterms:modified xsi:type="dcterms:W3CDTF">2012-03-11T16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шакова Лидия Николаевна</vt:lpwstr>
  </property>
</Properties>
</file>