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1 года</w:t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 xml:space="preserve">ванный годовой доход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 тыс. руб.)</w:t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pacing w:val="30"/>
              </w:rPr>
              <w:t>Марченко Н.В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дья  7АА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(собственность совместная с супругом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68,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Автомобиль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«Форд Фиеста»</w:t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  <w:t>Автомобиль</w:t>
            </w:r>
          </w:p>
          <w:p>
            <w:pPr>
              <w:pStyle w:val="Style31"/>
              <w:widowControl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Subaru Tribeca</w:t>
            </w:r>
            <w:r>
              <w:rPr/>
              <w:t>»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  <w:t>(совместная 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880,64</w:t>
            </w:r>
          </w:p>
        </w:tc>
      </w:tr>
      <w:tr>
        <w:trPr>
          <w:trHeight w:val="1056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Автомобиль</w:t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Subaru Tribeca</w:t>
            </w:r>
            <w:r>
              <w:rPr/>
              <w:t>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lang w:val="en-US"/>
              </w:rPr>
            </w:pPr>
            <w:r>
              <w:rPr/>
              <w:t>2 396,0</w:t>
            </w:r>
          </w:p>
        </w:tc>
      </w:tr>
      <w:tr>
        <w:trPr>
          <w:trHeight w:val="1056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  <w:lang w:val="en-US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  <w:lang w:val="en-US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056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  <w:lang w:val="en-US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  <w:lang w:val="en-US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5:27:00Z</dcterms:created>
  <dc:creator>Potemkina</dc:creator>
  <dc:description/>
  <cp:keywords/>
  <dc:language>en-US</dc:language>
  <cp:lastModifiedBy>Плешакова Лидия Николаевна</cp:lastModifiedBy>
  <cp:lastPrinted>2011-03-31T14:48:00Z</cp:lastPrinted>
  <dcterms:modified xsi:type="dcterms:W3CDTF">2012-05-04T03:53:00Z</dcterms:modified>
  <cp:revision>7</cp:revision>
  <dc:subject/>
  <dc:title/>
</cp:coreProperties>
</file>