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/>
        <w:t>Федерального агентства водных ресурсов и членов их семей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701"/>
        <w:gridCol w:w="993"/>
        <w:gridCol w:w="1559"/>
        <w:gridCol w:w="992"/>
        <w:gridCol w:w="1134"/>
        <w:gridCol w:w="1559"/>
        <w:gridCol w:w="993"/>
        <w:gridCol w:w="1275"/>
        <w:gridCol w:w="1560"/>
        <w:gridCol w:w="1842"/>
      </w:tblGrid>
      <w:tr>
        <w:trPr/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дохода за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движимого имущества, принадлежащего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движимого имущества, находящегося 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средств, находящихся в собственн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водных ресурсов по Оренбург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Юзепчук Серге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вартира (долевая 1/4 доли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араж металлический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510 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,6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8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АЗ – 21053 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(долевая 1/4 доли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,6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 накопления  в банке; общий доход за три года, предшествующих приобретению имущества)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адрина Вер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вартира (долевая 1/3  доля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ача нежилая (индивидуальна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греб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9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,9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9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вартира (долевая 1/3 доля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,9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латова Валенти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япова Надира Аб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ната (долевая 1/2 дол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ната (долевая 1/2 дол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ната (долевая 1/2 дол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вартира (индивидуальная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9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5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ната (1/2 дол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ната (1/2 дол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араж (индивидуальна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9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АЗ 2112 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убакина Ольг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вартира (долевая 1/5 доли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араж  (индивидуальная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греб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Жилой дом (индивидуальна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Mitsubishi Lancer 1,6 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вартира (долевая 4/5 доли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,6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Гайнуллина Налия Габдульм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арший эксперт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9долевая ½ доли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Жилой дом (долевая ½ дол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(долевая 1/4 доли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долевая 1/2) дол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06,0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теров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арший специалист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вартира (долевая  ¼  доли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,3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6:48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4-05-14T08:47:00Z</dcterms:modified>
  <cp:revision>7</cp:revision>
  <dc:subject/>
  <dc:title>Рубрика</dc:title>
</cp:coreProperties>
</file>