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1980"/>
        <w:gridCol w:w="1980"/>
        <w:gridCol w:w="1800"/>
        <w:gridCol w:w="2520"/>
        <w:gridCol w:w="2520"/>
      </w:tblGrid>
      <w:tr>
        <w:trPr>
          <w:trHeight w:val="197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амил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адлежащих на праве собственности  или находящихся в собственност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       (вид, марка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лиева Г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bCs/>
                <w:color w:val="000000"/>
              </w:rPr>
              <w:t>«</w:t>
            </w:r>
            <w:hyperlink r:id="rId2" w:tgtFrame="_blank">
              <w:r>
                <w:rPr>
                  <w:rStyle w:val="InternetLink"/>
                  <w:color w:val="000000"/>
                  <w:u w:val="none"/>
                  <w:lang w:val="en-US"/>
                </w:rPr>
                <w:t>Suzuki</w:t>
              </w:r>
              <w:r>
                <w:rPr>
                  <w:rStyle w:val="InternetLink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Grand</w:t>
              </w:r>
              <w:r>
                <w:rPr>
                  <w:rStyle w:val="InternetLink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Vitara</w:t>
              </w:r>
            </w:hyperlink>
            <w:r>
              <w:rPr/>
              <w:t>» (собственность)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4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1A3D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rket-click2.yandex.ru/redir/vvFVlujBPjjADkrIoY723Y2kSWZWyatRUCM1Qz1atMl72hd6qjYf-oTDn9hazSNxiJdxepSFs3AyIVvYfAk4lA5XgCk545mmjyf825BJfrMAzaM3ZpNczVtPIdFHA5kV38gquOKajVmcortxnwLC1JrsbaTwKJOulLpGTqVR3wTlTEH20mdGlnKkcz95nlOS-6diJ2HaY6Tno-rmLPIAQ28jNKriRtBbLS4nJsMxWUAAjuXN47_jOFuqqFU12thZ4NuzyTr89pO1dcjycU9557K7Mk0Cu12AAYZmJjFR-qc?data=cm9YUEZmazBtUXJaMU91OGNKYnZTR1pnVG5sQ0R6UDVZQ1NyaDItUHpPY2pEeThuUDhNYnplS2dnQk9RMjdONHV1MlV6VDZQRWdOSkctcnpEY3drVkFqY0xlekFNXzl0d0tXZ0NtLXJEZVJtaUhtcTlHdHpGeldGZW1waDZxc3NGTUluQW5jaUxUUFV4cVNlNlhral9R&amp;b64e=2&amp;sign=43258238e9eca06b4d221e048be5da23&amp;keyno=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4:06:00Z</dcterms:created>
  <dc:creator>Бруева Наталья Валентиновна</dc:creator>
  <dc:description/>
  <cp:keywords/>
  <dc:language>en-US</dc:language>
  <cp:lastModifiedBy>kadry</cp:lastModifiedBy>
  <cp:lastPrinted>2013-04-08T08:22:00Z</cp:lastPrinted>
  <dcterms:modified xsi:type="dcterms:W3CDTF">2013-05-04T02:03:00Z</dcterms:modified>
  <cp:revision>18</cp:revision>
  <dc:subject/>
  <dc:title/>
</cp:coreProperties>
</file>