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470"/>
        <w:gridCol w:w="1596"/>
        <w:gridCol w:w="1599"/>
        <w:gridCol w:w="1599"/>
        <w:gridCol w:w="1444"/>
        <w:gridCol w:w="1417"/>
        <w:gridCol w:w="1418"/>
        <w:gridCol w:w="992"/>
        <w:gridCol w:w="992"/>
        <w:gridCol w:w="851"/>
        <w:gridCol w:w="850"/>
        <w:gridCol w:w="1559"/>
      </w:tblGrid>
      <w:tr>
        <w:trPr>
          <w:trHeight w:val="102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6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ый отдел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шапкина Ольга 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66,7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индивидуальная, Росс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2,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, Садовы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ина Галина Пет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58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, садовый участок 6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, 58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довый участок 6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6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узетдинова Альфизя Имам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в общежитии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звозмездное пользование, 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евская Татьяна Викто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,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, 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,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индивидуальн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, садовый участок 78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, гараж 28,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Фольксваген </w:t>
            </w:r>
            <w:r>
              <w:rPr>
                <w:sz w:val="18"/>
                <w:szCs w:val="18"/>
                <w:lang w:val="en-US"/>
              </w:rPr>
              <w:t>POLO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9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Ирина Александ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,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, 1/3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8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аренд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,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, Росс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7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безвозмездное пользование, 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30,7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0/100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8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аренд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26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долевая, 10/100, Россия, 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,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, Росс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,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9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макаева Лилия Рая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32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безвозмездное пользование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Хундай </w:t>
            </w:r>
            <w:r>
              <w:rPr>
                <w:sz w:val="18"/>
                <w:szCs w:val="18"/>
                <w:lang w:val="en-US"/>
              </w:rPr>
              <w:t>Getz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ls</w:t>
            </w:r>
            <w:r>
              <w:rPr>
                <w:sz w:val="18"/>
                <w:szCs w:val="18"/>
              </w:rPr>
              <w:t xml:space="preserve"> 1,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луч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муллина Римма А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33,0 м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2,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 Жилой дом с хозяйственными постройками, 102,5  м2 ,  долевая, 42/100,  Россия,  Садовый участок 1092м2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; Приусадебный участок 985 м2, долевая, 42/100,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 м2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Садовый участок 1092м2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Приусадебный участок 985 м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  Тойо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RAV-4», Nissan Almera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олаева Светлана Степа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1  м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, Россия,  Квартира, 30,0 м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2, Россия,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21,6 м2, индивидуальная, Россия,  Садовый дом 36 м2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,  Садовый участок, 670 м2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1  м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,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Гараж 21,6 м2, безвозмездное пользование, Россия, Садовый дом 36,0 м2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,  Садовый участок, 670 м2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– 21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,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ом получения средств, за счет которых совершена сделка по приобретению квартиры, является доход от продажи в 2012 году собственной квартиры  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ков Валерий Виктор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78 м2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 Садовый участок, 1000 м2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78,0 м2, долевая, 1/2, Россия,  Садовый участок, 1000м2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78,0 м2,  долевая, 1/4, Россия,  Садовый участок 1000м2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ые автомобили Тойота Corolla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24, индивидуальная,  Грузовой автомобиль МАЗ 54329, Автобус ПАЗ 320540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44:00Z</dcterms:created>
  <dc:creator>user</dc:creator>
  <dc:description/>
  <cp:keywords/>
  <dc:language>en-US</dc:language>
  <cp:lastModifiedBy>admin</cp:lastModifiedBy>
  <cp:lastPrinted>2012-05-05T16:30:00Z</cp:lastPrinted>
  <dcterms:modified xsi:type="dcterms:W3CDTF">2013-11-21T11:38:00Z</dcterms:modified>
  <cp:revision>10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