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05"/>
        <w:gridCol w:w="1596"/>
        <w:gridCol w:w="1720"/>
        <w:gridCol w:w="1665"/>
        <w:gridCol w:w="1410"/>
        <w:gridCol w:w="1747"/>
        <w:gridCol w:w="2010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 государственной статистики (межрайонный) в г. Уфа (включая специалистов в: с. Архангельское, г. Благовещенск, с. Иглино, с. Кармаскалы, с. Красная горка)</w:t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 Ильдар Айр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3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 Квартира, 3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3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3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ов Виктор Леонид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ведения ЛПХ, 120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6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6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для ведения ЛПХ, 120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6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для ведения ЛПХ, 120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1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Людмил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-  земли поселений, 188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 Жилой дом, 63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2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-  земли поселений, 188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 Жилой дом, 63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2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-  земли поселений, 1881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63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 Квартира, 37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 2126-030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тдинова Ольг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49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68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риусадебный, 149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68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2140 Лада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уллина Альфия Рифовна (д/о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5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61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1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Эльвера Фри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34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ый, 169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34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210740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пова Нурия Хамз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ЛПХ, 336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5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ЛПХ, 336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4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2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52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