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 государственными гражданскими служащими Территориального органа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Башкортостан (Башкортостанста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2012 г. по 31 декабря 2012 года, подлежащих размещению на официальном сайте Башкортостан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398"/>
        <w:gridCol w:w="19"/>
        <w:gridCol w:w="1494"/>
        <w:gridCol w:w="13"/>
        <w:gridCol w:w="1500"/>
        <w:gridCol w:w="13"/>
        <w:gridCol w:w="1606"/>
        <w:gridCol w:w="7"/>
        <w:gridCol w:w="1361"/>
        <w:gridCol w:w="21"/>
        <w:gridCol w:w="1454"/>
        <w:gridCol w:w="13"/>
        <w:gridCol w:w="1297"/>
        <w:gridCol w:w="13"/>
        <w:gridCol w:w="1063"/>
        <w:gridCol w:w="13"/>
        <w:gridCol w:w="806"/>
        <w:gridCol w:w="13"/>
        <w:gridCol w:w="979"/>
        <w:gridCol w:w="13"/>
        <w:gridCol w:w="979"/>
        <w:gridCol w:w="13"/>
        <w:gridCol w:w="1716"/>
        <w:gridCol w:w="6"/>
      </w:tblGrid>
      <w:tr>
        <w:trPr>
          <w:trHeight w:val="1022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или находящихся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нии (вид, площадь, 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каждого объекта) 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 марка)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2310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16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государственной статистики в г. Уфа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ниченко Валентин Григорьевич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88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; Жилой дом, 42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</w:t>
              <w:br/>
              <w:t>42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, 88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ина Ленария Абузаро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6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28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17,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Квартира 46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6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46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возмездное пользование, 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ель - 2747, индивидуальна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Рено Логан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ель - 2747, индивидуальн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ькова Татьяна Николае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730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борцев Александр Васильевич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ачный, 9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19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Объект незавершенного строительства, 13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5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а, 18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садовый, 3902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 Земельный участок, дачный, 9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Земельный участок, под ИЖС, 119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5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Дача, 18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дачный, 9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Земельный участок, под ИЖС, 119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75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Дача, 18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 ВАЗ - 2106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 ИЖ - 21251, индивидуальная, Тайота-Королл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ГРПР 8122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Восход 3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тьева Ирина Александро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; Квартира, 59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9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59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3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лько Лариса Викторо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4,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4/5,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янова Оксана Алексее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садовый, 60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ый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7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3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 47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2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32,3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 xml:space="preserve">, индивидуальный;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GETTI</w:t>
            </w:r>
            <w:r>
              <w:rPr>
                <w:sz w:val="18"/>
                <w:szCs w:val="18"/>
              </w:rPr>
              <w:t>, индивидуальны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а Разида Рифгато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3,4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общая совместная, Россия;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Татьяна Григорьев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; Земельный участок, под ИЖС, 164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 Россия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, под ИЖС, 1110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индивидуальная, Росс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постройками, 42,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олевая, 1/4, Россия; Земельный участок, под ИЖС, 1649,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аренда 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, 59,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безвозмездное пользование, Росси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ВАЗ - 21150, индивидуальн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лучал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1:00Z</dcterms:created>
  <dc:creator>user</dc:creator>
  <dc:description/>
  <cp:keywords/>
  <dc:language>en-US</dc:language>
  <cp:lastModifiedBy>admin</cp:lastModifiedBy>
  <cp:lastPrinted>2013-05-23T17:44:00Z</cp:lastPrinted>
  <dcterms:modified xsi:type="dcterms:W3CDTF">2013-11-22T03:53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