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 государственными гражданскими служащими Территориального органа Федеральной службы государственной статист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спублике Башкортостан (Башкортостанстат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. по 31 декабря 2012 года, подлежащих размещению на официальном сайте Башкортостанстата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"/>
        <w:gridCol w:w="15"/>
        <w:gridCol w:w="1404"/>
        <w:gridCol w:w="1417"/>
        <w:gridCol w:w="1829"/>
        <w:gridCol w:w="14"/>
        <w:gridCol w:w="1559"/>
        <w:gridCol w:w="1134"/>
        <w:gridCol w:w="1418"/>
        <w:gridCol w:w="1417"/>
        <w:gridCol w:w="1134"/>
        <w:gridCol w:w="993"/>
        <w:gridCol w:w="992"/>
        <w:gridCol w:w="855"/>
        <w:gridCol w:w="1555"/>
      </w:tblGrid>
      <w:tr>
        <w:trPr>
          <w:trHeight w:val="1022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государственной гражданской службы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и или находящихся 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ьзовании (вид, площадь, стра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ложения каждого объекта)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и марка)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 </w:t>
            </w:r>
            <w:r>
              <w:rPr>
                <w:b/>
                <w:sz w:val="24"/>
                <w:szCs w:val="24"/>
              </w:rPr>
              <w:t>*</w:t>
            </w:r>
          </w:p>
        </w:tc>
      </w:tr>
      <w:tr>
        <w:trPr>
          <w:trHeight w:val="2310" w:hRule="atLeast"/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01" w:hRule="atLeast"/>
        </w:trPr>
        <w:tc>
          <w:tcPr>
            <w:tcW w:w="160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государственной статистики в г. Белебей (включая специалистов в: с. Бижбуляк, с. Ермекеево, с. Киргиз-Мияки, с. Раевский)</w:t>
            </w:r>
          </w:p>
        </w:tc>
      </w:tr>
      <w:tr>
        <w:trPr>
          <w:trHeight w:val="640" w:hRule="atLeast"/>
        </w:trPr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 Вячеслав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60,5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3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, 2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60,5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3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, 18,7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9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а Ир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114,7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 Квартира, 4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 18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 Баня, 13,8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 Сарай, 62,4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 Земельный участок приусадебный, 835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 Земельный участок огородный, 815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риусадебный, 835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 Земельный участок огородный, 815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114,7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 Квартира, 4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, 18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 Баня, 13,8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 Сарай, 62,4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грузовой УАЗ -452Д, 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и легковые ВАЗ 21099, индивидуальная;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Nissan Almera Classik 1.6P,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ами получения средств, за счет которых совершена сделка по приобретению квартиры, являются: доход по основному месту работы, доход по основному месту работы супруга,  накопления за предыдущие годы совершеннолетнего сына, оформление ипотеки.  </w:t>
            </w:r>
          </w:p>
        </w:tc>
      </w:tr>
      <w:tr>
        <w:trPr>
          <w:trHeight w:val="640" w:hRule="atLeast"/>
        </w:trPr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лямова Резида Хас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11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аренда, Россия; Квартира, 41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идуллина Рауфа Зуфа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, приусадебный, 963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 с хозяйственными постройками, 50,6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87,2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, для ведения ЛПХ, 567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 Квартира, 87,2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87,2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 Квартира, 1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срочный найм,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 2106, 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Лада </w:t>
            </w:r>
            <w:r>
              <w:rPr>
                <w:sz w:val="18"/>
                <w:szCs w:val="18"/>
                <w:lang w:val="en-US"/>
              </w:rPr>
              <w:t>Samara</w:t>
            </w:r>
            <w:r>
              <w:rPr>
                <w:sz w:val="18"/>
                <w:szCs w:val="18"/>
              </w:rPr>
              <w:t xml:space="preserve"> 211440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гматуллина Рафида Фагим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1216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аренда, Россия; Квартира, 30,2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 Жилой дом, 58,9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 Земельный участок, под ИЖС, 983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, под ИЖС, 983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 Жилой дом, 58,9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 ВАЗ 2106, индивидуальна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АЗ 21093, индивидуальная; Автоприцеп «Пчелка»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  <w:r>
        <w:rPr>
          <w:sz w:val="20"/>
          <w:szCs w:val="20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56:00Z</dcterms:created>
  <dc:creator>user</dc:creator>
  <dc:description/>
  <cp:keywords/>
  <dc:language>en-US</dc:language>
  <cp:lastModifiedBy>admin</cp:lastModifiedBy>
  <cp:lastPrinted>2013-05-23T17:44:00Z</cp:lastPrinted>
  <dcterms:modified xsi:type="dcterms:W3CDTF">2013-11-21T11:50:00Z</dcterms:modified>
  <cp:revision>10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