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"/>
        <w:gridCol w:w="1423"/>
        <w:gridCol w:w="52"/>
        <w:gridCol w:w="1513"/>
        <w:gridCol w:w="47"/>
        <w:gridCol w:w="1578"/>
        <w:gridCol w:w="12"/>
        <w:gridCol w:w="1519"/>
        <w:gridCol w:w="8"/>
        <w:gridCol w:w="1391"/>
        <w:gridCol w:w="23"/>
        <w:gridCol w:w="1242"/>
        <w:gridCol w:w="12"/>
        <w:gridCol w:w="1348"/>
        <w:gridCol w:w="12"/>
        <w:gridCol w:w="1084"/>
        <w:gridCol w:w="12"/>
        <w:gridCol w:w="955"/>
        <w:gridCol w:w="12"/>
        <w:gridCol w:w="980"/>
        <w:gridCol w:w="12"/>
        <w:gridCol w:w="838"/>
        <w:gridCol w:w="12"/>
        <w:gridCol w:w="1714"/>
        <w:gridCol w:w="9"/>
      </w:tblGrid>
      <w:tr>
        <w:trPr>
          <w:trHeight w:val="1022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88" w:hRule="atLeast"/>
        </w:trPr>
        <w:tc>
          <w:tcPr>
            <w:tcW w:w="161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Стерлитамак (включая специалистов в: с. Красноусольский, с. Стерлибашево)</w:t>
            </w:r>
          </w:p>
        </w:tc>
      </w:tr>
      <w:tr>
        <w:trPr>
          <w:trHeight w:val="640" w:hRule="atLeast"/>
        </w:trPr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Алексей Семен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 садовый, 6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ссроч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0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22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безвозмездное пользов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0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2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9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2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мша Елена Алексе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садовый 51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Квартира 56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1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вощехранилище, 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7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ова Любовь Евгень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49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44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22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49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49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- 21104, индивидуальна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пова Асия Рашито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73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73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 (койко-место), 16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срочный найм, Росс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 ВАЗ – 111730 «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>», индивидуальная; ВАЗ – 111930 «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шев Рамиль Рафис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72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 Квартира, 54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Жилой дом, 42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приусадебный, 81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риусадебный, 81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ый, Россия; Жилой дом, 42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ый, Россия; Квартира, 54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Квартира, 72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72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 Жилой дом, 42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приусадебный, 81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Квартира, 54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Лада </w:t>
            </w:r>
            <w:r>
              <w:rPr>
                <w:sz w:val="18"/>
                <w:szCs w:val="18"/>
                <w:lang w:val="en-US"/>
              </w:rPr>
              <w:t>GRANTA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25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2T03:54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