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государственной статистики в п. Чишмы (включая специалистов в: г. Давлеканово, с. Толбазы, с. Языково)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дуллина Зинфира Назип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79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Россия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7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омната, 13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, Россия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3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8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това Расиля Гайнутди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5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; Жилой дом, 98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индивидуальная Россия;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Жилой дом, 74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11113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9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тямова Розалия Мударис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 10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, 12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Жилой дом,  10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ндивидуальная, Россия; Гараж, 40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 10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ахманова Луиза Зину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6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-21150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1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02:51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