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49"/>
        <w:gridCol w:w="1596"/>
        <w:gridCol w:w="1703"/>
        <w:gridCol w:w="1643"/>
        <w:gridCol w:w="2018"/>
        <w:gridCol w:w="1419"/>
        <w:gridCol w:w="1963"/>
        <w:gridCol w:w="626"/>
        <w:gridCol w:w="799"/>
        <w:gridCol w:w="799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государственной статистики в г. Белорецк (включая специалистов в: с. Аскарово, с. Старосубхангулово, г. Учалы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Альбина Раис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7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безвозмездное пользование,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, Пежо-206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5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алова Лариса Вита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24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267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Жилой дом, 54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Баня, 1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267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4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Земельный участок под ИЖС, 124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Баня, 1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Минск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япкулова Альбина Салав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Россия;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Аида Фу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3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49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5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0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4T10:28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