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0"/>
        <w:gridCol w:w="1452"/>
        <w:gridCol w:w="1547"/>
        <w:gridCol w:w="18"/>
        <w:gridCol w:w="1276"/>
        <w:gridCol w:w="16"/>
        <w:gridCol w:w="1398"/>
        <w:gridCol w:w="51"/>
        <w:gridCol w:w="1222"/>
        <w:gridCol w:w="56"/>
        <w:gridCol w:w="1310"/>
        <w:gridCol w:w="51"/>
        <w:gridCol w:w="1214"/>
        <w:gridCol w:w="1077"/>
        <w:gridCol w:w="993"/>
        <w:gridCol w:w="992"/>
        <w:gridCol w:w="992"/>
        <w:gridCol w:w="1843"/>
      </w:tblGrid>
      <w:tr>
        <w:trPr>
          <w:trHeight w:val="1022" w:hRule="atLeast"/>
        </w:trPr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оциально-хозяйственного обеспечения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мов Газизьян Ахтям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совместная, Россия, Земельный участок под Сад-огород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 Земельный участок под гараж, 2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2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Земельный участок, 39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совмест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сад-огород, 4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– Фокус, Лада ВАЗ 21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«Юпитер 2К», индивидуальна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атов Ринат Радик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2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2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безвозмездное пользование, Росси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рова Наися Салимзян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Садовый участок, 12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Садовый дом, 5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, 1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АЗ-3909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иярова Минзиля Ахнаф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долевая, 1/2, Росс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ников Владислав Николае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сенбаев Азат Шамрат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6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2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