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мая 2009 г. № 561</w:t>
      </w:r>
    </w:p>
    <w:tbl>
      <w:tblPr>
        <w:tblW w:w="16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520"/>
        <w:gridCol w:w="1596"/>
        <w:gridCol w:w="1753"/>
        <w:gridCol w:w="1665"/>
        <w:gridCol w:w="1421"/>
        <w:gridCol w:w="1801"/>
        <w:gridCol w:w="2135"/>
        <w:gridCol w:w="626"/>
        <w:gridCol w:w="725"/>
        <w:gridCol w:w="835"/>
        <w:gridCol w:w="894"/>
        <w:gridCol w:w="1175"/>
      </w:tblGrid>
      <w:tr>
        <w:trPr>
          <w:trHeight w:val="108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16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. Мелеуз (включая специалистов в: с. Ермолаево, с. Исянгулово, г. Кумертау, с. Мраково)</w:t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кулов Рамиль Сарва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5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 Квартира, 59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5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 Квартира, 59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5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 Квартира, 59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-217030 Лада Приора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7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,2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аскарова Файруза Газизья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0,1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0,1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4</w:t>
            </w:r>
            <w:r>
              <w:rPr>
                <w:sz w:val="22"/>
                <w:szCs w:val="22"/>
              </w:rPr>
              <w:t>,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това Райса Нажип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од ИЖС, 12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Земельный участок, под ИЖС, 28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9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Жилой дом, 8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од ИЖС, 12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Земельный участок, под ИЖС, 28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9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Жилой дом, 8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-21074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6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ева Людмила Никола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148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4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Квартира, 148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4, Россия; Земельный участок, садовый, 4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 Россия;</w:t>
              <w:br/>
              <w:t>Гараж 2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аренда, Россия;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Гараж 2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2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аева Зульфира Хади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ый, 12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1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ый, 12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1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43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kus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4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5:00Z</dcterms:created>
  <dc:creator>user</dc:creator>
  <dc:description/>
  <cp:keywords/>
  <dc:language>en-US</dc:language>
  <cp:lastModifiedBy>User</cp:lastModifiedBy>
  <cp:lastPrinted>2013-05-23T17:44:00Z</cp:lastPrinted>
  <dcterms:modified xsi:type="dcterms:W3CDTF">2013-05-24T10:35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