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3"/>
        <w:gridCol w:w="1353"/>
        <w:gridCol w:w="50"/>
        <w:gridCol w:w="1464"/>
        <w:gridCol w:w="37"/>
        <w:gridCol w:w="1410"/>
        <w:gridCol w:w="12"/>
        <w:gridCol w:w="1435"/>
        <w:gridCol w:w="12"/>
        <w:gridCol w:w="1493"/>
        <w:gridCol w:w="22"/>
        <w:gridCol w:w="1522"/>
        <w:gridCol w:w="26"/>
        <w:gridCol w:w="1518"/>
        <w:gridCol w:w="12"/>
        <w:gridCol w:w="1003"/>
        <w:gridCol w:w="12"/>
        <w:gridCol w:w="976"/>
        <w:gridCol w:w="12"/>
        <w:gridCol w:w="979"/>
        <w:gridCol w:w="12"/>
        <w:gridCol w:w="862"/>
        <w:gridCol w:w="12"/>
        <w:gridCol w:w="1575"/>
        <w:gridCol w:w="5"/>
      </w:tblGrid>
      <w:tr>
        <w:trPr>
          <w:trHeight w:val="1022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Мелеуз (включая специалистов в: с. Ермолаево, с. Исянгулово, г. Кумертау, с. Мраково)</w:t>
            </w:r>
          </w:p>
        </w:tc>
      </w:tr>
      <w:tr>
        <w:trPr>
          <w:trHeight w:val="640" w:hRule="atLeast"/>
        </w:trPr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ипкулов Рамиль Сарварович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5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 Квартира, 59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5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 Квартира, 59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5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 Квартира, 59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-217030 Лада Приора, индивидуальна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7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23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аскарова Файруза Газизьяновн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0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0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4</w:t>
            </w:r>
            <w:r>
              <w:rPr>
                <w:sz w:val="18"/>
                <w:szCs w:val="18"/>
              </w:rPr>
              <w:t>,3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итова Райса Нажиповн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12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Земельный участок, под ИЖС, 28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9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Жилой дом, 8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12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Земельный участок, под ИЖС, 28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9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Жилой дом, 8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21074, индивидуальна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9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6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ева Людмила Николаевн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148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Квартира, 148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; Земельный участок, садовый, 4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;</w:t>
              <w:br/>
              <w:t>Гараж 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аренда, Россия;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Гараж 2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yron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6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20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банаева Зульфира Хадиевн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2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11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2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11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43, индивидуальна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4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74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3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1T11:51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