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Стерлитамак (включая специалистов в: с. Красноусольский, с. Стерлибашево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Алексей Семе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, 6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ссроч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2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2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2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ша Елена Алекс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 51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Квартира 56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вощехранилище, 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Любовь Евген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4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44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22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4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4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 21104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Асия Раши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7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7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(койко-место), 1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рочный найм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ВАЗ – 111730 «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», индивидуальная; ВАЗ – 111930 «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ев Рамиль Рафис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72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 Квартира, 5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4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риусадебный, 81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ый, 81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; Жилой дом, 4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; Квартира, 5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вартира, 72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72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 Жилой дом, 4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риусадебный, 81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Квартира, 5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Лада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46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02:46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