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федеральными  государственными гражданскими служащими Территориального органа Федеральной службы государственной статистик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Республике Башкортостан (Башкортостанстат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с учетом уточнений, представленных до 1 июля 2013 год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отчетный период с 1 января 2012 г. по 31 декабря 2012 года, подлежащих размещению на официальном сайте Башкортостанстата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1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1414"/>
        <w:gridCol w:w="20"/>
        <w:gridCol w:w="1514"/>
        <w:gridCol w:w="57"/>
        <w:gridCol w:w="1480"/>
        <w:gridCol w:w="14"/>
        <w:gridCol w:w="1648"/>
        <w:gridCol w:w="5"/>
        <w:gridCol w:w="1233"/>
        <w:gridCol w:w="14"/>
        <w:gridCol w:w="1251"/>
        <w:gridCol w:w="14"/>
        <w:gridCol w:w="1251"/>
        <w:gridCol w:w="14"/>
        <w:gridCol w:w="1035"/>
        <w:gridCol w:w="15"/>
        <w:gridCol w:w="1105"/>
        <w:gridCol w:w="27"/>
        <w:gridCol w:w="965"/>
        <w:gridCol w:w="14"/>
        <w:gridCol w:w="978"/>
        <w:gridCol w:w="14"/>
        <w:gridCol w:w="1713"/>
        <w:gridCol w:w="8"/>
      </w:tblGrid>
      <w:tr>
        <w:trPr>
          <w:trHeight w:val="1022" w:hRule="atLeast"/>
        </w:trPr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.И.О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кого служащего</w:t>
            </w:r>
          </w:p>
        </w:tc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аемая должность государственной гражданской службы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а, принадлежащих на прав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ости или находящихся 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ьзовании (вид, площадь, стра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положения каждого объекта) </w:t>
            </w:r>
          </w:p>
        </w:tc>
        <w:tc>
          <w:tcPr>
            <w:tcW w:w="3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и марка)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.)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 </w:t>
            </w:r>
            <w:r>
              <w:rPr>
                <w:b/>
                <w:sz w:val="24"/>
                <w:szCs w:val="24"/>
              </w:rPr>
              <w:t>*</w:t>
            </w:r>
          </w:p>
        </w:tc>
      </w:tr>
      <w:tr>
        <w:trPr>
          <w:trHeight w:val="2310" w:hRule="atLeas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го служащего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 (супруга) гражданского служащего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детей гражданского служащего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го служащего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 (супруга) гражданского служащег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детей гражданского служащего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го служащего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 (супруга) гражданского служащ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детей гражданского служащего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369" w:hRule="atLeast"/>
        </w:trPr>
        <w:tc>
          <w:tcPr>
            <w:tcW w:w="161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дел государственной статистики в г. Салават (включая специалистов в: г. Ишимбай, с. Федоровка)</w:t>
            </w:r>
          </w:p>
        </w:tc>
      </w:tr>
      <w:tr>
        <w:trPr>
          <w:trHeight w:val="169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нова Татьяна Николаевна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, 68,5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долевая, 1/2, 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, 51,4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ачный, 760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 безвозмездное пользование, 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араж, 16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68,5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долевая, 1/2, 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 дачный, 760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араж, 16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ая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оссия; Гараж, 20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долевая, 1/3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втомобиль легковой </w:t>
            </w:r>
            <w:r>
              <w:rPr>
                <w:sz w:val="18"/>
                <w:szCs w:val="18"/>
                <w:lang w:val="en-US"/>
              </w:rPr>
              <w:t>Daewo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exia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,77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6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льманова Гульсина Ирековна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меститель начальник отдела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, 30,7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социальный найм, Россия; Земельный участок дачный, 600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 безвозмездное пользование, Россия; Гараж, 18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, 30,7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 Россия; ; Земельный участок дачный, 600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 безвозмездное пользование, Россия; Гараж, 18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ВАЗ-212140 «Нива»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,5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йретдинов Сергей Рафкатович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, 22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аренда, 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, 58,6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долевая, 1/6; Россия; Жилой дом, 27,1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 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араж, 18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, 58,6м</w:t>
            </w:r>
            <w:r>
              <w:rPr>
                <w:sz w:val="18"/>
                <w:szCs w:val="18"/>
                <w:vertAlign w:val="superscript"/>
              </w:rPr>
              <w:t xml:space="preserve">2 </w:t>
            </w:r>
            <w:r>
              <w:rPr>
                <w:sz w:val="18"/>
                <w:szCs w:val="18"/>
              </w:rPr>
              <w:t>, долевая, 1/6; Россия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томобиль легковой ФИАТ ЛИНЕА, индивидуальная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42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лучал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9:20:00Z</dcterms:created>
  <dc:creator>user</dc:creator>
  <dc:description/>
  <cp:keywords/>
  <dc:language>en-US</dc:language>
  <cp:lastModifiedBy>admin</cp:lastModifiedBy>
  <cp:lastPrinted>2013-05-23T17:44:00Z</cp:lastPrinted>
  <dcterms:modified xsi:type="dcterms:W3CDTF">2013-11-22T03:54:00Z</dcterms:modified>
  <cp:revision>4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