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 государственными гражданскими служащими Территориального органа Федеральной службы государственной статист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спублике Башкортостан (Башкортостанстат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. по 31 декабря 2012 года, подлежащих размещению на официальном сайте Башкортостанстата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"/>
        <w:gridCol w:w="1454"/>
        <w:gridCol w:w="51"/>
        <w:gridCol w:w="1530"/>
        <w:gridCol w:w="48"/>
        <w:gridCol w:w="1561"/>
        <w:gridCol w:w="14"/>
        <w:gridCol w:w="1534"/>
        <w:gridCol w:w="14"/>
        <w:gridCol w:w="1259"/>
        <w:gridCol w:w="14"/>
        <w:gridCol w:w="1261"/>
        <w:gridCol w:w="14"/>
        <w:gridCol w:w="1397"/>
        <w:gridCol w:w="14"/>
        <w:gridCol w:w="1082"/>
        <w:gridCol w:w="14"/>
        <w:gridCol w:w="808"/>
        <w:gridCol w:w="14"/>
        <w:gridCol w:w="978"/>
        <w:gridCol w:w="14"/>
        <w:gridCol w:w="837"/>
        <w:gridCol w:w="14"/>
        <w:gridCol w:w="1850"/>
        <w:gridCol w:w="14"/>
      </w:tblGrid>
      <w:tr>
        <w:trPr>
          <w:trHeight w:val="1022" w:hRule="atLeast"/>
        </w:trPr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ого служащего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государственной гражданской службы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и или находящихся 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ьзовании (вид, площадь, стра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ложения каждого объекта) </w:t>
            </w:r>
          </w:p>
        </w:tc>
        <w:tc>
          <w:tcPr>
            <w:tcW w:w="3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и марка)</w:t>
            </w:r>
          </w:p>
        </w:tc>
        <w:tc>
          <w:tcPr>
            <w:tcW w:w="2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 </w:t>
            </w:r>
            <w:r>
              <w:rPr>
                <w:b/>
                <w:sz w:val="24"/>
                <w:szCs w:val="24"/>
              </w:rPr>
              <w:t>*</w:t>
            </w:r>
          </w:p>
        </w:tc>
      </w:tr>
      <w:tr>
        <w:trPr>
          <w:trHeight w:val="2310" w:hRule="atLeast"/>
          <w:cantSplit w:val="true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62" w:hRule="atLeast"/>
        </w:trPr>
        <w:tc>
          <w:tcPr>
            <w:tcW w:w="1607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 государственной статистики в г. Нефтекамск (включая специалистов в: г. Агидель, с. Верхние Татышлы, с. Калтасы, с. Николо-Березовка, г. Янаул)</w:t>
            </w:r>
          </w:p>
        </w:tc>
      </w:tr>
      <w:tr>
        <w:trPr>
          <w:trHeight w:val="640" w:hRule="atLeast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манов Ильдар Абдурахимович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72,8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3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имзянова Альфия Мустакимовн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57,7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под гаражом, 41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 Квартира, 57,7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 Гараж, 22,2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индивидуальная, Россия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us</w:t>
            </w:r>
            <w:r>
              <w:rPr>
                <w:sz w:val="18"/>
                <w:szCs w:val="18"/>
              </w:rPr>
              <w:t>, индивидуальная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58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3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ирова Гульнара Тагировн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, 38,5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 Земельный участок приусадебный, 1453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приусадебный, 1453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 Жилой дом, 38,5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 Объект незавершенного строительства – индивидуальный жилой дом, индивидуальная, Россия; Объект незавершенного строительства – гараж, индивидуальный, Россия; Баня, 15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38,5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 Земельный участок приусадебный, 1453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легковой ВАЗ-210</w:t>
            </w:r>
            <w:r>
              <w:rPr>
                <w:sz w:val="18"/>
                <w:szCs w:val="18"/>
                <w:lang w:val="en-US"/>
              </w:rPr>
              <w:t>65</w:t>
            </w:r>
            <w:r>
              <w:rPr>
                <w:sz w:val="18"/>
                <w:szCs w:val="18"/>
              </w:rPr>
              <w:t>, индивидуальная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1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лучала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датова Рида Маганавиевн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43,2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; Квартира, 34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 Жилой дом, 10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 Земельный участок, под ИЖС, 120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 Гараж, 49,5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 Баня, 25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 Сарай, 66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под ИЖС, 120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 Жилой дом, 10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 Квартира, 43,2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; Гараж, 49,5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 Баня, 25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 Сарай, 66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10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 Баня, 25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легковой ВАЗ-212140, индивидуальна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Шевроле </w:t>
            </w:r>
            <w:r>
              <w:rPr>
                <w:sz w:val="18"/>
                <w:szCs w:val="18"/>
                <w:lang w:val="en-US"/>
              </w:rPr>
              <w:t>LAGETTI</w:t>
            </w:r>
            <w:r>
              <w:rPr>
                <w:sz w:val="18"/>
                <w:szCs w:val="18"/>
              </w:rPr>
              <w:t>, индивидуальная; Автоприцеп «Пчелка», индивидуальная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9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2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7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кина Алефтина Васильевн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67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2, Россия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67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2, Россия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легковой Шевроле Ланос, индивидуальная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0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8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оманова Фирия Карамовн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, приусадебный, 108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, 223,5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 Квартира 61,8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2, Россия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легковой ВАЗ-111130, индивидуальна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66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17:00Z</dcterms:created>
  <dc:creator>user</dc:creator>
  <dc:description/>
  <cp:keywords/>
  <dc:language>en-US</dc:language>
  <cp:lastModifiedBy>admin</cp:lastModifiedBy>
  <cp:lastPrinted>2013-05-23T17:44:00Z</cp:lastPrinted>
  <dcterms:modified xsi:type="dcterms:W3CDTF">2013-11-21T11:53:00Z</dcterms:modified>
  <cp:revision>5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