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Туймазы (включая специалистов в: с. Буздяк, г. Октябрьский, с. Шаран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данова Алла Магафу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6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Россия; Земельный участок под ИЖС, 15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данурова Тамара Айр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375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102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,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375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102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375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, 102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O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Татья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60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7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7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09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7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270500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Лилия Ками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с/х назначения, 32980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88, Россия; Жилой дом, 76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,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Постройки для сельхоз. животных, 3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Баня,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ладовая,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Земельный участок, для ЛПХ, 1510,0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безвозмездное пользование, Россия; Земельный участок, полевой, 23369,0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безвозмездное пользование, Росс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, 1510,0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индивидуальный, Россия; Земельный участок, для с/х назначения, 32980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88, Россия; Жилой дом, 76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вартира, 3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Гараж,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Постройки для сельхоз. животных 3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Баня,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ладовая,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Земельный участок, полевой, 23369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9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48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02:4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