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государственных гражданских служащих Территориального органа Федеральной службы государственной статистики по Республике Башкортостан и членов их семей за период с 1 января 2012 г. по 31 декабря 2012 г., размещаемые на официальном сайте Башкортостанстата в порядке, утвержденном Указом Президента Российской Федерации от 18 мая 2009 г. № 56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3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"/>
        <w:gridCol w:w="1469"/>
        <w:gridCol w:w="1596"/>
        <w:gridCol w:w="1703"/>
        <w:gridCol w:w="1709"/>
        <w:gridCol w:w="2012"/>
        <w:gridCol w:w="1596"/>
        <w:gridCol w:w="6"/>
        <w:gridCol w:w="1557"/>
        <w:gridCol w:w="769"/>
        <w:gridCol w:w="27"/>
        <w:gridCol w:w="818"/>
        <w:gridCol w:w="833"/>
        <w:gridCol w:w="794"/>
        <w:gridCol w:w="42"/>
        <w:gridCol w:w="78"/>
        <w:gridCol w:w="1055"/>
      </w:tblGrid>
      <w:tr>
        <w:trPr>
          <w:trHeight w:val="1022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го служащего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емая должность государственной гражданской службы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3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2310" w:hRule="atLeast"/>
          <w:cantSplit w:val="true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служащег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 гражданского служащего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х детей гражданского служащего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служащ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 гражданского служащего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несовершеннолетних детей гражданского служащего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служащего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 гражданского служащего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х детей гражданского служащего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163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статистики населения и здравоохранения</w:t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ind w:left="246" w:hanging="1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яшева Ирина Борис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40,1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,65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ind w:left="246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ипов Илдус Булатови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2,2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совместн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2,2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совместна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2,2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ое пользование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ЭУ Некс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т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74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702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получал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color w:val="4F81BD"/>
          <w:sz w:val="26"/>
          <w:szCs w:val="26"/>
        </w:rPr>
      </w:pPr>
      <w:r>
        <w:rPr>
          <w:b/>
          <w:color w:val="4F81BD"/>
          <w:sz w:val="26"/>
          <w:szCs w:val="26"/>
        </w:rPr>
      </w:r>
    </w:p>
    <w:p>
      <w:pPr>
        <w:pStyle w:val="Normal"/>
        <w:rPr>
          <w:b/>
          <w:b/>
          <w:color w:val="4F81BD"/>
          <w:sz w:val="26"/>
          <w:szCs w:val="26"/>
        </w:rPr>
      </w:pPr>
      <w:r>
        <w:rPr>
          <w:b/>
          <w:color w:val="4F81BD"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9"/>
        </w:tabs>
        <w:ind w:left="4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0:03:00Z</dcterms:created>
  <dc:creator>user</dc:creator>
  <dc:description/>
  <cp:keywords/>
  <dc:language>en-US</dc:language>
  <cp:lastModifiedBy>p02_KrivoshapkinaOV</cp:lastModifiedBy>
  <cp:lastPrinted>2012-05-05T16:30:00Z</cp:lastPrinted>
  <dcterms:modified xsi:type="dcterms:W3CDTF">2013-05-24T10:09:00Z</dcterms:modified>
  <cp:revision>5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