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68"/>
        <w:gridCol w:w="1596"/>
        <w:gridCol w:w="1599"/>
        <w:gridCol w:w="1599"/>
        <w:gridCol w:w="1900"/>
        <w:gridCol w:w="10"/>
        <w:gridCol w:w="1589"/>
        <w:gridCol w:w="17"/>
        <w:gridCol w:w="1572"/>
        <w:gridCol w:w="12"/>
        <w:gridCol w:w="690"/>
        <w:gridCol w:w="68"/>
        <w:gridCol w:w="767"/>
        <w:gridCol w:w="85"/>
        <w:gridCol w:w="750"/>
        <w:gridCol w:w="82"/>
        <w:gridCol w:w="771"/>
        <w:gridCol w:w="33"/>
        <w:gridCol w:w="21"/>
        <w:gridCol w:w="1141"/>
        <w:gridCol w:w="34"/>
        <w:gridCol w:w="18"/>
        <w:gridCol w:w="11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й отдел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апкина Ольг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6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, Росс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2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Садовы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4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ина Галина Пет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садовый участок 6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, 5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6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8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970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зетдинова Альфизя Имам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3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евская Татьяна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садовый участок 78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 гараж 28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Фольксваген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1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0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Ирин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3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8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7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30,7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0/100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8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26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долевая, 10/100, Россия,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9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4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2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каева Лилия Рая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2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безвозмездное пользов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ундай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1,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9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лучал 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уллина Римма А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, 33,0 м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 Жилой дом с хозяйственными постройками, 102,5  м2 ,  долевая, 42/100,  Россия,  Садовый участок 1092м2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; Приусадебный участок 985 м2, долевая, 42/100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5 м2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Садовый участок 1092м2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Приусадебный участок 985 м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  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RAV-4», Nissan Almer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93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9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Светлана Степ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7,1  м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, Россия,  Квартира, 30,0 м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, 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21,6 м2, индивидуальная, Россия,  Садовый дом 36 м2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,  Садовый участок, 670 м2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7,1  м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Гараж 21,6 м2, безвозмездное пользование, Россия, Садовый дом 36,0 м2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,  Садовый участок, 670 м2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– 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18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74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ков Валерий Викто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8 м2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 Садовый участок, 1000 м2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8,0 м2, долевая, 1/2, Россия,  Садовый участок, 1000м2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8,0 м2,  долевая, 1/4, Россия,  Садовый участок 1000м2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ые автомобили Тойота Corolla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-24, индивидуальная,  Грузовой автомобиль МАЗ 54329, Автобус ПАЗ 3205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дивидуальна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7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6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1:00Z</dcterms:created>
  <dc:creator>user</dc:creator>
  <dc:description/>
  <cp:keywords/>
  <dc:language>en-US</dc:language>
  <cp:lastModifiedBy>p02_KrivoshapkinaOV</cp:lastModifiedBy>
  <cp:lastPrinted>2012-05-05T16:30:00Z</cp:lastPrinted>
  <dcterms:modified xsi:type="dcterms:W3CDTF">2013-05-24T10:07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