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62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Нефтекамск (включая специалистов в: г. Агидель, с. Верхние Татышлы, с. Калтасы, с. Николо-Березовка, г. Янаул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Ильдар Абдурахим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зянова Альфия Мустаки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7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ом, 4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57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Гараж, 22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рова Гульнара Таг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38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 приусадебный, 145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, 145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38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Объект незавершенного строительства – индивидуальный жилой дом, индивидуальная, Россия; Объект незавершенного строительства – гараж, индивидуальный, Россия; Баня, 1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38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 приусадебный, 145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0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Рида Маганав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3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вартира, 3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1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од ИЖС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Гараж, 49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Баня, 2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Сарай, 6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од ИЖС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1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43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Гараж, 49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Баня, 2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Сарай, 6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Баня, 2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2140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Шевроле </w:t>
            </w:r>
            <w:r>
              <w:rPr>
                <w:sz w:val="22"/>
                <w:szCs w:val="22"/>
                <w:lang w:val="en-US"/>
              </w:rPr>
              <w:t>LAGETTI</w:t>
            </w:r>
            <w:r>
              <w:rPr>
                <w:sz w:val="22"/>
                <w:szCs w:val="22"/>
              </w:rPr>
              <w:t>, индивидуальная; Автоприцеп «Пчелка»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Алефтин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Шевроле Ланос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нова Фирия Кара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08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223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 61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111130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9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4T10:39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