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"/>
        <w:gridCol w:w="1455"/>
        <w:gridCol w:w="37"/>
        <w:gridCol w:w="1444"/>
        <w:gridCol w:w="15"/>
        <w:gridCol w:w="1667"/>
        <w:gridCol w:w="3"/>
        <w:gridCol w:w="1544"/>
        <w:gridCol w:w="43"/>
        <w:gridCol w:w="1090"/>
        <w:gridCol w:w="15"/>
        <w:gridCol w:w="1395"/>
        <w:gridCol w:w="15"/>
        <w:gridCol w:w="1397"/>
        <w:gridCol w:w="15"/>
        <w:gridCol w:w="1088"/>
        <w:gridCol w:w="15"/>
        <w:gridCol w:w="827"/>
        <w:gridCol w:w="15"/>
        <w:gridCol w:w="946"/>
        <w:gridCol w:w="15"/>
        <w:gridCol w:w="1119"/>
        <w:gridCol w:w="15"/>
        <w:gridCol w:w="1818"/>
        <w:gridCol w:w="15"/>
      </w:tblGrid>
      <w:tr>
        <w:trPr>
          <w:trHeight w:val="1022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62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Бирск (включая специалистов в: с. Аскино, с. Бураево, с. Караидель, с. Мишкино, с. Старобалтачево)</w:t>
            </w:r>
          </w:p>
        </w:tc>
      </w:tr>
      <w:tr>
        <w:trPr>
          <w:trHeight w:val="640" w:hRule="atLeast"/>
        </w:trPr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шкин Юрий Геннад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, 6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оттедж, 15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Гараж, 3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 под ИЖС, 9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 Россия; Земельный участок под ИЖС, 9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оттедж 15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Гараж, 3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Земельный участок садовый, 6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Тойота Карина Е, индивидуальна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8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игулова Альфия Рауф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1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риусадебный, 267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267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 Россия; 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099, индивидуальна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6, индивидуальная, Автоприцеп «Батыр», индивидуальна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урова Эльвина Маратовна (д/о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 Росс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5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Квартира, 4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  Росс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 Росс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Нива ВАЗ-21214, индивидуальна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2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разиева Антонина Анатоли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5, Россия; Земельный участок под ИЖС, 171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71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5, Росс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5, Россия; Земельный участок под ИЖС, 171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23 «Нива Шевроле», индивидуальна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атдинова Флюза Динислам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37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Квартира, 41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30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9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квартиры, являются: сбережения матери и близких родственников.</w:t>
            </w:r>
          </w:p>
        </w:tc>
      </w:tr>
      <w:tr>
        <w:trPr>
          <w:trHeight w:val="640" w:hRule="atLeast"/>
        </w:trPr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това Антонина Мади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8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4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6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лиева Розалия Хаблислам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345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  Россия; Жилой дом с хозяйственными постройками, 6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квартира 62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345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 с хозяйственными постройками, 6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Гараж 1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Баня 1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Сарай 10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 Росс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УАЗ-3303, индивидуальна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7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06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1T11:51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