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1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42"/>
        <w:gridCol w:w="1596"/>
        <w:gridCol w:w="1711"/>
        <w:gridCol w:w="1665"/>
        <w:gridCol w:w="1712"/>
        <w:gridCol w:w="1679"/>
        <w:gridCol w:w="1882"/>
        <w:gridCol w:w="594"/>
        <w:gridCol w:w="835"/>
        <w:gridCol w:w="783"/>
        <w:gridCol w:w="736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Дюртюли (включая специалистов в: с. Бакалы, с. Верхнеяркеево, с. Кушнаренково, с. Чекмагуш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еева Светлана Мадис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8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 42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20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58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8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2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парова Ольга Дмитр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, 10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вартира, 58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Жилой дом, 55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179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, 10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Земельный участок, 179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, Россия; Жилой дом, 55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58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– 111730 Лада-Калина, индивидуальна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това Гульшат Флу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ля ведения ЛПХ, 306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, Россия; Квартира, 7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легковые ВАЗ - 21074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0 индивидуальна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дуллина Руза Ульф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езова Раушания Карамзи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, 118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Жилой дом, 76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Квартира, 43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18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76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43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 Гараж 25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 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06, индивидуальна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3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4T10:30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