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ых гражданских служащих Территориального органа Федеральной службы государственной статистики по Республике Башкортостан и членов их семей за период с 1 января 2012 г. по 31 декабря 2012 г., размещаемые на официальном сайте Башкортостанстата 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1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"/>
        <w:gridCol w:w="1440"/>
        <w:gridCol w:w="1596"/>
        <w:gridCol w:w="1681"/>
        <w:gridCol w:w="1691"/>
        <w:gridCol w:w="1840"/>
        <w:gridCol w:w="1599"/>
        <w:gridCol w:w="6"/>
        <w:gridCol w:w="1576"/>
        <w:gridCol w:w="718"/>
        <w:gridCol w:w="780"/>
        <w:gridCol w:w="803"/>
        <w:gridCol w:w="874"/>
        <w:gridCol w:w="65"/>
        <w:gridCol w:w="59"/>
        <w:gridCol w:w="1116"/>
        <w:gridCol w:w="8"/>
        <w:gridCol w:w="15"/>
      </w:tblGrid>
      <w:tr>
        <w:trPr>
          <w:trHeight w:val="1022" w:hRule="atLeast"/>
        </w:trPr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го служащего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 государственной гражданской службы</w:t>
            </w:r>
          </w:p>
        </w:tc>
        <w:tc>
          <w:tcPr>
            <w:tcW w:w="5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0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61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социально-хозяйственного обеспечения</w:t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кимов Газизьян Ахтямо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45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совместная, Россия, Земельный участок под Сад-огород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,  Земельный участок под гараж, 24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индивидуальная, Россия,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, 2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индивидуаль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Земельный участок, 39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аренда, 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45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совместная, Россия,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сад-огород, 40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ые автомобили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– Фокус, Лада ВАЗ 211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ИЖ «Юпитер 2К», индивидуальная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77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33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аматов Ринат Радико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52,5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,5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52,5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безвозмездное пользование, Россия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2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2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лучала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ирова Наися Салимзян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олевая, 1/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, 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5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, Садовый участок, 12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, Садовый дом, 5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индивидуальная, Россия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, 12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индивидуаль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60,5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груз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-3909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82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8,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лучала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иярова Минзиля Ахнаф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,9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долевая, 1/2, Росс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,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6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иков Владислав Николае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,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,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56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16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59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сенбаев Азат Шамрато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,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15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9"/>
        </w:tabs>
        <w:ind w:left="4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53:00Z</dcterms:created>
  <dc:creator>user</dc:creator>
  <dc:description/>
  <cp:keywords/>
  <dc:language>en-US</dc:language>
  <cp:lastModifiedBy>p02_KrivoshapkinaOV</cp:lastModifiedBy>
  <cp:lastPrinted>2012-05-05T16:30:00Z</cp:lastPrinted>
  <dcterms:modified xsi:type="dcterms:W3CDTF">2013-05-24T10:09:00Z</dcterms:modified>
  <cp:revision>7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