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"/>
        <w:gridCol w:w="1428"/>
        <w:gridCol w:w="21"/>
        <w:gridCol w:w="1520"/>
        <w:gridCol w:w="13"/>
        <w:gridCol w:w="1658"/>
        <w:gridCol w:w="13"/>
        <w:gridCol w:w="1282"/>
        <w:gridCol w:w="15"/>
        <w:gridCol w:w="1370"/>
        <w:gridCol w:w="13"/>
        <w:gridCol w:w="1252"/>
        <w:gridCol w:w="13"/>
        <w:gridCol w:w="1267"/>
        <w:gridCol w:w="13"/>
        <w:gridCol w:w="1226"/>
        <w:gridCol w:w="13"/>
        <w:gridCol w:w="822"/>
        <w:gridCol w:w="13"/>
        <w:gridCol w:w="979"/>
        <w:gridCol w:w="13"/>
        <w:gridCol w:w="980"/>
        <w:gridCol w:w="13"/>
        <w:gridCol w:w="1854"/>
        <w:gridCol w:w="9"/>
      </w:tblGrid>
      <w:tr>
        <w:trPr>
          <w:trHeight w:val="1022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161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п. Чишмы (включая специалистов в: г. Давлеканово, с. Толбазы, с. Языково)</w:t>
            </w:r>
          </w:p>
        </w:tc>
      </w:tr>
      <w:tr>
        <w:trPr>
          <w:trHeight w:val="640" w:hRule="atLeast"/>
        </w:trPr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адуллина Зинфира Назипов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79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Росс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7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омната, 13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, Россия 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3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8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това Расиля Гайнутдинов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5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 Россия; Жилой дом, 98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индивидуальная Россия; 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Жилой дом, 74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 безвозмездное пользование, Рос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 11113, индивидуальна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тямова Розалия Мударисов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 10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возмездное пользование, Рос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, 12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Жилой дом,  10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 Россия; Гараж, 40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 10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возмездное пользование, Росс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ахманова Луиза Зинуровн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6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-21150, индивидуальна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4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3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