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федеральными  государственными гражданскими служащими Территориального органа Федеральной службы государственной статистик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Республике Башкортостан (Башкортостанстат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с учетом уточнений, представленных до 1 июля 2013 год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отчетный период с 1 января 2012 г. по 31 декабря 2012 года, подлежащих размещению на официальном сайте Башкортостанстата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1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"/>
        <w:gridCol w:w="3"/>
        <w:gridCol w:w="1383"/>
        <w:gridCol w:w="21"/>
        <w:gridCol w:w="1479"/>
        <w:gridCol w:w="15"/>
        <w:gridCol w:w="1484"/>
        <w:gridCol w:w="15"/>
        <w:gridCol w:w="1497"/>
        <w:gridCol w:w="15"/>
        <w:gridCol w:w="1441"/>
        <w:gridCol w:w="24"/>
        <w:gridCol w:w="1292"/>
        <w:gridCol w:w="15"/>
        <w:gridCol w:w="1734"/>
        <w:gridCol w:w="15"/>
        <w:gridCol w:w="982"/>
        <w:gridCol w:w="15"/>
        <w:gridCol w:w="804"/>
        <w:gridCol w:w="15"/>
        <w:gridCol w:w="977"/>
        <w:gridCol w:w="15"/>
        <w:gridCol w:w="835"/>
        <w:gridCol w:w="15"/>
        <w:gridCol w:w="1717"/>
        <w:gridCol w:w="3"/>
      </w:tblGrid>
      <w:tr>
        <w:trPr>
          <w:trHeight w:val="1022" w:hRule="atLeast"/>
        </w:trPr>
        <w:tc>
          <w:tcPr>
            <w:tcW w:w="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.И.О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кого служащего</w:t>
            </w:r>
          </w:p>
        </w:tc>
        <w:tc>
          <w:tcPr>
            <w:tcW w:w="14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емая должность государственной гражданской службы</w:t>
            </w:r>
          </w:p>
        </w:tc>
        <w:tc>
          <w:tcPr>
            <w:tcW w:w="4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принадлежащих на прав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и или находящихся 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ьзовании (вид, площадь, стра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положения каждого объекта) </w:t>
            </w:r>
          </w:p>
        </w:tc>
        <w:tc>
          <w:tcPr>
            <w:tcW w:w="4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и марка)</w:t>
            </w:r>
          </w:p>
        </w:tc>
        <w:tc>
          <w:tcPr>
            <w:tcW w:w="2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.)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 </w:t>
            </w:r>
            <w:r>
              <w:rPr>
                <w:b/>
                <w:sz w:val="24"/>
                <w:szCs w:val="24"/>
              </w:rPr>
              <w:t>*</w:t>
            </w:r>
          </w:p>
        </w:tc>
      </w:tr>
      <w:tr>
        <w:trPr>
          <w:trHeight w:val="2310" w:hRule="atLeast"/>
          <w:cantSplit w:val="true"/>
        </w:trPr>
        <w:tc>
          <w:tcPr>
            <w:tcW w:w="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го служащего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гражданского служащего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гражданского служащего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го служащего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гражданского служащего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гражданского служащего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го служащ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гражданского служащег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гражданского служащего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395" w:hRule="atLeast"/>
        </w:trPr>
        <w:tc>
          <w:tcPr>
            <w:tcW w:w="1610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дел государственной статистики в с. Месягутово (включая специалистов в: с. Большеустьикинское, с. Верхние Киги, с. Малояз, с. Новобелокатай)</w:t>
            </w:r>
          </w:p>
        </w:tc>
      </w:tr>
      <w:tr>
        <w:trPr>
          <w:trHeight w:val="640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валов Виктор Сергеевич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, под ИЖС, 1497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Жилой дом, 94,1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Жилой дом, 94,1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 Россия; Земельный участок, под ИЖС, 1497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 Россия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Жилой дом, 94,1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 Россия; Земельный участок, под ИЖС, 1497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 Россия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втомобиль легковой </w:t>
            </w:r>
            <w:r>
              <w:rPr>
                <w:sz w:val="18"/>
                <w:szCs w:val="18"/>
                <w:lang w:val="en-US"/>
              </w:rPr>
              <w:t>Ren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og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R</w:t>
            </w:r>
            <w:r>
              <w:rPr>
                <w:sz w:val="18"/>
                <w:szCs w:val="18"/>
              </w:rPr>
              <w:t>, индивидуальная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ют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66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6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31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йфуллина Лариса Радиковна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, под ИЖС, 2783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 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Жилой дом, 51,2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, под ИЖС, 2783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 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Жилой дом, 51,2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 Россия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, под ИЖС, 2783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 Россия; Жилой дом, 51,2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 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Шевроле Ланос, индивидуальна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ют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45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5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лучали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исова Айгуль Раиловна (д/о)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, 79,2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 Россия; Земельный участок, садовый, 1087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оссия; Земельный участок под гараж, 38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79,2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паенакопление, 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, садовый, 1087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аренда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оссия; Земельный участок, 38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аренд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, 79,2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 Россия; Земельный участок, садовый, 1087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оссия; Земельный участок, 38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мобиль легковой ВАЗ – 21102, индивидуальная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ют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,6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,2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лучали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66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алетдинова Фанида Ильгизаровна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Жилой дом, 54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 Россия; Земельный участок, для ведения ЛПХ, 2777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Жилой дом, 54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ый, Россия; Земельный участок, для ведения ЛПХ, 2777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</w:t>
            </w:r>
            <w:r>
              <w:rPr>
                <w:sz w:val="18"/>
                <w:szCs w:val="18"/>
                <w:lang w:val="en-US"/>
              </w:rPr>
              <w:t>LADA</w:t>
            </w:r>
            <w:r>
              <w:rPr>
                <w:sz w:val="18"/>
                <w:szCs w:val="18"/>
              </w:rPr>
              <w:t xml:space="preserve"> – 2107, индивидуальна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,87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49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66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аниева Марьям Ишбулатовна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40,6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 Россия; Комната , 21,1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найм, Россия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,8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точниками получения средств, за счет которых совершена сделка по приобретению квартиры, являются: доход от продажи  имущества, оформление ссуды.  </w:t>
            </w:r>
          </w:p>
        </w:tc>
      </w:tr>
      <w:tr>
        <w:trPr>
          <w:trHeight w:val="640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иридонова Людмила Александровна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, под ИЖС, 1796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 Россия; Жилой дом с хозяйственными постройками, 84,9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 Россия; Земельный участок для ЛПХ, 2000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аренда, Россия; Земельный участок для сенокошения, 70000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аренда, Россия;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, под ИЖС, 1796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, 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, для ЛПХ, 200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аренда, Россия; Земельный участок для сенокошения, 7000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аренда, 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Жилой дом с хозяйственными постройками, 84,9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ый, Россия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Мерседес Бенц 230 Е, индивидуальн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хозяйственная техника Трактор МТЗ-82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53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9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9:36:00Z</dcterms:created>
  <dc:creator>user</dc:creator>
  <dc:description/>
  <cp:keywords/>
  <dc:language>en-US</dc:language>
  <cp:lastModifiedBy>admin</cp:lastModifiedBy>
  <cp:lastPrinted>2013-05-23T17:44:00Z</cp:lastPrinted>
  <dcterms:modified xsi:type="dcterms:W3CDTF">2013-11-22T03:53:00Z</dcterms:modified>
  <cp:revision>9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