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20"/>
        <w:gridCol w:w="1596"/>
        <w:gridCol w:w="1753"/>
        <w:gridCol w:w="1665"/>
        <w:gridCol w:w="1421"/>
        <w:gridCol w:w="1801"/>
        <w:gridCol w:w="2135"/>
        <w:gridCol w:w="626"/>
        <w:gridCol w:w="725"/>
        <w:gridCol w:w="835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6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. Салават (включая специалистов в: г. Ишимбай, с. Федоровка)</w:t>
            </w:r>
          </w:p>
        </w:tc>
      </w:tr>
      <w:tr>
        <w:trPr>
          <w:trHeight w:val="16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а Татьяна Никола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8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1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, 76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16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68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ачный, 76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16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; Гараж, 2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ова Гульсина Ирек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0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социальный найм, Россия; Земельный участок дачный, 6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 безвозмездное пользование, Россия; Гараж, 1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0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; Земельный участок дачный, 6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 безвозмездное пользование, Россия; Гараж, 1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2140 «Нив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етдинов Сергей Рафкат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2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8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6; Россия; Жилой дом, 27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1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8,6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, долевая, 1/6;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ФИАТ ЛИНЕА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40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4T10:40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