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доходах, расходах, об имуществе и обязательствах имущественного характера, представленные федеральными  государственными гражданскими служащими Территориального органа Федеральной службы государственной статистик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Республике Башкортостан (Башкортостанстат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с учетом уточнений, представленных до 1 июля 2013 года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отчетный период с 1 января 2012 г. по 31 декабря 2012 года, подлежащих размещению на официальном сайте Башкортостанстата в соответствии с порядком размещения указанных сведений на официальных сайтах федеральных государственных органов, утвержденным Указом Президента Российской Федерации от 8 июля 2013 г. № 613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610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"/>
        <w:gridCol w:w="1"/>
        <w:gridCol w:w="1414"/>
        <w:gridCol w:w="23"/>
        <w:gridCol w:w="1508"/>
        <w:gridCol w:w="15"/>
        <w:gridCol w:w="1515"/>
        <w:gridCol w:w="15"/>
        <w:gridCol w:w="1521"/>
        <w:gridCol w:w="15"/>
        <w:gridCol w:w="1368"/>
        <w:gridCol w:w="15"/>
        <w:gridCol w:w="1259"/>
        <w:gridCol w:w="15"/>
        <w:gridCol w:w="1259"/>
        <w:gridCol w:w="15"/>
        <w:gridCol w:w="990"/>
        <w:gridCol w:w="15"/>
        <w:gridCol w:w="977"/>
        <w:gridCol w:w="15"/>
        <w:gridCol w:w="977"/>
        <w:gridCol w:w="15"/>
        <w:gridCol w:w="978"/>
        <w:gridCol w:w="15"/>
        <w:gridCol w:w="1855"/>
        <w:gridCol w:w="6"/>
      </w:tblGrid>
      <w:tr>
        <w:trPr>
          <w:trHeight w:val="1022" w:hRule="atLeast"/>
        </w:trPr>
        <w:tc>
          <w:tcPr>
            <w:tcW w:w="3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4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.И.О.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жданского служащего</w:t>
            </w:r>
          </w:p>
        </w:tc>
        <w:tc>
          <w:tcPr>
            <w:tcW w:w="15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щаемая должность государственной гражданской службы</w:t>
            </w:r>
          </w:p>
        </w:tc>
        <w:tc>
          <w:tcPr>
            <w:tcW w:w="44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чень объектов недвижимого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мущества, принадлежащих на праве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бственности или находящихся в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льзовании (вид, площадь, стран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положения каждого объекта) </w:t>
            </w:r>
          </w:p>
        </w:tc>
        <w:tc>
          <w:tcPr>
            <w:tcW w:w="35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чень транспортных средств, принадлежащих на праве собственности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и марка)</w:t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тыс. руб.)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 </w:t>
            </w:r>
            <w:r>
              <w:rPr>
                <w:b/>
                <w:sz w:val="24"/>
                <w:szCs w:val="24"/>
              </w:rPr>
              <w:t>*</w:t>
            </w:r>
          </w:p>
        </w:tc>
      </w:tr>
      <w:tr>
        <w:trPr>
          <w:trHeight w:val="2310" w:hRule="atLeast"/>
          <w:cantSplit w:val="true"/>
        </w:trPr>
        <w:tc>
          <w:tcPr>
            <w:tcW w:w="3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го служащего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и (супруга) гражданского служащего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х детей гражданского служащего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го служащего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и (супруга) гражданского служащего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х детей гражданского служащ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го служащ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и (супруга) гражданского служащего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х детей гражданского служащего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>
          <w:trHeight w:val="240" w:hRule="atLeast"/>
        </w:trPr>
        <w:tc>
          <w:tcPr>
            <w:tcW w:w="1610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дел государственной статистики в г. Туймазы (включая специалистов в: с. Буздяк, г. Октябрьский, с. Шаран)</w:t>
            </w:r>
          </w:p>
        </w:tc>
      </w:tr>
      <w:tr>
        <w:trPr>
          <w:trHeight w:val="640" w:hRule="atLeast"/>
        </w:trPr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льданова Алла Магафуровна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, 76,7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долевая, 1/3, Россия; Земельный участок под ИЖС, 1500,0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долевая, 1/2, Россия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,11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169" w:hRule="atLeast"/>
        </w:trPr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гданурова Тамара Айратовна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-эксперт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емельный участок под ИЖС, 3750,0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общая совместная, Россия; Жилой дом, 102,3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общая совместная, Россия; Гараж, 40,0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общая совместная, Россия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емельный участок под ИЖС, 3750,0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общая совместная, Россия; Жилой дом, 102,3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общая совместная, Россия; Гараж 40,0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общая совместная, Россия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емельный участок под ИЖС, 3750,0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безвозмездное пользование, Россия; Жилой дом, 102,3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общая совместная, Россия; Гараж 40,0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общая совместная, Россия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легковой </w:t>
            </w:r>
            <w:r>
              <w:rPr>
                <w:sz w:val="18"/>
                <w:szCs w:val="18"/>
                <w:lang w:val="en-US"/>
              </w:rPr>
              <w:t>RENOUL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DUSTER</w:t>
            </w:r>
            <w:r>
              <w:rPr>
                <w:sz w:val="18"/>
                <w:szCs w:val="18"/>
              </w:rPr>
              <w:t>, индивидуальная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,52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0,0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олучал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тонова Татьяна Александровна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Жилой дом, 60,9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долевая, 1/2, Россия;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, 67,3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индивидуальная, Россия;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Жилой дом, 79,0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безвозмездное пользование, Россия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емельный участок под ИЖС, 1090,0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индивидуальная, 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Жилой дом, 79,0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индивидуальная, Россия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 ГАЗ 270500, индивидуальная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Автомобиль легковой </w:t>
            </w:r>
            <w:r>
              <w:rPr>
                <w:sz w:val="18"/>
                <w:szCs w:val="18"/>
                <w:lang w:val="en-US"/>
              </w:rPr>
              <w:t>HYUNDA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ccent</w:t>
            </w:r>
            <w:r>
              <w:rPr>
                <w:sz w:val="18"/>
                <w:szCs w:val="18"/>
              </w:rPr>
              <w:t>, индивидуальная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,54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40" w:hRule="atLeast"/>
        </w:trPr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изова Лилия Камиловна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-эксперт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, для с/х назначения, 32980000,0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долевая, 1/388, Россия; Жилой дом, 76,5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общая совместная, Россия; Гараж, 40,0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общая совместная, Россия; Постройки для сельхоз. животных, 32,0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общая совместная, Россия; Баня, 24,0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общая совместная, Россия; Кладовая, 24,0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общая совместная, Россия; Земельный участок, для ЛПХ, 1510,0м</w:t>
            </w:r>
            <w:r>
              <w:rPr>
                <w:sz w:val="18"/>
                <w:szCs w:val="18"/>
                <w:vertAlign w:val="superscript"/>
              </w:rPr>
              <w:t xml:space="preserve">2 </w:t>
            </w:r>
            <w:r>
              <w:rPr>
                <w:sz w:val="18"/>
                <w:szCs w:val="18"/>
              </w:rPr>
              <w:t>безвозмездное пользование, Россия; Земельный участок, полевой, 23369,0м</w:t>
            </w:r>
            <w:r>
              <w:rPr>
                <w:sz w:val="18"/>
                <w:szCs w:val="18"/>
                <w:vertAlign w:val="superscript"/>
              </w:rPr>
              <w:t xml:space="preserve">2 </w:t>
            </w:r>
            <w:r>
              <w:rPr>
                <w:sz w:val="18"/>
                <w:szCs w:val="18"/>
              </w:rPr>
              <w:t>безвозмездное пользование, Россия;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емельный участок для ЛПХ, 1510,0м</w:t>
            </w:r>
            <w:r>
              <w:rPr>
                <w:sz w:val="18"/>
                <w:szCs w:val="18"/>
                <w:vertAlign w:val="superscript"/>
              </w:rPr>
              <w:t xml:space="preserve">2 </w:t>
            </w:r>
            <w:r>
              <w:rPr>
                <w:sz w:val="18"/>
                <w:szCs w:val="18"/>
              </w:rPr>
              <w:t>индивидуальный, Россия; Земельный участок, для с/х назначения, 32980000,0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долевая, 1/388, Россия; Жилой дом, 76,5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общая совместная, Россия; Квартира, 33,0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индивидуальная, Россия; Гараж, 40,0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общая совместная, Россия; Постройки для сельхоз. животных 32,0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общая совместная, Россия; Баня, 24,0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общая совместная, Россия; Кладовая, 24,0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общая совместная, Россия; Земельный участок, полевой, 23369,0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аренда, Россия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Автомобиль легковой </w:t>
            </w:r>
            <w:r>
              <w:rPr>
                <w:sz w:val="18"/>
                <w:szCs w:val="18"/>
                <w:lang w:val="en-US"/>
              </w:rPr>
              <w:t>Ford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fo</w:t>
            </w:r>
            <w:r>
              <w:rPr>
                <w:sz w:val="18"/>
                <w:szCs w:val="18"/>
              </w:rPr>
              <w:t>с</w:t>
            </w:r>
            <w:r>
              <w:rPr>
                <w:sz w:val="18"/>
                <w:szCs w:val="18"/>
                <w:lang w:val="en-US"/>
              </w:rPr>
              <w:t>us</w:t>
            </w:r>
            <w:r>
              <w:rPr>
                <w:sz w:val="18"/>
                <w:szCs w:val="18"/>
              </w:rPr>
              <w:t>, индивидуальная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,42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,91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ами получения средств, за счет которых супругом совершена сделка по приобретению квартиры, являются: накопления за предыдущие годы, оформление кредитов.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*)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9:28:00Z</dcterms:created>
  <dc:creator>user</dc:creator>
  <dc:description/>
  <cp:keywords/>
  <dc:language>en-US</dc:language>
  <cp:lastModifiedBy>admin</cp:lastModifiedBy>
  <cp:lastPrinted>2013-05-23T17:44:00Z</cp:lastPrinted>
  <dcterms:modified xsi:type="dcterms:W3CDTF">2013-11-22T03:54:00Z</dcterms:modified>
  <cp:revision>6</cp:revision>
  <dc:subject/>
  <dc:title>Сведения о доходах, об имуществе и обязательствах имущественного характера государственных гражданских служащих Министерства экономического развития Российской Федерации и членов их семей для размещения на официальном сайте Министерства экономического ра</dc:title>
</cp:coreProperties>
</file>