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Республике Башкортостан и членов их семей за период с 1 января 2012 г. по 31 декабря 2012 г., размещаемые на официальном сайте Башкортостанстата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мая 2009 г. № 561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520"/>
        <w:gridCol w:w="1596"/>
        <w:gridCol w:w="1753"/>
        <w:gridCol w:w="1665"/>
        <w:gridCol w:w="1421"/>
        <w:gridCol w:w="1801"/>
        <w:gridCol w:w="2135"/>
        <w:gridCol w:w="626"/>
        <w:gridCol w:w="725"/>
        <w:gridCol w:w="835"/>
        <w:gridCol w:w="894"/>
        <w:gridCol w:w="1175"/>
      </w:tblGrid>
      <w:tr>
        <w:trPr>
          <w:trHeight w:val="108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осударственной гражданской служб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служащ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гражданск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16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. Уфа</w:t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иченко Валентин Григор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88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; Жилой дом, 42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</w:t>
              <w:br/>
              <w:t>42,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, 88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Ленария Абуза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6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28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17,6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Квартира 46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6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46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ель - 2747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ель - 2747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ькова Татьян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730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цев Александр Васил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, 9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19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Объект незавершенного строительства, 13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5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, 18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, 3902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 Земельный участок, дачный, 9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Земельный участок, под ИЖС, 119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5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Дача, 18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, 9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Земельный участок, под ИЖС, 119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75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Дача, 18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легковые ВАЗ - 210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 ИЖ - 21251, индивидуальная, Тайота-Корол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РПР 8122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Восход 3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а Ири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; Квартира, 59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9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1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59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лько Ларис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4,5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4/5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янова Оксана Алекс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, 60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ый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7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3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47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2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32,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 xml:space="preserve">, индивидуальный;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GETTI</w:t>
            </w:r>
            <w:r>
              <w:rPr>
                <w:sz w:val="22"/>
                <w:szCs w:val="22"/>
              </w:rPr>
              <w:t>, индивидуальны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 Разида Рифгат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3,4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общая совместная, Росс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Григо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; Земельный участок, под ИЖС, 164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 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под ИЖС, 1110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индивидуальная, 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, 42,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олевая, 1/4, Россия; Земельный участок, под ИЖС, 1649,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аренда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59,9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- 21150, индивидуальн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учал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6:00Z</dcterms:created>
  <dc:creator>user</dc:creator>
  <dc:description/>
  <cp:keywords/>
  <dc:language>en-US</dc:language>
  <cp:lastModifiedBy>User</cp:lastModifiedBy>
  <cp:lastPrinted>2013-05-23T17:44:00Z</cp:lastPrinted>
  <dcterms:modified xsi:type="dcterms:W3CDTF">2013-05-27T02:51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