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2"/>
        <w:gridCol w:w="1436"/>
        <w:gridCol w:w="21"/>
        <w:gridCol w:w="1566"/>
        <w:gridCol w:w="21"/>
        <w:gridCol w:w="1617"/>
        <w:gridCol w:w="14"/>
        <w:gridCol w:w="1539"/>
        <w:gridCol w:w="14"/>
        <w:gridCol w:w="1258"/>
        <w:gridCol w:w="14"/>
        <w:gridCol w:w="1304"/>
        <w:gridCol w:w="14"/>
        <w:gridCol w:w="1403"/>
        <w:gridCol w:w="14"/>
        <w:gridCol w:w="1120"/>
        <w:gridCol w:w="14"/>
        <w:gridCol w:w="978"/>
        <w:gridCol w:w="14"/>
        <w:gridCol w:w="837"/>
        <w:gridCol w:w="14"/>
        <w:gridCol w:w="836"/>
        <w:gridCol w:w="14"/>
        <w:gridCol w:w="1708"/>
        <w:gridCol w:w="14"/>
      </w:tblGrid>
      <w:tr>
        <w:trPr>
          <w:trHeight w:val="1022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Дюртюли (включая специалистов в: с. Бакалы, с. Верхнеяркеево, с. Кушнаренково, с. Чекмагуш)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еева Светлана Мадисов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 4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2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5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2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ами получения средств, за счет которых совершена сделка по приобретению квартиры, являются: доход от продажи в 2012 году собственной квартиры, доход от продажи земельного участка, накопления за предыдущие годы, оформление потребительского кредита.  </w:t>
            </w:r>
          </w:p>
        </w:tc>
      </w:tr>
      <w:tr>
        <w:trPr>
          <w:trHeight w:val="169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парова Ольга Дмитриев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садовый, 1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58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Жилой дом, 55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179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садовый, 1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, 179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 Жилой дом, 55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58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 – 111730 Лада-Калина, 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това Гульшат Флуров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ведения ЛПХ, 306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 Квартира, 7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 ВАЗ - 21074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 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дуллина Руза Ульфатов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езова Раушания Карамзиновн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, 118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76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Квартира, 43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18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76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43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 Гараж 25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 Росс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06, 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0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1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