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т 18 мая 2009 г. № 561</w:t>
      </w:r>
    </w:p>
    <w:tbl>
      <w:tblPr>
        <w:tblW w:w="164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520"/>
        <w:gridCol w:w="1596"/>
        <w:gridCol w:w="1753"/>
        <w:gridCol w:w="1665"/>
        <w:gridCol w:w="1421"/>
        <w:gridCol w:w="1801"/>
        <w:gridCol w:w="2135"/>
        <w:gridCol w:w="626"/>
        <w:gridCol w:w="725"/>
        <w:gridCol w:w="835"/>
        <w:gridCol w:w="894"/>
        <w:gridCol w:w="1175"/>
      </w:tblGrid>
      <w:tr>
        <w:trPr>
          <w:trHeight w:val="108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7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95" w:hRule="atLeast"/>
        </w:trPr>
        <w:tc>
          <w:tcPr>
            <w:tcW w:w="16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осударственной статистики в с. Месягутово (включая специалистов в: с. Большеустьикинское, с. Верхние Киги, с. Малояз, с. Новобелокатай)</w:t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валов Виктор Серге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под ИЖС, 1497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94,1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94,1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Земельный участок, под ИЖС, 1497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94,1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Земельный участок, под ИЖС, 1497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>, индивидуальн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ю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66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фуллина Лариса Радик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под ИЖС, 2783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51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од ИЖС, 2783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51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под ИЖС, 2783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Жилой дом, 51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 Ланос, 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ю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5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сова Айгуль Раиловна (д/о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79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Земельный участок, садовый, 1087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; Земельный участок под гараж, 38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79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паенакопление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садовый, 1087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аренд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; Земельный участок, 38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арен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79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Земельный участок, садовый, 1087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; Земельный участок, 38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 – 21102, индивидуальн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ю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6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2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летдинова Фанида Ильгиза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54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Земельный участок, для ведения ЛПХ, 2777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54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ый, Россия; Земельный участок, для ведения ЛПХ, 2777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– 2107, 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8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9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ниева Марьям Ишбулат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40,6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Комната , 21,1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найм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8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иридонова Людмила Александ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под ИЖС, 1796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Жилой дом с хозяйственными постройками, 84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Земельный участок для ЛПХ, 20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аренда, Россия; Земельный участок для сенокошения, 700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аренда, Россия;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под ИЖС, 1796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для ЛПХ, 200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аренда, Россия; Земельный участок для сенокошения, 7000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аренда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с хозяйственными постройками, 84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ый,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ерседес Бенц 230 Е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Трактор МТЗ-8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53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58:00Z</dcterms:created>
  <dc:creator>user</dc:creator>
  <dc:description/>
  <cp:keywords/>
  <dc:language>en-US</dc:language>
  <cp:lastModifiedBy>Галина Мамаева</cp:lastModifiedBy>
  <cp:lastPrinted>2013-05-23T17:44:00Z</cp:lastPrinted>
  <dcterms:modified xsi:type="dcterms:W3CDTF">2013-05-24T09:58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