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520"/>
        <w:gridCol w:w="1596"/>
        <w:gridCol w:w="1753"/>
        <w:gridCol w:w="1665"/>
        <w:gridCol w:w="1421"/>
        <w:gridCol w:w="1801"/>
        <w:gridCol w:w="2135"/>
        <w:gridCol w:w="626"/>
        <w:gridCol w:w="725"/>
        <w:gridCol w:w="835"/>
        <w:gridCol w:w="894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16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. Сибай (включая специалистов в: с. Акъяр, г. Баймак, с. Зилаир)</w:t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тгареев Зинур Рахимья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ый, 122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Жилой дом, 56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Гараж, 3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Баня, 25,0, общая совместная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ый, 122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Жилой дом, 56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Гараж, 3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Баня, 25,0, общая совместна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122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бакирова Зульфия Сагади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2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социальный най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социальный найм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ова Ирина Борис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2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  <w:br/>
              <w:t>Жилой дом с хозяйственными постройками, 4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8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калова Галина Пет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ый, 16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16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7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ГАЗ-3105 индивидуаль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УАЗ 3303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ЮМЗ С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44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7T02:44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