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17"/>
        <w:gridCol w:w="1373"/>
        <w:gridCol w:w="64"/>
        <w:gridCol w:w="1462"/>
        <w:gridCol w:w="50"/>
        <w:gridCol w:w="1451"/>
        <w:gridCol w:w="1618"/>
        <w:gridCol w:w="1346"/>
        <w:gridCol w:w="1341"/>
        <w:gridCol w:w="39"/>
        <w:gridCol w:w="1273"/>
        <w:gridCol w:w="877"/>
        <w:gridCol w:w="1134"/>
        <w:gridCol w:w="1190"/>
        <w:gridCol w:w="19"/>
        <w:gridCol w:w="1067"/>
        <w:gridCol w:w="25"/>
        <w:gridCol w:w="1371"/>
      </w:tblGrid>
      <w:tr>
        <w:trPr>
          <w:trHeight w:val="1022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0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дел  государственной статистики (межрайонный) в г. Уфа (включая специалистов в: с. Архангельское, г. Благовещенск, с. Иглино, с. Кармаскалы, с. Красная горка)</w:t>
            </w:r>
          </w:p>
        </w:tc>
      </w:tr>
      <w:tr>
        <w:trPr>
          <w:trHeight w:val="666" w:hRule="atLeast"/>
        </w:trPr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дуллин Ильдар Айратови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3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 Квартира, 3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3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3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4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88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ов Виктор Леонидови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ля ведения ЛПХ, 120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6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6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для ведения ЛПХ, 120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6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для ведения ЛПХ, 120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95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а Людмила Александровн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-  земли поселений, 188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 Жилой дом, 63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 1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 Квартира, 2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-  земли поселений, 188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 Жилой дом, 63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 Квартира, 2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-  земли поселений, 1881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Жилой дом, 63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 Квартира, 37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ИЖ 2126-030, 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19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сутдинова Ольга Владимировн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49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68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риусадебный, 149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Жилой дом, 68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2140 Лада, 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95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адуллина Альфия Рифовна (д/о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5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61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1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1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ирова Эльвера Фриловн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34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риусадебный, 169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34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ада-210740, 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41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пова Нурия Хамзеевн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ля ЛПХ, 336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Жилой дом, 53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ля ЛПХ, 336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3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74, 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49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8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1T11:50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