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5"/>
        <w:gridCol w:w="1596"/>
        <w:gridCol w:w="1694"/>
        <w:gridCol w:w="1710"/>
        <w:gridCol w:w="1773"/>
        <w:gridCol w:w="1591"/>
        <w:gridCol w:w="6"/>
        <w:gridCol w:w="1593"/>
        <w:gridCol w:w="806"/>
        <w:gridCol w:w="742"/>
        <w:gridCol w:w="788"/>
        <w:gridCol w:w="25"/>
        <w:gridCol w:w="797"/>
        <w:gridCol w:w="16"/>
        <w:gridCol w:w="1175"/>
        <w:gridCol w:w="46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атистики цен и финансов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анова Венера Миргазия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2/5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  Приусадебный участок,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 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5,  Россия, Металлический гараж, 2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4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  Приусадебный участок,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Шевроле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7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ова Разиля Загретди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0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  Садовый участок, 119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р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4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ева Ольга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2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, 9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, Квартира, 56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Шевролет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200 индивидуальная, Легковой автомобиль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зда 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Газ 3310 «Валдай» индивидуальная, автоцистерна, 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4:00Z</dcterms:created>
  <dc:creator>user</dc:creator>
  <dc:description/>
  <cp:keywords/>
  <dc:language>en-US</dc:language>
  <cp:lastModifiedBy>User</cp:lastModifiedBy>
  <cp:lastPrinted>2013-05-24T14:34:00Z</cp:lastPrinted>
  <dcterms:modified xsi:type="dcterms:W3CDTF">2013-05-24T09:37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