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государственных гражданских служащих Территориального органа Федеральной службы государственной статистики по Республике Башкортостан и членов их семей за период с 1 января 2012 г. по 31 декабря 2012 г., размещаемые на официальном сайте Башкортостанстата в порядке, утвержденном Указом Президента Российской Феде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8 мая 2009 г. № 561</w:t>
      </w:r>
    </w:p>
    <w:tbl>
      <w:tblPr>
        <w:tblW w:w="16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1503"/>
        <w:gridCol w:w="1596"/>
        <w:gridCol w:w="1687"/>
        <w:gridCol w:w="1637"/>
        <w:gridCol w:w="1742"/>
        <w:gridCol w:w="1692"/>
        <w:gridCol w:w="1908"/>
        <w:gridCol w:w="626"/>
        <w:gridCol w:w="788"/>
        <w:gridCol w:w="788"/>
        <w:gridCol w:w="894"/>
        <w:gridCol w:w="1175"/>
      </w:tblGrid>
      <w:tr>
        <w:trPr>
          <w:trHeight w:val="1082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го служащег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государственной гражданской службы</w:t>
            </w:r>
          </w:p>
        </w:tc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557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54" w:hRule="atLeast"/>
        </w:trPr>
        <w:tc>
          <w:tcPr>
            <w:tcW w:w="163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государственной статистики в г. Бирск (включая специалистов в: с. Аскино, с. Бураево, с. Караидель, с. Мишкино, с. Старобалтачево)</w:t>
            </w:r>
          </w:p>
        </w:tc>
      </w:tr>
      <w:tr>
        <w:trPr>
          <w:trHeight w:val="64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шкин Юрий Геннадье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, 60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Коттедж, 15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Гараж, 32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Земельный участок под ИЖС, 90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52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индивидуальная, Россия; Земельный участок под ИЖС, 90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Коттедж 15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Гараж, 32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Земельный участок садовый, 60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Тойота Карина Е, индивидуальна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8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игулова Альфия Рауф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31,6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8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Земельный участок, приусадебный, 2678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приусадебный, 2678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 Россия; 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8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ВАЗ-21099, индивидуальна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06, индивидуальная, Автоприцеп «Батыр», индивидуальн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урова Эльвина Маратовна (д/о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44,5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3, 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, 150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аренд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; Квартира, 44,5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3,  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44,5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3, 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Нива ВАЗ-21214, индивидуальн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92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2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лучал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хразиева Антонина Анатоли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5, Россия; Земельный участок под ИЖС, 1712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, 1712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5, 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5, Россия; Земельный участок под ИЖС, 1712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23 «Нива Шевроле», индивидуальн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8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лучал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гатдинова Флюза Динислам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37,6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 Квартира, 41,4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Квартира, 30,4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Re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  <w:r>
              <w:rPr>
                <w:sz w:val="22"/>
                <w:szCs w:val="22"/>
              </w:rPr>
              <w:t>, индивидуальна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9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итова Антонина Мади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, 180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Жилой дом, 48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6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лиева Розалия Хаблислам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под ИЖС, 3456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  Россия; Жилой дом с хозяйственными постройками, 61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квартира 62,7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под ИЖС, 3456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Жилой дом с хозяйственными постройками, 61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Гараж 12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Баня 15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Сарай 109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 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tra</w:t>
            </w:r>
            <w:r>
              <w:rPr>
                <w:sz w:val="22"/>
                <w:szCs w:val="22"/>
              </w:rPr>
              <w:t>, индивидуальна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УАЗ-3303, индивидуальн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17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22:00Z</dcterms:created>
  <dc:creator>user</dc:creator>
  <dc:description/>
  <cp:keywords/>
  <dc:language>en-US</dc:language>
  <cp:lastModifiedBy>User</cp:lastModifiedBy>
  <cp:lastPrinted>2013-05-23T17:44:00Z</cp:lastPrinted>
  <dcterms:modified xsi:type="dcterms:W3CDTF">2013-05-24T10:29:00Z</dcterms:modified>
  <cp:revision>4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