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государственных гражданских служащих Территориального органа Федеральной службы государственной статистики по Республике Башкортостан и членов их семей за период с 1 января 2012 г. по 31 декабря 2012 г., размещаемые на официальном сайте Башкортостанстата в порядке, утвержденном Указом Президента Российской Федер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8 мая 2009 г. № 56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4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"/>
        <w:gridCol w:w="1482"/>
        <w:gridCol w:w="1596"/>
        <w:gridCol w:w="1707"/>
        <w:gridCol w:w="1645"/>
        <w:gridCol w:w="1827"/>
        <w:gridCol w:w="1726"/>
        <w:gridCol w:w="1979"/>
        <w:gridCol w:w="606"/>
        <w:gridCol w:w="803"/>
        <w:gridCol w:w="803"/>
        <w:gridCol w:w="780"/>
        <w:gridCol w:w="1175"/>
      </w:tblGrid>
      <w:tr>
        <w:trPr>
          <w:trHeight w:val="1082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го служащего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 государственной гражданской службы</w:t>
            </w:r>
          </w:p>
        </w:tc>
        <w:tc>
          <w:tcPr>
            <w:tcW w:w="5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2557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01" w:hRule="atLeast"/>
        </w:trPr>
        <w:tc>
          <w:tcPr>
            <w:tcW w:w="16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государственной статистики в г. Белебей (включая специалистов в: с. Бижбуляк, с. Ермекеево, с. Киргиз-Мияки, с. Раевский)</w:t>
            </w:r>
          </w:p>
        </w:tc>
      </w:tr>
      <w:tr>
        <w:trPr>
          <w:trHeight w:val="640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Вячеслав Михайло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60,5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1/3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, 2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60,5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1/3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, 18,7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2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9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Ирина Владими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14,7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 Россия; Квартира, 4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 Росси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, 18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 Россия; Баня, 13,8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 Россия; Сарай, 62,4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 Россия; Земельный участок приусадебный, 835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; Земельный участок огородный, 815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, 835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; Земельный участок огородный, 815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14,7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 Россия; Квартира, 4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, 18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 Россия; Баня, 13,8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 Россия; Сарай, 62,4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 Росс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грузовой УАЗ -452Д, индивидуальн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и легковые ВАЗ 21099, индивидуальная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Nissan Almera Classik 1.6P, </w:t>
            </w: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46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лямова Резида Хасан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1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аренда, Россия; Квартира, 41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18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идуллина Рауфа Зуфа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приусадебный, 963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с хозяйственными постройками, 50,6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87,2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 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для ведения ЛПХ, 567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; Квартира, 87,2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 Росс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87,2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; Квартира, 1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срочный найм, 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06, индивидуальн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Лада </w:t>
            </w:r>
            <w:r>
              <w:rPr>
                <w:sz w:val="22"/>
                <w:szCs w:val="22"/>
                <w:lang w:val="en-US"/>
              </w:rPr>
              <w:t>Samara</w:t>
            </w:r>
            <w:r>
              <w:rPr>
                <w:sz w:val="22"/>
                <w:szCs w:val="22"/>
              </w:rPr>
              <w:t xml:space="preserve"> 211440, индивидуальна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4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гматуллина Рафида Фагим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1216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аренда, Россия; Квартира, 30,2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; Жилой дом, 58,9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; Земельный участок, под ИЖС, 983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под ИЖС, 983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; Жилой дом, 58,9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 ВАЗ 2106, индивидуальна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З 21093, индивидуальная; Автоприцеп «Пчелка», индивидуальна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6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19:00Z</dcterms:created>
  <dc:creator>user</dc:creator>
  <dc:description/>
  <cp:keywords/>
  <dc:language>en-US</dc:language>
  <cp:lastModifiedBy>User</cp:lastModifiedBy>
  <cp:lastPrinted>2013-05-23T17:44:00Z</cp:lastPrinted>
  <dcterms:modified xsi:type="dcterms:W3CDTF">2013-05-27T10:39:00Z</dcterms:modified>
  <cp:revision>5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