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____________________Ленинский РОСП  _______  отдела Управления ФССП России по Челябинской области и членов 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342"/>
        <w:gridCol w:w="1620"/>
        <w:gridCol w:w="2160"/>
        <w:gridCol w:w="1980"/>
        <w:gridCol w:w="1808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гушкина Л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761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в 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чик Е.Г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97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ЮП «Голд Маст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4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хов А.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9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 кв.м</w:t>
            </w:r>
          </w:p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рокуратуры Лен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1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ков П.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5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еннослужащая </w:t>
            </w:r>
          </w:p>
          <w:p>
            <w:pPr>
              <w:pStyle w:val="Normal"/>
              <w:jc w:val="center"/>
              <w:rPr/>
            </w:pPr>
            <w:r>
              <w:rPr/>
              <w:t>в/ч 2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83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 кв.м</w:t>
            </w:r>
          </w:p>
          <w:p>
            <w:pPr>
              <w:pStyle w:val="Normal"/>
              <w:jc w:val="center"/>
              <w:rPr/>
            </w:pPr>
            <w:r>
              <w:rPr/>
              <w:t>19,1 кв.м</w:t>
            </w:r>
          </w:p>
          <w:p>
            <w:pPr>
              <w:pStyle w:val="Normal"/>
              <w:jc w:val="center"/>
              <w:rPr/>
            </w:pPr>
            <w:r>
              <w:rPr/>
              <w:t>17,5кв.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аненко А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524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¼ доли 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2,8 кв.м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54,6 кв.м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16,5 кв.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Трегубова А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СП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1932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омната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,8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Электромонтаж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658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копенко Н.Н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34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верло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02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9,10 кв 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,50 кв 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амойлова В.М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/3 доли в квартире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9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40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½ доли квартира (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Комната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,5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АЗ 217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½ доли квартира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Тулин В.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НО-ЗС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317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ойлов С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ойлов Н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Головкин С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оторов К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атная 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жумабаев А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4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3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Лучкин О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а –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совершеннолетний ребенок –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⅓ </w:t>
            </w:r>
            <w:r>
              <w:rPr/>
              <w:t>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Якубов Я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Каримов Д.М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390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highlight w:val="yellow"/>
              </w:rPr>
            </w:pPr>
            <w:r>
              <w:rPr>
                <w:highlight w:val="yellow"/>
              </w:rPr>
              <w:t xml:space="preserve">        </w:t>
            </w:r>
            <w:r>
              <w:rPr>
                <w:highlight w:val="yellow"/>
              </w:rPr>
              <w:t xml:space="preserve">Тойота Крес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а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Водитель МУП «Челябавтотран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.участок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Индивидуальная соб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  </w:t>
            </w:r>
            <w:r>
              <w:rPr>
                <w:highlight w:val="yellow"/>
              </w:rPr>
              <w:t>2041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Скрябина Ю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58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комнатная квартира индивидуа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 –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99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⅓ </w:t>
            </w:r>
            <w:r>
              <w:rPr>
                <w:highlight w:val="yellow"/>
              </w:rPr>
              <w:t>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6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Контеева Е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1/2дол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(собственность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адов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5 кв.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31 кв.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90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ерседес е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highlight w:val="yellow"/>
              </w:rPr>
              <w:t>Несовершеннолетний ребенок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Скрипник А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4784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Ерхова М.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757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½ доли квартира 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9,2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перуполномоченный ОП №1 УМВД России по г.Челябинс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7945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½ доли  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Овсянникова О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32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доли 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Трепет Л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2940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Харисова Э.Д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555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 1/3 доли земельный участок (садовый)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     </w:t>
            </w:r>
            <w:r>
              <w:rPr>
                <w:highlight w:val="yellow"/>
              </w:rPr>
              <w:t xml:space="preserve">2. Дом 1/3 дол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4 кв.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 xml:space="preserve">    </w:t>
            </w:r>
            <w:r>
              <w:rPr>
                <w:highlight w:val="yellow"/>
              </w:rPr>
              <w:t>19,20 кв.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Еремкина Л.Н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623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Общая долевая ½ в 1 комн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3,80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варщик ЗАО «ЧЗМ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7925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Общая долевая ½ в 1 комн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3,80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ИА С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Кувакин В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940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АЗ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Глазырина А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7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Потапова Д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Заместитель начальника отде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5361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Ип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3 кв.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/2доли ВАЗ217030 з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ООО «АМ Капитал»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ООО «Челябинск-Автомир»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тарший менеджер отдела запча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7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½ доли 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Ип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3 кв.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/2доли ВАЗ217030 з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highlight w:val="yellow"/>
              </w:rPr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Игимбаева С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</w:t>
            </w:r>
            <w:r>
              <w:rPr>
                <w:highlight w:val="yellow"/>
              </w:rPr>
              <w:t>20266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амойлова О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729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Якупова Ю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1863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общая долевая собственность 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5,1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Уколов Ю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ачальник отдел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тарший судебный пристав Ленинского РОСП г.Челяб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19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емельный участок (садов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20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енсион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Елкина И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0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½ долевая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шинист теплово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Зарецкая ОЮ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46479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Безвозмездное пользование  комн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Халиков К.О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407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общая долевая собственность 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2,8 кв.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Хакимова Г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6652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2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райслер ПТ кру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ухоруков Д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8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¼ до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Ильницкий Д.М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72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долевая, ¾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Шмаков И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45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Филиппова Ю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160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Квартира ¼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8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Шевроле Лан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Леготина Д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0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Малютин А.Ю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СП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115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Аренда земельного участ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Митсубиси Лансер I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highlight w:val="yellow"/>
              </w:rPr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оновалова Н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8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КУ ИК-11 Мл.инспектор отдела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97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езвозмездное поль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Nissan Qahk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Дорофеев А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237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устовалова Р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55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долевая собственность1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гонн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даменко К.Н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03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участок собственность</w:t>
            </w:r>
          </w:p>
          <w:p>
            <w:pPr>
              <w:pStyle w:val="Normal"/>
              <w:rPr/>
            </w:pPr>
            <w:r>
              <w:rPr/>
              <w:t>Жилой дом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орщик ПВХ окон, «Макси Пла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авыдова Е.Ю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6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2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3 доли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кв.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олечкина Ю.Е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Казанцев К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Гундарева С.В.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Зам.начальника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48389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вартира ½ доли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3 комн.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2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ОАО «Фортум, филиал  ЧТ ЭЦ -1, начальник участ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4799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вартира 1 комн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индивидуальн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8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Ситроен С3Пикассо В№125О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Воробьева А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26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/2 доли комнаты и комната в 2- комн.квартире  индивидуальная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2 кв.м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2,3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ООО «Идеал» менеджер по реклам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Зем.участок 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ом индивидуальны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1/2 доли комнаты и комната в 2- комн.квартире  индивидуальная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97кв.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       </w:t>
            </w:r>
            <w:r>
              <w:rPr>
                <w:highlight w:val="yellow"/>
              </w:rPr>
              <w:t>38.1 кв.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12,3 и 17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ВАЗ 211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highlight w:val="yellow"/>
              </w:rPr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Чернигина И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Квартира 1/3 до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,6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1/3 до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утера И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(фактическое предоставл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Якушкина Е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вартира 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4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highlight w:val="yellow"/>
              </w:rPr>
            </w:pPr>
            <w:r>
              <w:rPr>
                <w:highlight w:val="yellow"/>
              </w:rPr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Квартира (безвозмезд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54 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Нет </w:t>
            </w:r>
          </w:p>
        </w:tc>
      </w:tr>
    </w:tbl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0</cp:lastModifiedBy>
  <cp:lastPrinted>2013-03-19T10:49:00Z</cp:lastPrinted>
  <dcterms:modified xsi:type="dcterms:W3CDTF">2013-05-15T07:58:00Z</dcterms:modified>
  <cp:revision>168</cp:revision>
  <dc:subject/>
  <dc:title>ПРИЛОЖЕНИЕ</dc:title>
</cp:coreProperties>
</file>