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tbl>
      <w:tblPr>
        <w:tblW w:w="15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58"/>
        <w:gridCol w:w="2162"/>
        <w:gridCol w:w="1800"/>
        <w:gridCol w:w="2160"/>
        <w:gridCol w:w="1988"/>
        <w:gridCol w:w="1800"/>
        <w:gridCol w:w="2512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зированный отдел оперативного дежу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ланов Н.Ф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 2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C</w:t>
            </w:r>
            <w:r>
              <w:rPr/>
              <w:t>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 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        64,9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2.          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 RAV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е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 160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br/>
              <w:t>Suzuki grand vita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 xml:space="preserve">   </w:t>
            </w: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нко А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арина А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566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варов Гали Ахтям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39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Квартира (индивидуальная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10 со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70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35,8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990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ерин Владимир Олег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806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плянский Антон Юрье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538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  <w:t>Дуплянская Софья 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хамадов Хуршед Нуралие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639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757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овский Алексей Пав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16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2. Комнат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й Соната</w:t>
            </w:r>
          </w:p>
        </w:tc>
      </w:tr>
      <w:tr>
        <w:trPr>
          <w:trHeight w:val="8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женин Валерий Петр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642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икузиев Сергей Валерье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368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нда Сивик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фиянов Вадим Фарит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102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акелян Оник Лаврент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976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акелян Араз Лаврент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5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 Егор Андрее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568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ров Руслан Ильшат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625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 Дмитрий Эдуард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76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данников Сергей Владимир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928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 А4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930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юшов Андрей Евгенье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00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7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ейников Валерий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395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132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бдрашитов Ринат Иксан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32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роен с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 Ринат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фиков Рамиль Курмангалее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Земельный участок (индивидуальный)2.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3.Квартира 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15 со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9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39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шов Дмитрий Михайл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769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Квартира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 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769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Квартира (совмест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 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 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 Борис Виктор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½ 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триков Вячеслав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472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473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br/>
              <w:t>Иргискин Алексей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64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со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субиси Лансер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твинов Александр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и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рин Алексей Анатолье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561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 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2 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 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витц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 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чеев Михаил Вячеслав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730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217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льцев Вадим Виктор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33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Комнат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Комнат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Комнат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ев Михаил Иван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400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104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1,8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о Александр Сергее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866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Фабия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  <w:b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гин Илья Михайл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301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кв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тичная Дарья Олег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58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ый ¼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1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1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о некс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1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талина Ольга Александровна 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720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унькин Вячеслав Евгенье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155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ябинский городской отдел судебных приставов по обеспечению установленного порядка деятельности Арбитражного суда Челябинской област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Южаков  С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7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9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ED (CEED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jc w:val="center"/>
              <w:rPr/>
            </w:pPr>
            <w:r>
              <w:rPr/>
              <w:t>Несовершеннолетний ребенок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right="3575" w:hanging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152" w:right="-288" w:firstLine="3152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ко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0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ндивидуа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нда «Сив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4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общая  ½ доля</w:t>
            </w:r>
          </w:p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7</w:t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ейкин А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988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 066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Забродин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518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-спринтер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пруга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-витс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мыков Ю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163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-Rio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83.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одей В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2901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Cerato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о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349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ши-лансер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479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совершеннолетний ребенок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еев И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564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рдер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403.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 прописк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 прописк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 прописк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фее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737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но-Меган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447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6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совершеннолетний ребенок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2/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гов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773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-Меган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ко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2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алов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76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комнаты в 3-х комн. квартир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найм, бессро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3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.</w:t>
            </w:r>
          </w:p>
          <w:p>
            <w:pPr>
              <w:pStyle w:val="Normal"/>
              <w:jc w:val="center"/>
              <w:rPr/>
            </w:pPr>
            <w:r>
              <w:rPr/>
              <w:t>срок до 18.023.2015г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8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Супруга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49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и) </w:t>
            </w:r>
          </w:p>
          <w:p>
            <w:pPr>
              <w:pStyle w:val="Normal"/>
              <w:jc w:val="center"/>
              <w:rPr/>
            </w:pPr>
            <w:r>
              <w:rPr/>
              <w:t>2 комнаты в 3-х комн. квартир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найм, бессрочно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3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рок до 18.023.2015г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Попп Т.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8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.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Раваева Г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465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-Эсперо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упруг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88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.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ши-паджеро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0"/>
              <w:jc w:val="center"/>
              <w:rPr/>
            </w:pPr>
            <w:r>
              <w:rPr/>
              <w:t>Сазонов П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991.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осси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Смирнова Н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801.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: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62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ин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91</w:t>
            </w:r>
            <w:r>
              <w:rPr>
                <w:lang w:val="en-US"/>
              </w:rPr>
              <w:t>7</w:t>
            </w:r>
            <w:r>
              <w:rPr/>
              <w:t>6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,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ссан-альмера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925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Тимонин С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005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упруга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 И.Д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04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ель-кадет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ЧМЗАП</w:t>
            </w:r>
          </w:p>
          <w:p>
            <w:pPr>
              <w:pStyle w:val="Normal"/>
              <w:jc w:val="center"/>
              <w:rPr/>
            </w:pPr>
            <w:r>
              <w:rPr/>
              <w:t>Пежо 20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вартир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индивидуальная)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квартира</w:t>
            </w:r>
          </w:p>
          <w:p>
            <w:pPr>
              <w:pStyle w:val="Normal"/>
              <w:jc w:val="right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right"/>
              <w:rPr/>
            </w:pPr>
            <w:r>
              <w:rPr/>
              <w:t>гараж</w:t>
            </w:r>
          </w:p>
          <w:p>
            <w:pPr>
              <w:pStyle w:val="Normal"/>
              <w:jc w:val="right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2.5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ябинский городской отдел судебных приставов по обеспечению установленного порядка деятельности Челябинского областного суд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щук И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-  старший судебный прист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5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(1/9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гараж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земельный участок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садовый дом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ров А.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1" w:hanging="0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чин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41" w:hanging="0"/>
              <w:jc w:val="center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 С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2</w:t>
            </w:r>
          </w:p>
          <w:p>
            <w:pPr>
              <w:pStyle w:val="Normal"/>
              <w:rPr/>
            </w:pPr>
            <w:r>
              <w:rPr/>
              <w:t xml:space="preserve">2) мотоцикл </w:t>
            </w:r>
          </w:p>
          <w:p>
            <w:pPr>
              <w:pStyle w:val="Normal"/>
              <w:rPr/>
            </w:pPr>
            <w:r>
              <w:rPr/>
              <w:t>Иж-Планета,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0000" w:val="clear"/>
              </w:rPr>
            </w:pPr>
            <w:r>
              <w:rPr/>
              <w:t xml:space="preserve">2) квартира </w:t>
            </w:r>
          </w:p>
          <w:p>
            <w:pPr>
              <w:pStyle w:val="Normal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гараж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а С.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цов М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rPr/>
            </w:pPr>
            <w:r>
              <w:rPr/>
              <w:t>Квартира (факт.предостав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7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rPr/>
            </w:pPr>
            <w:r>
              <w:rPr/>
              <w:t>Квартира (факт.предостав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 ТОЙОТА ВИТЦ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факт.предостав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шуева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4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рников С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 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ОПЕЛЬ КОРС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жилой дом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земельный участок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3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 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жилой дом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 М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8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най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ГАЗ 3110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най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най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леверя С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 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ГАЗ 2103/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жилой дом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3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ТОЙОТА АУРИ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земельный участок 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 жилой дом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гараж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ее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КИА РИО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ский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ТОЙОТА КОРОЛЛ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ико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7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непровский П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1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¼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2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(¼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ИАТ АЛЬБЕ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гараж</w:t>
            </w:r>
          </w:p>
          <w:p>
            <w:pPr>
              <w:pStyle w:val="Normal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¼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¼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творницкий В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цикл «УРАЛ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еев Ф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2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5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воротов А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8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лае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9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7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 земельный участок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В.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6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 Л.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ых М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8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кин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земельный участок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оцков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Квартира (факт.предостав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108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земельный участок 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ин О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КОДА ОКТАВ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земов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9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алимов А.Ф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узов Р.Х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квартира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земельный участок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садовый дом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7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иханов Ф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0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rPr/>
            </w:pPr>
            <w:r>
              <w:rPr/>
              <w:t>ИЖ-ОДА2126</w:t>
            </w:r>
          </w:p>
          <w:p>
            <w:pPr>
              <w:pStyle w:val="Normal"/>
              <w:rPr/>
            </w:pPr>
            <w:r>
              <w:rPr/>
              <w:t xml:space="preserve">2) Легковой автомобиль </w:t>
            </w:r>
          </w:p>
          <w:p>
            <w:pPr>
              <w:pStyle w:val="Normal"/>
              <w:rPr/>
            </w:pPr>
            <w:r>
              <w:rPr/>
              <w:t>ВАЗ 2110</w:t>
            </w:r>
          </w:p>
          <w:p>
            <w:pPr>
              <w:pStyle w:val="Normal"/>
              <w:rPr/>
            </w:pPr>
            <w:r>
              <w:rPr/>
              <w:t xml:space="preserve">3) Легковой автомобиль </w:t>
            </w:r>
          </w:p>
          <w:p>
            <w:pPr>
              <w:pStyle w:val="Normal"/>
              <w:rPr/>
            </w:pPr>
            <w:r>
              <w:rPr/>
              <w:t>ВАЗ21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rPr/>
            </w:pPr>
            <w:r>
              <w:rPr/>
              <w:t>ГАЗ 33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дин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5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Легковой автомобиль ВАЗ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гараж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автоприцеп УМЗАП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гараж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гараж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фенов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98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1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4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улева О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ШЕВРОЛЕ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земельный участок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итхужина А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 xml:space="preserve">(1/5 доли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4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11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гараж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земельный участок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 А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9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ниченко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квартира 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земельный участок (индив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факт.предоставл.</w:t>
            </w:r>
            <w:r>
              <w:rPr/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гов А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факт.предостав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ябинский городской отдел судебных приставов по обеспечению установленного порядка деятельности 18 Арбитражного апелляционного суд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 В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567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8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лерко А.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83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50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сь Г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525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ттахов Р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44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28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меров И.З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22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теев А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36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936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анасьев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43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7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З 3828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голов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4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736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ябинский городской отдел судебных приставов по обеспечению установленного порядка деятельности Челябинского гарнизонного военного суд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снутдинов М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-С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183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араж 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докимов И.Ф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524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98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в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84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Форд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806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усов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00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08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йкина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351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</w:tr>
      <w:tr>
        <w:trPr>
          <w:trHeight w:val="23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ав – Ивановский городской отдел судебных приставов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дов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О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515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.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50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.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охина К.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207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</w:tabs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813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</w:t>
            </w:r>
          </w:p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рина О.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232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озин Г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331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2/3 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07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алихин П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86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2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  <w:t>1435</w:t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\2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морохова Н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386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76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(долев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соева К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043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.польз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110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.польз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.польз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ндина Н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715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112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ва Шевроле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2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48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вилонская Я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536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137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, ЗИЛ-131 1991г.в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ов И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202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EG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979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цикл ИЖ-Планета -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ров В.Ф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РДИ и В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636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. 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йота Авенсис </w:t>
            </w:r>
          </w:p>
          <w:p>
            <w:pPr>
              <w:pStyle w:val="Normal"/>
              <w:jc w:val="center"/>
              <w:rPr/>
            </w:pPr>
            <w:r>
              <w:rPr/>
              <w:t>Луаз 969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346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цын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55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091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акова Н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щиков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730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5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HUMA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4330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ушевская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910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\4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рова Т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2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.польз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 база-скла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-2104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хлебаева К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437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а М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06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енко М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66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\4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914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енков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56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3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кинский городской отдел судебных приставов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рущев А.Н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800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ссан Тиида 1.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 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781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й ребенок   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сильев Д.Н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8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- 11173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5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5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рманова Д.С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 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ущина С.С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062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7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ВАЗ-111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й ребенок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ульфигаров Р.Т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42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возмездное,  фактическое 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1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211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возмездное,  фактическое 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возмездное,  фактическое 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ульфигарова Е.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211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возмездное,  фактическое 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став по ОУПДС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42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возмездное,  фактическое 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11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возмездное,  фактическое 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ванова О.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688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асильева Т.В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5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5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5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5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злова М.С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528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7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а Е.С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43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  <w:t>Супр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иковских Е.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803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9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) ВАЗ 211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) Хундай Солярис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укьянчук Л.М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769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до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нда Ферио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неджер по прода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930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нтель А.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270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. 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. 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½ общая 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9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сан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169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½ общая 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ЭУ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веев С.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740, 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/>
            </w:pPr>
            <w:r>
              <w:rPr/>
              <w:t>УАЗ – 469 – 1974 г.в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/>
            </w:pPr>
            <w:r>
              <w:rPr/>
              <w:t>УАЗ Патриот – 2006 г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циальный работник МУСЗ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434, 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ой дом- ½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скалева О.С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00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син Р.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913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ой дом- 1/6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ой дом- 1/6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ой дом- 1/6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ловьева И.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 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рамцова Е.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820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 xml:space="preserve">CR-V </w:t>
            </w:r>
            <w:r>
              <w:rPr/>
              <w:t xml:space="preserve">2.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йко Е.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584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ляева Л.С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1/2)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 кв.м</w:t>
            </w:r>
          </w:p>
          <w:p>
            <w:pPr>
              <w:pStyle w:val="Normal"/>
              <w:jc w:val="center"/>
              <w:rPr/>
            </w:pPr>
            <w:r>
              <w:rPr/>
              <w:t>1272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(пенсионер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0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2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манина Л.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953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олотарева Е.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151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скалева Г.Ю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953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еребрянников С.Н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12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8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: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диотелефонист 37 ПЧ ФГКУ «6 ОФПС по Челябинской област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80483, 6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есовершеннолетний ребенок:</w:t>
            </w:r>
          </w:p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/>
              <w:t xml:space="preserve">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Учащийся</w:t>
            </w:r>
          </w:p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/>
              <w:t xml:space="preserve">ГОУ НПО профессиональное училище № 3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инский районный отдел судебных приставов г. Челябинск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цов Д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 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 71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умова В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9 088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бс Ю.О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 481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 Круз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6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жанкина М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 052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шниязова Р.Т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10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футдинова Е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дурский К.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 424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 366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лева О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3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2/3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рахманова М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 7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инина Г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 246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ина Н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 286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еева Н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115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сюкова С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 846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1/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енкова К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 625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апчий Т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 80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юнова Н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 127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иков И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 758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088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аховская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30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 874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hevrolet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559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11193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каева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446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 8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судзу </w:t>
            </w:r>
            <w:r>
              <w:rPr>
                <w:color w:val="000000"/>
                <w:lang w:val="en-US"/>
              </w:rPr>
              <w:t>GNS</w:t>
            </w:r>
            <w:r>
              <w:rPr>
                <w:color w:val="000000"/>
              </w:rPr>
              <w:t>-7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ольво </w:t>
            </w:r>
            <w:r>
              <w:rPr>
                <w:color w:val="000000"/>
                <w:lang w:val="en-US"/>
              </w:rPr>
              <w:t>FH</w:t>
            </w:r>
            <w:r>
              <w:rPr>
                <w:color w:val="000000"/>
              </w:rPr>
              <w:t xml:space="preserve"> 12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AMRO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SCHMITZ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CO</w:t>
            </w:r>
            <w:r>
              <w:rPr>
                <w:color w:val="000000"/>
              </w:rPr>
              <w:t>-2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бирова (Силякова) Е.Е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 497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нягина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– 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к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– 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 256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5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 731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5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5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ин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– эксперт (депози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 140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140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ратович Е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 (депози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 776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льксваген Транпортер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опян А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 158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шмарин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 236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6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шко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 915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1/6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99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ндай Солярис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 808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1/6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1/6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ошилин А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631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рчатовский районный отдел судебных приставов г. Челябинск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ритнер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/>
              <w:t>ачальн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625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/а </w:t>
            </w:r>
            <w:r>
              <w:rPr>
                <w:lang w:val="en-US"/>
              </w:rPr>
              <w:t>Volkswagen polo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нилов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.о. начальника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9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3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убин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564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957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нненкова Д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892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77399,0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чурин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941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7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897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7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а Шевроле-Нив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/а УАЗ 469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цеп к л/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7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шарин И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69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½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данова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61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½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07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/а </w:t>
            </w:r>
            <w:r>
              <w:rPr>
                <w:lang w:val="en-US"/>
              </w:rPr>
              <w:t>Peugot 307SW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ачева Э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842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4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3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а ВАЗ 2114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удорова И.Д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901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йнулин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а Форд Фокус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иселева Л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579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жевников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929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злов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681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3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 (1/3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/х техника ЗПТС - 1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ыгина Ю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474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да 217230 Приор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цур Ю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47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ешова И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468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рицеп МАЗ-9758-03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дельчева И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337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2/3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1/2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роение на садовом участке (1/2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itroen Xsara Picasso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ильщикова Л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449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даева Е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567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159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 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- 1118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пожникова Г.З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85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693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ссан Санн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оляков П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901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а ВАЗ 11193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снина Е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892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 собственность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ушняева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051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мин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82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аймарданова А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944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 собственность 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вместная собственность 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/а </w:t>
            </w:r>
            <w:r>
              <w:rPr>
                <w:lang w:val="en-US"/>
              </w:rPr>
              <w:t>Nissan March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Щегло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702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ссан Нотэ, лодк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386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1118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Югова Т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а Форд Фокус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лимо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370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а Тойота Авенсис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убарева Е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936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мятин Д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793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а Шевроле Лачет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харенко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364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555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зместьев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555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льиче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29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8 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дк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94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охин И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386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/а Лада Приор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119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дионов В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048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айрушин Н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909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кторозаводский районный отдел судебных приставов г.Челябинск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былева И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303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шкова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.о. начальника отдела-старшего судебного при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705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в квартир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лтанова А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001.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ласов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299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епакова Н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48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ператор АЗ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945.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Осипенко М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292928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3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             </w:t>
            </w: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Ермакова И.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278650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¼ дол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6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rPr/>
            </w:pPr>
            <w:r>
              <w:rPr/>
              <w:t>ОАО «УралСиб» руководитель дирекции качества активов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7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¼ доля квартиры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Индивидульная квартра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68,8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45,2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480 кв.м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24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Легковой, «Шкод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иницина Т.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26215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1/3 дол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rPr/>
            </w:pPr>
            <w:r>
              <w:rPr/>
              <w:t>Специалист по работе с юр. лицам УФС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245964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¼ дол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rPr/>
            </w:pPr>
            <w:r>
              <w:rPr/>
              <w:t>----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1/3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Овчинникова В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rPr/>
            </w:pPr>
            <w:r>
              <w:rPr/>
              <w:t>ООО «БВК»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rPr/>
            </w:pPr>
            <w:r>
              <w:rPr/>
              <w:t>формовщик металлоконстру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14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Волосникова О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rPr/>
            </w:pPr>
            <w:r>
              <w:rPr/>
              <w:t>И.о. заместителя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284032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Не имеет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. (супруг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rPr/>
            </w:pPr>
            <w:r>
              <w:rPr/>
              <w:t>ООО «НефтеГазИнвестСтрой» 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40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80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hanging="0"/>
              <w:rPr/>
            </w:pPr>
            <w:r>
              <w:rPr/>
              <w:t xml:space="preserve">ДЭУ Нексия </w:t>
            </w:r>
          </w:p>
          <w:p>
            <w:pPr>
              <w:pStyle w:val="Normal"/>
              <w:widowControl w:val="false"/>
              <w:autoSpaceDE w:val="false"/>
              <w:ind w:left="57" w:hanging="0"/>
              <w:rPr/>
            </w:pPr>
            <w:r>
              <w:rPr/>
              <w:t>ВАЗ 2104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ГАЗ 3303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. (несовершеннолетний ребенок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rPr/>
            </w:pPr>
            <w:r>
              <w:rPr/>
              <w:t>------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Не имеет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Кудряшов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Белышко Т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Зем.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18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Зем.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18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Баженов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32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ултанова А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235001.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 xml:space="preserve">Легковая /Мицубиши, легковая /Мазда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аконечный А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9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Легковой/ рено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упруг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Музенкова Е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291928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Хмелевская Е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Жилой дом 1/3 доли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64,5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66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Муж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ачальник автотранспортного участка ЗАО Уралиостройст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508343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Легковой Деу Некси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Целищева Ульяна Владимир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29095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Ериклинцева Алена Станислав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Дозн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33934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Бадретдинова Эльфира Сабир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238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Литвиненко Татьяна Павл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272747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ВАЗ 1118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Ириневич Анна Петр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88082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Квартира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16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Шакирова Светлана Вадим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Не имеет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 xml:space="preserve">Отсутствует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-------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 xml:space="preserve">Отсутствует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Ириневич Елена Амон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146025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ВАЗ 2170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 имею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 xml:space="preserve">Отсутствует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Иксанова Альфия Мухамеджан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37272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Комнат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 xml:space="preserve">Отсутствует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Галимова Гузалия Дамир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241259,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Не имеет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Шабунина Юлия Сергее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75471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½ дол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5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 xml:space="preserve">Отсутствует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639760, 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½ доля квартиры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5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 xml:space="preserve">ВАЗ 2115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-----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Не имеет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 xml:space="preserve">Отсутствует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(несовершеннолетний ребенок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---------------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Не имеет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-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 xml:space="preserve">Отсутствует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Хасанова Рита Тайфур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Не име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 xml:space="preserve">------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rPr/>
            </w:pPr>
            <w:r>
              <w:rPr/>
              <w:t>РФ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28:00Z</dcterms:created>
  <dc:creator>sorokina</dc:creator>
  <dc:description/>
  <cp:keywords/>
  <dc:language>en-US</dc:language>
  <cp:lastModifiedBy>kadri3</cp:lastModifiedBy>
  <cp:lastPrinted>2011-02-24T11:09:00Z</cp:lastPrinted>
  <dcterms:modified xsi:type="dcterms:W3CDTF">2013-05-15T08:16:00Z</dcterms:modified>
  <cp:revision>20</cp:revision>
  <dc:subject/>
  <dc:title>ПРИЛОЖЕНИЕ</dc:title>
</cp:coreProperties>
</file>