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ОБРАЗЕЦ </w:t>
            </w: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                                      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___________________________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67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 дом </w:t>
            </w:r>
          </w:p>
          <w:p>
            <w:pPr>
              <w:pStyle w:val="Normal"/>
              <w:rPr/>
            </w:pPr>
            <w:r>
              <w:rPr/>
              <w:t>½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68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 дом </w:t>
            </w:r>
          </w:p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 Альбе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пивин А 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4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ссроч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Вита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А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,1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вликиева Ю.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386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ссрочное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 А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22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с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о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алова А.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7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н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38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бикова Л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06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улина Н 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8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хова Э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1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 Е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3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кимова О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инина Н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66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1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зонова А 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6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295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Оутленд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енко И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1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хтарина О 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70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(Комна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67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омн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 доли комнат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оненко М 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панов А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4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  <w:t>62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80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 П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2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рин А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24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доли жил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 А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3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 дом</w:t>
            </w:r>
          </w:p>
          <w:p>
            <w:pPr>
              <w:pStyle w:val="Normal"/>
              <w:rPr/>
            </w:pPr>
            <w:r>
              <w:rPr/>
              <w:t>к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мак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\3 доли квартиры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\2 </w:t>
            </w:r>
            <w:r>
              <w:rPr/>
              <w:t>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\3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\3 доли квартир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\2 </w:t>
            </w:r>
            <w:r>
              <w:rPr/>
              <w:t>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Ольг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MP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¼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50:00Z</dcterms:created>
  <dc:creator>sorokina</dc:creator>
  <dc:description/>
  <cp:keywords/>
  <dc:language>en-US</dc:language>
  <cp:lastModifiedBy>kadri10</cp:lastModifiedBy>
  <cp:lastPrinted>2011-02-24T11:09:00Z</cp:lastPrinted>
  <dcterms:modified xsi:type="dcterms:W3CDTF">2013-05-15T07:56:00Z</dcterms:modified>
  <cp:revision>11</cp:revision>
  <dc:subject/>
  <dc:title>ПРИЛОЖЕНИЕ</dc:title>
</cp:coreProperties>
</file>