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енко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фик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пунин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ов Ж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си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ров В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2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1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азанова Н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укаев З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еев Э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ёк А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jc w:val="center"/>
              <w:rPr/>
            </w:pPr>
            <w:r>
              <w:rPr/>
              <w:t>3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ат Албе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ко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066, 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15"/>
        <w:gridCol w:w="2096"/>
        <w:gridCol w:w="1843"/>
        <w:gridCol w:w="2126"/>
        <w:gridCol w:w="1984"/>
        <w:gridCol w:w="1843"/>
        <w:gridCol w:w="2835"/>
      </w:tblGrid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нициалы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2г. (руб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рутдинов В.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4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ами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965.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 С.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ол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7063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а В.Ф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39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4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ф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ва Э.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73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мутдинова Л.М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8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лов Р.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57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сов А.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6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8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турин В.Р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5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210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у Нек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тов В.Л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12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 Р.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3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7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по н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жина Ю.Ф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00,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 Лачет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зденев П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5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ьникова Т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919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а С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6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ин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89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ичников А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422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И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2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факт предост)</w:t>
            </w:r>
          </w:p>
          <w:p>
            <w:pPr>
              <w:pStyle w:val="Normal"/>
              <w:jc w:val="center"/>
              <w:rPr/>
            </w:pPr>
            <w:r>
              <w:rPr/>
              <w:t>Квартира(1/2дол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3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факт 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  <w:p>
            <w:pPr>
              <w:pStyle w:val="Normal"/>
              <w:jc w:val="center"/>
              <w:rPr/>
            </w:pPr>
            <w:r>
              <w:rPr/>
              <w:t>УАЗ-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плыгин П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940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(1/2доля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-2109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(1/2 дол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(факт.предост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(факт.предост,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ник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73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пловые се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3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ков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81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ченко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21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магужин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64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хо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факт.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МВД России Златоустовский Челяби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факт.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факт.предо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лова В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89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ллин Р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76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2"/>
        <w:gridCol w:w="1800"/>
        <w:gridCol w:w="2160"/>
        <w:gridCol w:w="1988"/>
        <w:gridCol w:w="1800"/>
        <w:gridCol w:w="2960"/>
        <w:gridCol w:w="2960"/>
        <w:gridCol w:w="2960"/>
        <w:gridCol w:w="296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ш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6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150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31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Маломерное судно Кайман№-33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) Форд Фокус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цких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84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   Земельный участок под ЛПХ (аренда 4 год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) 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, член семьи собственник (мать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2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 , член семьи собственник (отец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ВАЗ 2110</w:t>
            </w:r>
          </w:p>
          <w:p>
            <w:pPr>
              <w:pStyle w:val="Normal"/>
              <w:rPr/>
            </w:pPr>
            <w:r>
              <w:rPr/>
              <w:t>2) УАЗ 31512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хирева Н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45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 1/4(долевая собс-т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прицеп ЧМЗАП 8124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323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2-х квартира ¼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под ЛПХ( аренда 4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   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126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 ¼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нова О.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3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.комн кв-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зин В.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омн. кв-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, 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жабаева Е.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24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,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Э.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7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 (член семь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Ю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4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 (член семь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 (член семь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ьникова О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8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 кв-ра, безвозмездное пользование (член семьи собственни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 кв-ра, безвозмездное пользование (член семьи собственни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. кв-ра, безвозмездное пользование (член семьи собственни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12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.квартира 1/3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 Авенсис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2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3-х к.квартира 1/3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сельхозугодия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 1/5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.квартира 1/3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н 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42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Земельный уч-к под ЛПХ (индивидуальная соб-ть)</w:t>
            </w:r>
          </w:p>
          <w:p>
            <w:pPr>
              <w:pStyle w:val="Normal"/>
              <w:jc w:val="center"/>
              <w:rPr/>
            </w:pPr>
            <w:r>
              <w:rPr/>
              <w:t>2)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2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5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ков М.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, собственник (член семьи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 А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11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 кв-ра ½ общая долевая 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01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х комн кв-ра, безвозмездное пользование, собственник член семь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 кв-ра,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дасарян Р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 кв-ра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. квартира (собствен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 кв-ра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. кв-ра безвозмездное пользование, собственник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дырева Э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93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урова С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7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52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Жилой дом, 1/3 общая долевая собственность  </w:t>
            </w:r>
          </w:p>
          <w:p>
            <w:pPr>
              <w:pStyle w:val="Normal"/>
              <w:rPr/>
            </w:pPr>
            <w:r>
              <w:rPr/>
              <w:t>2) Земельный уч-к</w:t>
            </w:r>
          </w:p>
          <w:p>
            <w:pPr>
              <w:pStyle w:val="Normal"/>
              <w:rPr/>
            </w:pPr>
            <w:r>
              <w:rPr/>
              <w:t>Под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1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0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Accent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, собственник  член семь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8"/>
        <w:gridCol w:w="2342"/>
        <w:gridCol w:w="162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ильева Т.Н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-С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54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½)</w:t>
            </w:r>
          </w:p>
          <w:p>
            <w:pPr>
              <w:pStyle w:val="Normal"/>
              <w:jc w:val="center"/>
              <w:rPr/>
            </w:pPr>
            <w:r>
              <w:rPr/>
              <w:t>Г.Челябинск, ул.Сергея Герасимова, д.23, кВ.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1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½)</w:t>
            </w:r>
          </w:p>
          <w:p>
            <w:pPr>
              <w:pStyle w:val="Normal"/>
              <w:jc w:val="center"/>
              <w:rPr/>
            </w:pPr>
            <w:r>
              <w:rPr/>
              <w:t>Г.Челябинск, ул.Сергея Герасимова, д.23, кВ.7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субиши Лансер 2007г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-С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4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Юрюзань, ул.И. Тараканова, 33-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линина, 14-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ньина С.И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38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jc w:val="center"/>
              <w:rPr/>
            </w:pPr>
            <w:r>
              <w:rPr/>
              <w:t>ОПЕЛЬ Фронте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цева Е.О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 016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рла Маркса 35-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 456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рла Маркса 35-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Карла Маркса 35-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горьева О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 611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9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 206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ебное жилье</w:t>
            </w:r>
          </w:p>
          <w:p>
            <w:pPr>
              <w:pStyle w:val="Normal"/>
              <w:jc w:val="center"/>
              <w:rPr/>
            </w:pPr>
            <w:r>
              <w:rPr/>
              <w:t>(по бессрочному договор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50 лет Победы18-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50 лет Победы18-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смухаметов Р.У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04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и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ендай «Элантр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, 10-9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сукова Н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 52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 56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0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а З.Ф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2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, 4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, 4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С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 01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дом и зем. участок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121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дом и зем. участок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юмов В.Ф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 49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988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Потапова 1-6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 С.Ю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461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Ю.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10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,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  <w:p>
            <w:pPr>
              <w:pStyle w:val="Normal"/>
              <w:jc w:val="center"/>
              <w:rPr/>
            </w:pPr>
            <w:r>
              <w:rPr/>
              <w:t>К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98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Островского 69-6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алеева О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 96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97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 Строителей 3-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 Строителей 3-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Т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90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Строителей 35-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16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Строителей 35-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еева К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Ленина 4-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Ленина 4-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а Ю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143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 97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 - 4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Трехгорный, ул.Советская 7-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лина О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115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90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362"/>
        <w:gridCol w:w="1843"/>
        <w:gridCol w:w="2173"/>
        <w:gridCol w:w="1843"/>
        <w:gridCol w:w="1797"/>
        <w:gridCol w:w="2960"/>
      </w:tblGrid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ина Ю.Н.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699,7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Дэу Некс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н К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23,3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 Ю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отдела-заместителя старшего судебного при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31,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иуллина Ю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4,4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тина О.О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84,9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г., 14 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ева 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72,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1/2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кова Г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79, 8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луцкая Ю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12,9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цваген По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К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8,2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ало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1,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 А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96,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а Е.А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ндашов А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62,5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баева Ю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777,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С.Ю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84.9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Т.Г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568,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3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датченкова М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121,8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ин И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476,6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45,6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ражина Э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12,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янцев С.Ю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84,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16,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оматина Н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162,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фель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62,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03275</wp:posOffset>
                      </wp:positionV>
                      <wp:extent cx="9772650" cy="1784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5"/>
                                    <w:gridCol w:w="1965"/>
                                    <w:gridCol w:w="2147"/>
                                    <w:gridCol w:w="1787"/>
                                    <w:gridCol w:w="2145"/>
                                    <w:gridCol w:w="1974"/>
                                    <w:gridCol w:w="1787"/>
                                    <w:gridCol w:w="2940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амилия, инициал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щая сумма декларирован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го годового дохода за 2011 г. (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ень транспортных средств, принадлежащих на праве собственности (вид, мар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ид объектов недвижим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лощадь (кв. 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рана распо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омов С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чальн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тдела-старший судебный приста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410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½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5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айота Коро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410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½ до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адовый участ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Югова Е.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Заместитель начальника отдела –заместитель старшего судебного приста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60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Ж-2126-0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куева Ю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07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SHEVROLET AVE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31</w:t>
                                        </w:r>
                                        <w:r>
                                          <w:rPr/>
                                          <w:t>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илуцкая А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3715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абытова А.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9793,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634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най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говицына Ю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7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½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ипунова Е.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285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20483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ем. Участ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индивиду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оярова О.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3830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Василишина И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65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узнецова Л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7332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рифьянова А.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86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безвозмездное пользование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дионов И.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93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орд Фоку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-2121 (Нив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редасов С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97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индивидуальна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иа Ри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людов В.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524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 211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убчанков Э.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96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 1118 «Калина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39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ордюшкин В.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7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ЖС (индивидуально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¼ дол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индивидуальна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араж (индивиду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аз-21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айота Коро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7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емельный участок (индивидуальны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Жилой дом (индивидуальный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¼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8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ерседес-Бен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Забалуев В.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 по ОУП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50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адовый участок (индивидуальны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орд Фоку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удько Н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48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(индивидуальна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пова Л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4476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Бекишева В.А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9149,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Жилой до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2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фанасьева М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иалист 2 разря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7446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92515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ошилова М.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знав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6049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пру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36381,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Хундай акцен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есовершеннолетний ребен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вартира 1/3 до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е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9.5pt;height:140.5pt;mso-wrap-distance-left:0pt;mso-wrap-distance-right:9pt;mso-wrap-distance-top:0pt;mso-wrap-distance-bottom:0pt;margin-top:63.25pt;mso-position-vertical-relative:page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1965"/>
                              <w:gridCol w:w="2147"/>
                              <w:gridCol w:w="1787"/>
                              <w:gridCol w:w="2145"/>
                              <w:gridCol w:w="1974"/>
                              <w:gridCol w:w="1787"/>
                              <w:gridCol w:w="2940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о годового дохода за 2011 г. (руб.)</w:t>
                                  </w:r>
                                </w:p>
                              </w:tc>
                              <w:tc>
                                <w:tcPr>
                                  <w:tcW w:w="5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 С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дела-старший судебный пристав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109,5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54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йота Кор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109,5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д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гова Е.Н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меститель начальника отдела –заместитель старшего судебного пристава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045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Ж-2126-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куева ЮВ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75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.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2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HEVROLET AV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/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уцкая А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715,1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бытова А.С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793,3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34,2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найм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7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говицына Ю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82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½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пунова Е.Ю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857,5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0483,4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ярова О.Н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830,2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силишина И.П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51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нецова Л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320,58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рифьянова А.Ф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68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онов И.В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933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21 (Ни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едасов С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76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а Р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юдов В.Ю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449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бчанков Э.С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9673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1118 «Кали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дюшкин В.Ф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7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ЖС (индивидуально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¼ до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раж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,6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йота Кор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индивиду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¼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рседес-Бен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балуев В.К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5009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довый участок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удько Н.П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86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пова Л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476,71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екишева В.А. 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49,8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1 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фанасьева М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2 разряд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446,46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515,17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илова М.А.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знавател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049,54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6381,92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ундай акц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 доли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77"/>
        <w:gridCol w:w="2162"/>
        <w:gridCol w:w="1800"/>
        <w:gridCol w:w="2160"/>
        <w:gridCol w:w="1988"/>
        <w:gridCol w:w="1792"/>
        <w:gridCol w:w="3239"/>
      </w:tblGrid>
      <w:tr>
        <w:trPr>
          <w:trHeight w:val="2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ун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-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293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0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О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566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3-х комнатной квартир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нина Е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7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е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че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2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Н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35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2-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0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4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3-х комнатной квартиры, 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фактическое пред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кеев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2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2 доля 2 ком. квартиры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80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2 доля 2 ком. квартиры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Ю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718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кова Н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826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  Т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7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дву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2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дву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0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борода С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-5440А9</w:t>
            </w:r>
          </w:p>
          <w:p>
            <w:pPr>
              <w:pStyle w:val="Normal"/>
              <w:jc w:val="center"/>
              <w:rPr/>
            </w:pPr>
            <w:r>
              <w:rPr/>
              <w:t>МАЗ-5440А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F</w:t>
            </w:r>
            <w:r>
              <w:rPr/>
              <w:t>-9536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P</w:t>
            </w:r>
            <w:r>
              <w:rPr/>
              <w:t xml:space="preserve"> 27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P</w:t>
            </w:r>
            <w:r>
              <w:rPr/>
              <w:t xml:space="preserve"> 2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прицеп </w:t>
            </w:r>
            <w:r>
              <w:rPr>
                <w:lang w:val="en-US"/>
              </w:rPr>
              <w:t>KRONE SDP</w:t>
            </w:r>
            <w:r>
              <w:rPr/>
              <w:t xml:space="preserve"> 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чина О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8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кова М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910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цык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6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73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ын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33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ошкина Н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3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: ¼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ченко О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 (ведение депозитного сч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96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04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рева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71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05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омнаты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ияртдинов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9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стин В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302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ник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6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доли  трех комнатной квартиры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киров Р.Ш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51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шкин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3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4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8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2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 С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96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57:00Z</dcterms:created>
  <dc:creator>Kadri7</dc:creator>
  <dc:description/>
  <cp:keywords/>
  <dc:language>en-US</dc:language>
  <cp:lastModifiedBy>kadri7</cp:lastModifiedBy>
  <dcterms:modified xsi:type="dcterms:W3CDTF">2013-05-15T07:58:00Z</dcterms:modified>
  <cp:revision>12</cp:revision>
  <dc:subject/>
  <dc:title/>
</cp:coreProperties>
</file>