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800"/>
        <w:gridCol w:w="1944"/>
        <w:gridCol w:w="2410"/>
        <w:gridCol w:w="1433"/>
        <w:gridCol w:w="1980"/>
        <w:gridCol w:w="3059"/>
      </w:tblGrid>
      <w:tr>
        <w:trPr>
          <w:trHeight w:val="1970" w:hRule="atLeast"/>
        </w:trPr>
        <w:tc>
          <w:tcPr>
            <w:tcW w:w="15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</w:rPr>
              <w:t xml:space="preserve">Чесменского РОСП </w:t>
            </w:r>
            <w:r>
              <w:rPr/>
              <w:t>ФССП России по Челябинской области и членов их семей за период с 1 января 2012 года по 31 декабря 2012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жев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тдела- старший судебный приста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6425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5,2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50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, 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  <w:r>
              <w:rPr/>
              <w:t xml:space="preserve">75,2 кв.м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850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зл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2463,01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,06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49 кв.м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50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адовый участок (безвозмездное пользоване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  </w:t>
            </w:r>
            <w:r>
              <w:rPr/>
              <w:t>49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0,0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Брынд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6869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27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36,4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ревц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8235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7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1440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Хрущева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317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орноста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494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530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RY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Прох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48112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ецман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395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 xml:space="preserve">квартира, земельный участок (безвозмездное пользование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230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, приусадебный участок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, приусадебный участок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итдикова Еле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14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ВАЗ 21099 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8477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ендыбаев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0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9772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                           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Агаповского РОСП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аев Р.Ш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72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-Дас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цева Л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0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усо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7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20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/1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/1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/1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5/1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зутдинова К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4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на Л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7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усо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2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а К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0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яева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лковников Н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71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никова Ю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6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56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ибжанов А.У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кумбаев Ж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Карталинского  отдела Управления ФССП России по Челябинской области и членов их семей за период</w:t>
      </w:r>
    </w:p>
    <w:p>
      <w:pPr>
        <w:pStyle w:val="Normal"/>
        <w:jc w:val="center"/>
        <w:rPr/>
      </w:pPr>
      <w:r>
        <w:rPr/>
        <w:t>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7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639"/>
        <w:gridCol w:w="1107"/>
        <w:gridCol w:w="847"/>
        <w:gridCol w:w="755"/>
        <w:gridCol w:w="1648"/>
        <w:gridCol w:w="395"/>
        <w:gridCol w:w="1596"/>
        <w:gridCol w:w="129"/>
        <w:gridCol w:w="1862"/>
        <w:gridCol w:w="482"/>
        <w:gridCol w:w="1453"/>
        <w:gridCol w:w="64"/>
        <w:gridCol w:w="1878"/>
        <w:gridCol w:w="44"/>
        <w:gridCol w:w="1918"/>
        <w:gridCol w:w="897"/>
      </w:tblGrid>
      <w:tr>
        <w:trPr/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пляков В.А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298,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 права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492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 права собственности)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 права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мадиев В.А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77,07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  <w:t>Гараж ((индивидуальн.)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21122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74" w:hanging="0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4,99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чкина С.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522,5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без права собственности ( г.Картал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Гагарина д.141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без права собственности ( г.Картал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Гагарина д.141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сальский Д.А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090,4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24,89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лин Е.Н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364,51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 права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 права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янова  М.В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881,97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пользовани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а Е.В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62,95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989,68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ихова Н.А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378,37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на праве собствен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2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45,3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758,19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в пользовании без права собственност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ИМЗ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битов С.Н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929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7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846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тынбаева А.Ж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666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3307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япов А.Т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04,64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ан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ряшов В.В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23,71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39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 С.В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45,52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аров О.С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739,02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текс Тинго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017,71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стубаев А.М.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299,89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общая совместная собственность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,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55,56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-комнатная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-х комнатная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общая совместная собственность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-комнатная (1/2 доли)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ова Юлия Николаевна</w:t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0,00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 810,56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714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                            </w:t>
            </w:r>
            <w:r>
              <w:rPr/>
              <w:t xml:space="preserve">Еманжелинского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1 января 2012 года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1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 годового дохода за 2012 г. (руб.)</w:t>
            </w:r>
          </w:p>
        </w:tc>
        <w:tc>
          <w:tcPr>
            <w:tcW w:w="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 м.)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воваров К.В.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19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)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-к (Индивид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ников М.В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начальника отдел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95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ель 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Седельный тягач МАЗ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ахова С.В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2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ова Д.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4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/>
                <w:b/>
              </w:rPr>
            </w:pPr>
            <w:r>
              <w:rPr>
                <w:b/>
              </w:rPr>
              <w:t>Степанова М.М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1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шенцева О.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5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олева И.Г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1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врова Е.О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359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ндеева О.Н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19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ченко Е.И.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0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-к (Индивид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 доли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табаев Г.Т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 по ОУПД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6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 Б-5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6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                                 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 Н.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 по ОУПД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3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Генц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ябов А.Н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 по ОУПДС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912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</w:tr>
      <w:tr>
        <w:trPr>
          <w:trHeight w:val="58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тев П.Н.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 по ОУПДС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2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3А</w:t>
            </w:r>
          </w:p>
        </w:tc>
      </w:tr>
      <w:tr>
        <w:trPr>
          <w:trHeight w:val="22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-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урова Г.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специалист эксперт (дознаватель)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59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шакова Н.А.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спец-эксперт (дознаватель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99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ип</w:t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, замещающих должности федеральной государственной службы Брединского отдела Управления ФССП России по Челябинской области и членов их семей за период </w:t>
      </w:r>
    </w:p>
    <w:p>
      <w:pPr>
        <w:pStyle w:val="Normal"/>
        <w:jc w:val="center"/>
        <w:rPr/>
      </w:pPr>
      <w:r>
        <w:rPr/>
        <w:t>с 1 января 2012 года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1978"/>
        <w:gridCol w:w="1982"/>
        <w:gridCol w:w="2340"/>
        <w:gridCol w:w="1440"/>
        <w:gridCol w:w="1802"/>
        <w:gridCol w:w="28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щенко М. 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2092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  <w:r>
              <w:rPr>
                <w:lang w:val="en-US"/>
              </w:rPr>
              <w:t>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  <w:r>
              <w:rPr>
                <w:lang w:val="en-US"/>
              </w:rPr>
              <w:t>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230-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  <w:r>
              <w:rPr>
                <w:lang w:val="en-US"/>
              </w:rPr>
              <w:t>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</w:t>
            </w:r>
            <w:r>
              <w:rPr>
                <w:lang w:val="en-US"/>
              </w:rPr>
              <w:t>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 Т. 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864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А. 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6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7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И. 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31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-22(О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сянова Е. Н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6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ССАН ВА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22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ков А. 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Юрков К. 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нжулов Х. Б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44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712</w:t>
            </w:r>
            <w:r>
              <w:rPr/>
              <w:t>,</w:t>
            </w:r>
            <w:r>
              <w:rPr>
                <w:lang w:val="en-US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2</w:t>
            </w:r>
            <w:r>
              <w:rPr/>
              <w:t xml:space="preserve">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писов Н. Б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8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2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269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ский И. 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6230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-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590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А. 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72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3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ванов Ш. К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 Специалист-эксперт (дознаватель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37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80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М. Ю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316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050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Южноуральского городского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овская Т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18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89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рдер</w:t>
            </w:r>
          </w:p>
          <w:p>
            <w:pPr>
              <w:pStyle w:val="Normal"/>
              <w:jc w:val="center"/>
              <w:rPr/>
            </w:pPr>
            <w:r>
              <w:rPr/>
              <w:t>Бессрочно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ар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1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44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9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рин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4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рявце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0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– 3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н Антон Александ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мова Г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6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качева Н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67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ЧС и безопасности ОАО «ЮАИ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980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говор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10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минова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5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ская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9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ЮАИЗ», оператор стеклоформирующей маш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6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СК №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СК №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СК №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мофеев В.И.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1994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договор членства в ГС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– 270500-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Агрофирма «Ариант», 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1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 – 50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2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тсубиси дели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ушин Б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4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договор членства ГСК №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говор членства общество садоводов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– 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мраева М.С., 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7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8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 филиала по ЮГО ФКУ УИИ ГУФСИН России по Челяб. об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аткинского ГОСП 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лямова Лилия Рав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начальника отдела – старший судебный при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71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Наталья Викто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а Марина Вячеслав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45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атулина  Ирина Борис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29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енкова Елена Геннадь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ши Оуиландер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ова Юлия Урал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97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Устинья Пет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4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2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91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 2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мшина Елена Виль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6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акина Ольга Анва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2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шева Лилия Хакимьян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9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и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я С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асарь Алексей Ефим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25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2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авкина Татьяна Владим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228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4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 Сен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рикова Анна Рифат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4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 (совмест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3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 (совместная)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оковская Надежда Владим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2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ышляева Наталья Владимир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ков Анатолий Александ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77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цев Павел Владимир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52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Сергей Иван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26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жук Ксения Валерье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0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ватова Ирина Урал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5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.най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афутдинова Лия Ринатов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8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Не жилое здание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тсубиш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иков Марат Мухамешинович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68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</w:t>
            </w:r>
            <w:r>
              <w:rPr>
                <w:b/>
              </w:rPr>
              <w:t>Уйского РОСП</w:t>
            </w:r>
            <w:r>
              <w:rPr/>
              <w:t xml:space="preserve"> УФССП России по Челябинской области и членов их семей за период 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440"/>
        <w:gridCol w:w="2700"/>
        <w:gridCol w:w="1808"/>
        <w:gridCol w:w="1792"/>
        <w:gridCol w:w="8"/>
        <w:gridCol w:w="2872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                                    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 С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740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гина О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- депо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688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149,6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Лансер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фуллина Ю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99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 21073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окнутов Д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12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исова В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37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дом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33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3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гин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289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95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 Волга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256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97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50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43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 И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на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56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66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997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Аренда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, прицеп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72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1800"/>
        <w:gridCol w:w="1944"/>
        <w:gridCol w:w="2410"/>
        <w:gridCol w:w="1433"/>
        <w:gridCol w:w="1980"/>
        <w:gridCol w:w="3059"/>
      </w:tblGrid>
      <w:tr>
        <w:trPr>
          <w:trHeight w:val="1970" w:hRule="atLeast"/>
        </w:trPr>
        <w:tc>
          <w:tcPr>
            <w:tcW w:w="15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</w:rPr>
              <w:t xml:space="preserve">Чесменского РОСП </w:t>
            </w:r>
            <w:r>
              <w:rPr/>
              <w:t>ФССП России по Челябинской области и членов их семей за период с 1 января 2012 года по 31 декабря 2012 год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ожев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тдела- старший судебный приста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6425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5,2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50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, 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  <w:r>
              <w:rPr/>
              <w:t xml:space="preserve">75,2 кв.м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850,2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зл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2463,01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,06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49 кв.м.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9504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адовый участок (безвозмездное пользованеи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     </w:t>
            </w:r>
            <w:r>
              <w:rPr/>
              <w:t>49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0,06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Брынд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6869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427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36,4 кв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ревц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8235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7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1440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Хрущева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317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орноста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4949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530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HERY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Прох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48112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5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ецман 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3952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 xml:space="preserve">квартира, земельный участок (безвозмездное пользование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42305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 ½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6,7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KIA SPORTAG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, приусадебный участок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, приусадебный участок 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,3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79,1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итдикова Еле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14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ВАЗ 21099 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8477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4,5 кв.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ендыбаев Д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02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9772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Мурзин Вениамин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5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5 кв.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АЗ 21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622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ведения            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Карабашского городского отдела судебных приставов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ова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1 32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рукова И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64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2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акта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ихин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 05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и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ыр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8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имов Ф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 07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-гранта</w:t>
            </w:r>
          </w:p>
          <w:p>
            <w:pPr>
              <w:pStyle w:val="Normal"/>
              <w:jc w:val="center"/>
              <w:rPr/>
            </w:pPr>
            <w:r>
              <w:rPr/>
              <w:t>Полуприцеп ПЛ-12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91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Дом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янова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43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галимов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енко Е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7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Дом ½ до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,0</w:t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е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ан пульсар</w:t>
            </w:r>
          </w:p>
          <w:p>
            <w:pPr>
              <w:pStyle w:val="Normal"/>
              <w:jc w:val="center"/>
              <w:rPr/>
            </w:pPr>
            <w:r>
              <w:rPr/>
              <w:t>УАЗ 469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алова М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1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36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(индив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 Р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 68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.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индивид.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ив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ива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622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ведения            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Варненского районного отдела судебных приставов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33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890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цких С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0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0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якин Р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82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28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юбаев Т.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1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RTEX COR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8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имбетов Ю.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5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о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.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6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хина О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.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 общая долевая собств.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.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 общая долевая собств.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  <w:t xml:space="preserve">Сведения </w:t>
      </w:r>
      <w:r>
        <w:rPr>
          <w:b/>
          <w:bCs/>
        </w:rPr>
        <w:t>(приложение №2)</w:t>
      </w:r>
    </w:p>
    <w:p>
      <w:pPr>
        <w:pStyle w:val="Style16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Style16"/>
        <w:jc w:val="center"/>
        <w:rPr/>
      </w:pPr>
      <w:r>
        <w:rPr>
          <w:u w:val="single"/>
        </w:rPr>
        <w:t xml:space="preserve">Верхнеуральского РОСП </w:t>
      </w:r>
      <w:r>
        <w:rPr/>
        <w:t xml:space="preserve"> Управления ФССП России по Челябинской области и членов их семей за период </w:t>
      </w:r>
    </w:p>
    <w:p>
      <w:pPr>
        <w:pStyle w:val="Style16"/>
        <w:jc w:val="center"/>
        <w:rPr/>
      </w:pPr>
      <w:r>
        <w:rPr/>
        <w:t xml:space="preserve">с 1 января 2012 года по 31 декабря 2012 года </w:t>
      </w:r>
    </w:p>
    <w:p>
      <w:pPr>
        <w:pStyle w:val="Style16"/>
        <w:spacing w:before="280" w:after="0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0"/>
        <w:gridCol w:w="2366"/>
        <w:gridCol w:w="3361"/>
        <w:gridCol w:w="1656"/>
        <w:gridCol w:w="2054"/>
        <w:gridCol w:w="1126"/>
        <w:gridCol w:w="1629"/>
        <w:gridCol w:w="1826"/>
      </w:tblGrid>
      <w:tr>
        <w:trPr/>
        <w:tc>
          <w:tcPr>
            <w:tcW w:w="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3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48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Абилов С.Ф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ачальник отдела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81078,5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ЧОБУ «Верхнеуральскоелесничество»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экономист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27571,2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11,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20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Тайота РАВ-4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Кужина Е.А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Заместитель начальника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93246,47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4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Трофимова Л.В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едущий специалист-эксперт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264439,36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43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200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000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5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елоусова Л.Г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ПИ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8739,61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Дежурный ПЦО — головной № 1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65752,76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</w:p>
          <w:p>
            <w:pPr>
              <w:pStyle w:val="Style16"/>
              <w:spacing w:before="280" w:after="119"/>
              <w:rPr/>
            </w:pPr>
            <w:r>
              <w:rPr/>
              <w:t>а/м Москвич ОД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Таскаранов С.С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едущий специалист - дознаватель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7740,89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АЗ 210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Мед. работник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36749,29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900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>
          <w:trHeight w:val="1285" w:hRule="atLeast"/>
        </w:trPr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учащаяс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tbl>
            <w:tblPr>
              <w:tblW w:w="1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</w:tblGrid>
            <w:tr>
              <w:trPr/>
              <w:tc>
                <w:tcPr>
                  <w:tcW w:w="1890" w:type="dxa"/>
                  <w:tcBorders/>
                </w:tcPr>
                <w:p>
                  <w:pPr>
                    <w:pStyle w:val="Style16"/>
                    <w:spacing w:before="0" w:after="119"/>
                    <w:jc w:val="center"/>
                    <w:rPr/>
                  </w:pPr>
                  <w:r>
                    <w:rPr/>
                    <w:t>Жилой дом (безвозмездное пользование)</w:t>
                  </w:r>
                </w:p>
              </w:tc>
            </w:tr>
          </w:tbl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учащаяся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7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Черепашкова Н.С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ПИ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696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ООО «Дорожник» мастер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4000,5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2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2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ива Шеврол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 xml:space="preserve">- 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8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скандырова А.Г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9745,79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Агаповское ОГУП ПРСД, Верхнеуральский участок, водитель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86528,74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9,8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618,0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9</w:t>
            </w:r>
          </w:p>
        </w:tc>
        <w:tc>
          <w:tcPr>
            <w:tcW w:w="236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Иванова Н.Г.</w:t>
            </w:r>
          </w:p>
        </w:tc>
        <w:tc>
          <w:tcPr>
            <w:tcW w:w="33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65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91416,98</w:t>
            </w:r>
          </w:p>
        </w:tc>
        <w:tc>
          <w:tcPr>
            <w:tcW w:w="20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½ доли.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77,1</w:t>
            </w:r>
          </w:p>
        </w:tc>
        <w:tc>
          <w:tcPr>
            <w:tcW w:w="162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55,6</w:t>
            </w:r>
          </w:p>
        </w:tc>
        <w:tc>
          <w:tcPr>
            <w:tcW w:w="16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8,3</w:t>
            </w:r>
          </w:p>
        </w:tc>
        <w:tc>
          <w:tcPr>
            <w:tcW w:w="162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тпуск по уходу за ребенком до 1,5 лет.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5387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тнет 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ИЛ 530АО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алимова А.Ш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4729,43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орокин Н.В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82813,37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¼ дол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7,3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20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Хундай АЙ-3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7200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1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814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теров С.В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31575,89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7,1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ада Калин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ВАЗ 21053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ВАЗ - 210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нченко И.А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9276,7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,2га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еу Некс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6240,23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Байжиенов А.М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2078,11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,1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ГАЗ 310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Москвич 2140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14211,32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,1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ужин С.К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0272,72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23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зуцева Е.В.</w:t>
            </w:r>
          </w:p>
        </w:tc>
        <w:tc>
          <w:tcPr>
            <w:tcW w:w="3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арший спец. 3-го разряда</w:t>
            </w:r>
          </w:p>
        </w:tc>
        <w:tc>
          <w:tcPr>
            <w:tcW w:w="16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2360.70</w:t>
            </w:r>
          </w:p>
        </w:tc>
        <w:tc>
          <w:tcPr>
            <w:tcW w:w="20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7.2</w:t>
            </w:r>
          </w:p>
        </w:tc>
        <w:tc>
          <w:tcPr>
            <w:tcW w:w="16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99</w:t>
            </w:r>
          </w:p>
        </w:tc>
      </w:tr>
    </w:tbl>
    <w:p>
      <w:pPr>
        <w:pStyle w:val="Style16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Миасского ГОСП 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ыб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  <w:b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18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  <w:b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  <w:b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кова М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1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ком. Квартира 1/2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ком. Квартира 1/2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ыкова Г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ком.квартира ½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2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ком.квартира ½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С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78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иди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57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халева Н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44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, земельный участок, 3-ком.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ынщиков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жилого дома, 1/3 земельного участ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творова Н.М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иав-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я квартира ( собственность) ; 3-х комнатная квартира 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; 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дасова С.И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иав-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39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икина Т.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иав-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07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½ ; 3-х комнатная квартира 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; 7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дрик С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иав-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70.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х комнатная квартира 1/2; (собственность, 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38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х комнатная квартира 1/2; (собственность, 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леко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6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х комнатная квартира, 1/3 до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х комнатная квартира, 1/3 дол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пруг Алелеков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28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, 1/3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иенко В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начальника-зам.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45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40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 А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2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ихова Ю.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ыкова Г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4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ком.квартира ½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 Шмыков Н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1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ченко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02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ком.квартира ½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 С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78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янова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21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у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кин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7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аргалеев Р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жо 4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лин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едорова О.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211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ком. Квартира 1/2 доля (собственность, 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483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ком. Квартира 1/2 доля (собственность, 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улавин Д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2723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-комнатная квартира, 1/2 доля 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-комнатная квартира, 1/2 доля 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Климов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20483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х комнатная квартира (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собный рабоч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борщ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3505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Балае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467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ыбак Е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016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-ком. Квартира (собственность)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инцева Г.Я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463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ната, 1/2 доля(собственность) комната 1/3 доля (собственность) 3-х комнатная квартира 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; 18; 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хра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00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ната 1/3 доля (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рентьева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184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работа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</w:tr>
    </w:tbl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едения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Кыштымского городского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арова С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94.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 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 собственность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тонин О. 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чугов В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54.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jc w:val="center"/>
              <w:rPr/>
            </w:pPr>
            <w:r>
              <w:rPr/>
              <w:t>Мазда Дем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63.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а Т.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— эксперт (ведение депозитного сч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01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 LAN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М.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27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нова Г.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619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индивидуль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77.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А.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68.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ковская С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864.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390.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уренкова Н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290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.</w:t>
            </w:r>
          </w:p>
          <w:p>
            <w:pPr>
              <w:pStyle w:val="Normal"/>
              <w:jc w:val="center"/>
              <w:rPr/>
            </w:pPr>
            <w:r>
              <w:rPr/>
              <w:t>Садовой дом, индивидуальн.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  <w:p>
            <w:pPr>
              <w:pStyle w:val="Normal"/>
              <w:jc w:val="center"/>
              <w:rPr/>
            </w:pPr>
            <w:r>
              <w:rPr/>
              <w:t>53.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на Е.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565.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цваген Джет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 Е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66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.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.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3.6</w:t>
            </w:r>
          </w:p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961.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</w:t>
            </w:r>
          </w:p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хина Е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26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¼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jc w:val="center"/>
              <w:rPr/>
            </w:pPr>
            <w:r>
              <w:rPr/>
              <w:t>43.2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 А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100.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И. 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36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шин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782.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индивидуаль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ан Кашк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954.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p>
      <w:pPr>
        <w:pStyle w:val="Style16"/>
        <w:spacing w:before="280" w:after="0"/>
        <w:jc w:val="center"/>
        <w:rPr/>
      </w:pPr>
      <w:r>
        <w:rPr/>
      </w:r>
    </w:p>
    <w:tbl>
      <w:tblPr>
        <w:tblW w:w="15937" w:type="dxa"/>
        <w:jc w:val="left"/>
        <w:tblInd w:w="-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"/>
        <w:gridCol w:w="1772"/>
        <w:gridCol w:w="1260"/>
        <w:gridCol w:w="1557"/>
        <w:gridCol w:w="2223"/>
        <w:gridCol w:w="1800"/>
        <w:gridCol w:w="2700"/>
        <w:gridCol w:w="4237"/>
      </w:tblGrid>
      <w:tr>
        <w:trPr>
          <w:trHeight w:val="1440" w:hRule="atLeast"/>
        </w:trPr>
        <w:tc>
          <w:tcPr>
            <w:tcW w:w="1593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ведения о доходах, об имуществе и обязательствах имущественного характера лиц, замещающих должности федеральной государственной службы Еткульского отдела Управления ФССП России по Челябинской области и членов их семей за период с 1 января 2012 года по 31 декабря 2012 года 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щая сумма декларирован- ного годового дохода за 2012 г. (руб.)</w:t>
            </w:r>
          </w:p>
        </w:tc>
        <w:tc>
          <w:tcPr>
            <w:tcW w:w="6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4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лощадь (кв. м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4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Ефименко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1437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йота ВВ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01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Селезян, ул. 30 лет Победы, д. 10-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уг Ефименко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АЗ 3302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3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АЗ 2844 RA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1/6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Ефименко О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Жилой дом (без права собственности-с. Селезян, ул. 30 лет Победы, д. 10-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совершеннолетний ребенок Ефименко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Жилой дом (без права собственности-с. Селезян, ул. 30 лет Победы, д. 10-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ружинин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5197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Жилой дом (без права собственности-с. Селезян, ул. 30 лет Победы, д. 10-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09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аньева Г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ПИ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8373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завершенное строительство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Жилой дом (без права собственности-с. Еткуль, ул. Ленина, д. 98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х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93414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1/2 до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Селезян, ул. Советская, д. 1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Якин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. специалист 2 разря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6926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Еткуль, ул. Садовая, д. 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уг Якининой Н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5488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емельный участок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Шевроле Лачетти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совершеннолетний ребенок Якининой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Еткуль, ул. Садовая, д. 1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Якинин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90874,7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вартира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боротов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0218,6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2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нцупов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8072,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2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11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2/3 дол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ель-Кадет</w:t>
            </w:r>
          </w:p>
        </w:tc>
      </w:tr>
      <w:tr>
        <w:trPr>
          <w:trHeight w:val="48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уга Анцупова С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6800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2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иселева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ознова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8033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Каратабан, ул.Октябрьская, д. 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уг Киселевой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1173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Каратабан, ул.Октябрьская, д. 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093</w:t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совершеннолетний ребенок Киселевой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Каратабан, ул.Октябрьская, д. 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совершеннолетний ребенок Киселевой А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Жилой дом (без права собственности-с. Каратабан, ул.Октябрьская, д. 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ровцев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7488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3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уга Суровцева А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0864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3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газин (на праве собств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упровце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6268,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вартира (1/3 дол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АЗ 2110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ченко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Судебный пристав-исполн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4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-к (Индиви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8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11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1:00Z</dcterms:created>
  <dc:creator>sorokina</dc:creator>
  <dc:description/>
  <cp:keywords/>
  <dc:language>en-US</dc:language>
  <cp:lastModifiedBy>kadri3</cp:lastModifiedBy>
  <cp:lastPrinted>2012-03-30T09:27:00Z</cp:lastPrinted>
  <dcterms:modified xsi:type="dcterms:W3CDTF">2013-05-15T08:07:00Z</dcterms:modified>
  <cp:revision>44</cp:revision>
  <dc:subject/>
  <dc:title>ПРИЛОЖЕНИЕ</dc:title>
</cp:coreProperties>
</file>