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35"/>
        <w:gridCol w:w="1985"/>
        <w:gridCol w:w="1843"/>
        <w:gridCol w:w="3422"/>
        <w:gridCol w:w="1134"/>
        <w:gridCol w:w="1134"/>
        <w:gridCol w:w="2311"/>
        <w:gridCol w:w="524"/>
        <w:gridCol w:w="141"/>
        <w:gridCol w:w="34"/>
        <w:gridCol w:w="34"/>
        <w:gridCol w:w="34"/>
        <w:gridCol w:w="40"/>
        <w:gridCol w:w="34"/>
        <w:gridCol w:w="34"/>
        <w:gridCol w:w="34"/>
        <w:gridCol w:w="23"/>
        <w:gridCol w:w="2563"/>
        <w:gridCol w:w="2908"/>
        <w:gridCol w:w="2908"/>
        <w:gridCol w:w="2908"/>
        <w:gridCol w:w="360"/>
      </w:tblGrid>
      <w:tr>
        <w:trPr>
          <w:trHeight w:val="1970" w:hRule="atLeast"/>
        </w:trPr>
        <w:tc>
          <w:tcPr>
            <w:tcW w:w="1466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  <w:sz w:val="28"/>
                <w:szCs w:val="28"/>
              </w:rPr>
              <w:t>Златоустовского городского отдела судебных приставов</w:t>
            </w:r>
            <w:r>
              <w:rPr>
                <w:sz w:val="28"/>
                <w:szCs w:val="28"/>
              </w:rPr>
              <w:t xml:space="preserve"> Управления ФССП России по Челябинской области и членов их семей за период с 1 января 2012 года по 31 декабря 2012 года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тдинов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86,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эу нэксия – седан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аев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57,4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12,2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нцев В.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01,8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73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52,3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1/4 доли)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имуратов Р.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31,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Сандеро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ач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ель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10,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046,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1/2 доли) 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Марк 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10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1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инд.)</w:t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ынина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т.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419,7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цева К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56,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03,78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рцев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 по розыс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03,7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56,1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щук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8858,4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7,2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2,2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 К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и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23,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ш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28,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Бенц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К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595,6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13,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Актавия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 И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21,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 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Шеврале </w:t>
            </w:r>
            <w:r>
              <w:rPr>
                <w:sz w:val="28"/>
                <w:szCs w:val="28"/>
                <w:lang w:val="en-US"/>
              </w:rPr>
              <w:t>CAPTIVA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56,13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ков А.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49,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Туран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А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37,1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алова Е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37,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общ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96,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общ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02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фактическое предоставл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фактическое предоставле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рецкая О.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-ЗС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79,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югова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81,5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няков В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68,9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ымов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14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57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Тойота «Витц»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 «С»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71,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11184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нина Ю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03,6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СЗО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завершенное строительство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2206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С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42,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С4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44,98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во С4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6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ин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6,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80,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ина А.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80,6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96,8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Н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77,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65,0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0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ое); Земельный участок (индивидуально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1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пова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50,5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ин В.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01,9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Тойота Королла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фактическое -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урина Е.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59,34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32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мова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78,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Х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11,3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1/4 дол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завершенное строительство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ищев Ю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-С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622,1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участок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ОТА ЛАНД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З 20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27,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ынк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646,6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нат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470,6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индивидуальная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7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ягин Б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-ЗС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3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Ю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65,4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,1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50,5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стене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62,2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2,0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 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62,4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5178,65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6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нерко В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75,8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индивидуальн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четти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ин В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568,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960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итов Д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39,0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Акцен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а И.В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95,73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а Н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17,5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 М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8,1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рецкийД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57,4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нуров А.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367,6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Цефиро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Л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6,3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80,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ина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22,1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субиси Гаран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нов М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6,2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 Квартира 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Мондео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0,47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 Квартира (общ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кова Т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71,7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308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ача (индивидуальная) Жилой дом (1/2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Мурано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чажкова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57,5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 5336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JVER 618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ребен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енкова Е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66,2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425,9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</w:t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5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7:00Z</dcterms:created>
  <dc:creator>Loner-XP</dc:creator>
  <dc:description/>
  <cp:keywords/>
  <dc:language>en-US</dc:language>
  <cp:lastModifiedBy>kadri10</cp:lastModifiedBy>
  <cp:lastPrinted>2013-03-23T12:20:00Z</cp:lastPrinted>
  <dcterms:modified xsi:type="dcterms:W3CDTF">2013-05-15T07:59:00Z</dcterms:modified>
  <cp:revision>17</cp:revision>
  <dc:subject/>
  <dc:title>Сведения </dc:title>
</cp:coreProperties>
</file>