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к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пун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ов Ж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си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ов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а Н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укаев З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еев Э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ёк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jc w:val="center"/>
              <w:rPr/>
            </w:pPr>
            <w:r>
              <w:rPr/>
              <w:t>3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ко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66,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5"/>
        <w:gridCol w:w="2096"/>
        <w:gridCol w:w="1843"/>
        <w:gridCol w:w="2126"/>
        <w:gridCol w:w="1984"/>
        <w:gridCol w:w="1843"/>
        <w:gridCol w:w="2835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нициалы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В.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4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и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65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 С.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7063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В.Ф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9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4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а Э.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7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мутдинова Л.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8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 Р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7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сов А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6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турин В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0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у Нек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 В.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 Р.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3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7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жина Ю.Ф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0,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Лачет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зденев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ьникова Т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1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С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6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9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иков А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42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И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2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факт предост)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2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3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факт 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УАЗ-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ыгин П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4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(1/2доля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-2109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(1/2 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(факт.предост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(факт.предост,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ни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7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вые 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3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ков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1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21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магужин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4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х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Златоустовский Челяби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ова В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8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ин Р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7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2"/>
        <w:gridCol w:w="1800"/>
        <w:gridCol w:w="2160"/>
        <w:gridCol w:w="1988"/>
        <w:gridCol w:w="1800"/>
        <w:gridCol w:w="2960"/>
        <w:gridCol w:w="2960"/>
        <w:gridCol w:w="2960"/>
        <w:gridCol w:w="296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ш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5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3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Маломерное судно Кайман№-3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Форд Фокус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цких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4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   Земельный участок под ЛПХ (аренда 4 год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, член семьи собственник (мать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2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 , член семьи собственник (отец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ВАЗ 2110</w:t>
            </w:r>
          </w:p>
          <w:p>
            <w:pPr>
              <w:pStyle w:val="Normal"/>
              <w:rPr/>
            </w:pPr>
            <w:r>
              <w:rPr/>
              <w:t>2) УАЗ 31512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ирев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5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1/4(долевая собс-т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ЧМЗАП 8124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32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2-х квартира ¼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под ЛПХ( аренда 4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   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¼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а О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3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.комн кв-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зин В.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 кв-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жабаева Е.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4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,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Э.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7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Ю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4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никова О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8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1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 Авенсис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2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3-х к.квартира 1/3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сельхозугодия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 1/5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н 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4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Земельный уч-к под ЛПХ (индивидуальная соб-ть)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5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ков М.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1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 кв-ра ½ общая долевая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01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х комн кв-ра, безвозмездное пользование, собственник член семь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 кв-ра,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дасарян Р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. квартира (собствен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ырева Э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93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урова 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7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5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Жилой дом, 1/3 общая долевая собственность  </w:t>
            </w:r>
          </w:p>
          <w:p>
            <w:pPr>
              <w:pStyle w:val="Normal"/>
              <w:rPr/>
            </w:pPr>
            <w:r>
              <w:rPr/>
              <w:t>2) Земельный уч-к</w:t>
            </w:r>
          </w:p>
          <w:p>
            <w:pPr>
              <w:pStyle w:val="Normal"/>
              <w:rPr/>
            </w:pPr>
            <w:r>
              <w:rPr/>
              <w:t>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1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0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Accent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8"/>
        <w:gridCol w:w="2342"/>
        <w:gridCol w:w="162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Т.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54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½)</w:t>
            </w:r>
          </w:p>
          <w:p>
            <w:pPr>
              <w:pStyle w:val="Normal"/>
              <w:jc w:val="center"/>
              <w:rPr/>
            </w:pPr>
            <w:r>
              <w:rPr/>
              <w:t>Г.Челябинск, ул.Сергея Герасимова, д.23, кВ.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1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½)</w:t>
            </w:r>
          </w:p>
          <w:p>
            <w:pPr>
              <w:pStyle w:val="Normal"/>
              <w:jc w:val="center"/>
              <w:rPr/>
            </w:pPr>
            <w:r>
              <w:rPr/>
              <w:t>Г.Челябинск, ул.Сергея Герасимова, д.23, кВ.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ши Лансер 2007г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ул.И. Тараканова, 33-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линина, 14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ньина С.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38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  <w:t>ОПЕЛЬ Фронт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цева Е.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01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 45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горьева О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 61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9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 20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  <w:p>
            <w:pPr>
              <w:pStyle w:val="Normal"/>
              <w:jc w:val="center"/>
              <w:rPr/>
            </w:pPr>
            <w:r>
              <w:rPr/>
              <w:t>(по бессрочному договор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50 лет Победы18-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50 лет Победы18-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смухаметов Р.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4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ай «Элант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10-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сукова Н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52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 5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0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а З.Ф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2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4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4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С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01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дом и зем. участок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2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дом и зем. участок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юмов В.Ф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9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8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Потапова 1-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С.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46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Ю.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1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,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  <w:t>К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98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 69-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алеева О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96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7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 Строителей 3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 Строителей 3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90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троителей 35-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16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троителей 35-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еева К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Ленина 4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Ленина 4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а Ю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14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97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оветская 7-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а О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1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90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362"/>
        <w:gridCol w:w="1843"/>
        <w:gridCol w:w="2173"/>
        <w:gridCol w:w="1843"/>
        <w:gridCol w:w="1797"/>
        <w:gridCol w:w="2960"/>
      </w:tblGrid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ина Ю.Н.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99,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Дэу Нек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ы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 К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23,3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 Ю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отдела-заместителя старшего 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31,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уллина Ю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4,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тина О.О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84,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г., 14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ева 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72,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/2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кова Г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79, 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луцкая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12,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К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8,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ало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1,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 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96,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ч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Е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ндашов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62,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баева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77,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С.Ю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84.9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Т.Г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68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оч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ченкова М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21,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ин И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76,6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45,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ражина Э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12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янцев С.Ю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4,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16,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оматина Н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62,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фель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62,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275</wp:posOffset>
                      </wp:positionV>
                      <wp:extent cx="9772650" cy="5327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0" cy="532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5"/>
                                    <w:gridCol w:w="1965"/>
                                    <w:gridCol w:w="2147"/>
                                    <w:gridCol w:w="1787"/>
                                    <w:gridCol w:w="2145"/>
                                    <w:gridCol w:w="1974"/>
                                    <w:gridCol w:w="1787"/>
                                    <w:gridCol w:w="2940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милия, инициа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щая сумма декларирован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го годового дохода за 2011 г.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ень транспортных средств, принадлежащих на праве собственности (вид, мар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ид объектов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лощадь (кв. 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рана рас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омов С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дела-старший судебный приста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410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½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йота Коро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410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½ до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адовый учас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Югова Е.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начальника отдела –заместитель старшего судебного приста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60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Ж-2126-0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куева Ю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07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HEVROLET AVE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1</w:t>
                                        </w:r>
                                        <w:r>
                                          <w:rPr/>
                                          <w:t>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илуцкая А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371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бытова А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9793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634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говицына Ю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7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½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ч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ипунова Е.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85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0483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ем. Участ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ярова О.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3830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асилишина И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65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знецова Л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332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рифьянова А.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безвозмездное пользовани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дионов И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93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орд Фоку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-2121 (Нив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редасов С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97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а Ри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людов В.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4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 211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убчанков Э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96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 1118 «Калин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ч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ч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9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рдюшкин В.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7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ЖС (индивидуально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¼ до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раж 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-21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йота Коро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7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емельный участок (индивиду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илой дом (индивиду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¼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рседес-Бен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балуев В.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5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адовый участок 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орд Фоку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удько Н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4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пова Л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476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екишева В.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9149,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Жилой до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2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фанасьева М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744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2515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шилова М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знав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6049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6381,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Хундай акц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ы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9.5pt;height:419.5pt;mso-wrap-distance-left:0pt;mso-wrap-distance-right:9pt;mso-wrap-distance-top:0pt;mso-wrap-distance-bottom:0pt;margin-top:63.25pt;mso-position-vertical-relative:page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1965"/>
                              <w:gridCol w:w="2147"/>
                              <w:gridCol w:w="1787"/>
                              <w:gridCol w:w="2145"/>
                              <w:gridCol w:w="1974"/>
                              <w:gridCol w:w="1787"/>
                              <w:gridCol w:w="294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о годового дохода за 2011 г. (руб.)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 С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а-старший судебный пристав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109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4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йота Кор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109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гова Е.Н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еститель начальника отдела –заместитель старшего судебного пристава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04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Ж-2126-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куева ЮВ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75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.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2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HEVROLET AV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/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уцкая А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715,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бытова А.С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793,3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34,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овицына Ю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8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пунова Е.Ю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857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483,4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ярова О.Н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830,2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лишина И.П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51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а Л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320,5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ифьянова А.Ф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8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онов И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933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21 (Ни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едасов С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76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а Р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юдов В.Ю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44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чанков Э.С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967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1118 «Кали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дюшкин В.Ф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7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ЖС (индивидуа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йота Кор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¼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седес-Бен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балуев В.К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500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ый участок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дько Н.П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86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пова Л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76,7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кишева В.А. 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49,8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 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фанасьева М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446,4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515,1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илова М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знавател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049,5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381,9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ндай акц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7"/>
        <w:gridCol w:w="2162"/>
        <w:gridCol w:w="1800"/>
        <w:gridCol w:w="2160"/>
        <w:gridCol w:w="1988"/>
        <w:gridCol w:w="1792"/>
        <w:gridCol w:w="3239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н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-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29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0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6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3-х комнатной квартир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нин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7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ч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2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Н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3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0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4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3-х комнатной квартиры, 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кее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 доля 2 ком. квартир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80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 доля 2 ком. квартир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Ю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71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кова Н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2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  Т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7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0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борода С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F</w:t>
            </w:r>
            <w:r>
              <w:rPr/>
              <w:t>-9536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</w:t>
            </w:r>
            <w:r>
              <w:rPr>
                <w:lang w:val="en-US"/>
              </w:rPr>
              <w:t>KRONE SDP</w:t>
            </w:r>
            <w:r>
              <w:rPr/>
              <w:t xml:space="preserve"> 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чин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8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М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1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цык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3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3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ошкин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3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: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ченко О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(ведение депозитного с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96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ре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71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омнаты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яртдинов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9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ин В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0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ни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6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доли  трех комнатной квартиры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иров Р.Ш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1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шкин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3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4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8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2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6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Kadri7</dc:creator>
  <dc:description/>
  <cp:keywords/>
  <dc:language>en-US</dc:language>
  <cp:lastModifiedBy>kadri7</cp:lastModifiedBy>
  <dcterms:modified xsi:type="dcterms:W3CDTF">2013-05-14T11:56:00Z</dcterms:modified>
  <cp:revision>11</cp:revision>
  <dc:subject/>
  <dc:title/>
</cp:coreProperties>
</file>