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Металлургического районного отдела  судебных приставов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2 года по 31 декабря 2012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80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г А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39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ынгов Е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1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дривная И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нач.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843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5 доли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а Г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47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джанова Е.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257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ькова М.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ыршина А.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чиков А.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13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си кориз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4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Е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75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иева З.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.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 пре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орливых Н.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55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68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лилов В.К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5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И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.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91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29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ицкий В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04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мегов В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394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0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 А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8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С.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773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59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евинская Ю.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81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енко А.К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8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С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9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С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ова Е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9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икова И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53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ева С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998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64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ляев А.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16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узова О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9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Ю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8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шка А.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3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йхамадова В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57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63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матина Н.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8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И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43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юшкина Е.Г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6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бодянюк А.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 С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юсаренко С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92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лтанова И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8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а В.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22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арц С.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1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обитова Е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3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ская С.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4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ховцева А.С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80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ифова Ф.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23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ова Г.В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ова Ю.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51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9:00Z</dcterms:created>
  <dc:creator>sorokina</dc:creator>
  <dc:description/>
  <cp:keywords/>
  <dc:language>en-US</dc:language>
  <cp:lastModifiedBy>kadri10</cp:lastModifiedBy>
  <cp:lastPrinted>2011-02-24T11:09:00Z</cp:lastPrinted>
  <dcterms:modified xsi:type="dcterms:W3CDTF">2013-05-15T07:54:00Z</dcterms:modified>
  <cp:revision>8</cp:revision>
  <dc:subject/>
  <dc:title>ПРИЛОЖЕНИЕ</dc:title>
</cp:coreProperties>
</file>