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903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       </w:t>
            </w:r>
            <w:r>
              <w:rPr>
                <w:b/>
              </w:rPr>
              <w:t>Пластский городского  отдела судебных приставов</w:t>
            </w:r>
          </w:p>
        </w:tc>
      </w:tr>
    </w:tbl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2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тченко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- 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11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-Фабия, 2004г.выпу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н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заместитель 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778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итова А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34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ович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530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метдинова А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21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левое строитель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ыкова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</w:t>
            </w:r>
          </w:p>
          <w:p>
            <w:pPr>
              <w:pStyle w:val="Normal"/>
              <w:jc w:val="center"/>
              <w:rPr/>
            </w:pPr>
            <w:r>
              <w:rPr/>
              <w:t>эксперт</w:t>
            </w:r>
          </w:p>
          <w:p>
            <w:pPr>
              <w:pStyle w:val="Normal"/>
              <w:jc w:val="center"/>
              <w:rPr/>
            </w:pPr>
            <w:r>
              <w:rPr/>
              <w:t>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70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инин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981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19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5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о Мат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ова С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3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найма жилого помещения №135 от 10.05.20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найма жилого помещения№135 от 10.05.20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вае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40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o-R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56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 С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443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391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ушк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705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-санде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азетдинова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1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32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лова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6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ля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972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язепетровский районный отдел судебных приста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стнева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07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 пл.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пл.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6.114</w:t>
            </w:r>
          </w:p>
          <w:p>
            <w:pPr>
              <w:pStyle w:val="Normal"/>
              <w:jc w:val="center"/>
              <w:rPr/>
            </w:pPr>
            <w:r>
              <w:rPr/>
              <w:t>Москвич 401</w:t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ьских С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063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)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АЗ 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ышев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6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.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ов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9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21 В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4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азанова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90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жиева О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752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 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92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т</w:t>
            </w:r>
            <w:r>
              <w:rPr>
                <w:lang w:val="en-US"/>
              </w:rPr>
              <w:t xml:space="preserve"> Foxol Foc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 доли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яно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63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o Nex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ище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52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1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бережный районный отдел судебных приставов г. Магнитогорска</w:t>
            </w:r>
          </w:p>
        </w:tc>
      </w:tr>
      <w:tr>
        <w:trPr>
          <w:trHeight w:val="2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Фаттах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чальни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908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8,2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Ниссан Кашка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3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Кириллова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1135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идивид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поте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4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2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Б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Б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Якшимбетова А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8541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Лукина З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965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Тойота Прад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8336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долевая ½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4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Б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ено Меган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УАЗ 3909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хорошев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7633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62494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Шагиев Э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99429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Василье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9997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поте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5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Елтышева О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7528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Садовый домик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6859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7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9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Исудзу Форвард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7841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Гредневская Т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271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,9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13,2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Танаева Н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1771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Шагапова А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1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0927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амаркин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297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3942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Курицын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5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41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Онищенко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345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117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Беглецов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46916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5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1122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5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5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верьянова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2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Незавершенный объект строительств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24,9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85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1983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ено Лога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Юсупова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9751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(ипотека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43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9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14471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Власенков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21345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644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Таборская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803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п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кмурзина Г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453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4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379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4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Мансурова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едущий специалист -эксперт (ведение депозитного сч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0284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Хундай Элан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Кисляк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СП по ОУПД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29659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Палий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34928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Баклан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698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евроле Лан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Басиров Т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874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договор найм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иссан-Атл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4133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договор найм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иссан Сер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договор найм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Акмурзин И.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СП по ОУПД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379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453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4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4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мченко И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Ларкин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Щукина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7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Луговской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700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3226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  <w:t>Увельский районный отдел судебных пристав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шов П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965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.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льш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0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абельникова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72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т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53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1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8, Ваз 2111, </w:t>
            </w:r>
            <w:r>
              <w:rPr>
                <w:lang w:val="en-US"/>
              </w:rPr>
              <w:t>Honda F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к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785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92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на П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104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 КМЗ 8284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Обь 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узов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96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352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дюк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366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дяе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0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хнеуфалейский городской отдел судебных пристав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унова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-старший судебный прист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954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½ долев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 Жилой дом,             ½ долев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квартира  -индивидуальная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,6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муниципальный отдел МВД России «Верхнеуфалейский» Старший госинспектор по 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адзор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56303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  Жилой дом,             ½ долева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,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ТС Nissan Sanny 1998 г\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93, 1996 г\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тищев Игорь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84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Пежо 407, 2005 г/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елкан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0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гаева Юлия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73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/>
            </w:pPr>
            <w:r>
              <w:rPr/>
              <w:t>ОАО «Уфалейникель» слесарь-ремонт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56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, 2/3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2) Жилой дом, 2/3, индивидуальная собственность</w:t>
            </w:r>
          </w:p>
          <w:p>
            <w:pPr>
              <w:pStyle w:val="Normal"/>
              <w:rPr/>
            </w:pPr>
            <w:r>
              <w:rPr/>
              <w:t>3) Гараж, ½ 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5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ева Л.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79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ЖО 107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А.Э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Верхнеуфалейского ГО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58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 Лада Калина,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 по ОУПДС 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13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 Жилой дом,             собственность;</w:t>
            </w:r>
          </w:p>
          <w:p>
            <w:pPr>
              <w:pStyle w:val="Normal"/>
              <w:rPr/>
            </w:pPr>
            <w:r>
              <w:rPr/>
              <w:t>3) Земельный  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корина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 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12,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бственность;</w:t>
            </w:r>
          </w:p>
          <w:p>
            <w:pPr>
              <w:pStyle w:val="Normal"/>
              <w:rPr/>
            </w:pPr>
            <w:r>
              <w:rPr/>
              <w:t>2)   Жилой дом,             собственность;</w:t>
            </w:r>
          </w:p>
          <w:p>
            <w:pPr>
              <w:pStyle w:val="Normal"/>
              <w:rPr/>
            </w:pPr>
            <w:r>
              <w:rPr/>
              <w:t>3) Земельный   участок- под индивидуальный жилой дом, собственность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7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 МВ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52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араж, 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ВАЗ 21063;</w:t>
            </w:r>
          </w:p>
          <w:p>
            <w:pPr>
              <w:pStyle w:val="Normal"/>
              <w:jc w:val="center"/>
              <w:rPr/>
            </w:pPr>
            <w:r>
              <w:rPr/>
              <w:t>2) ВАЗ 2115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ева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6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евая 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, МОУ «Центр непрерыв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2/3 долевая 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пат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 по ОУПДС 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63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д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 по ОУПДС 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13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 Жилой дом,             собственность;</w:t>
            </w:r>
          </w:p>
          <w:p>
            <w:pPr>
              <w:pStyle w:val="Normal"/>
              <w:rPr/>
            </w:pPr>
            <w:r>
              <w:rPr/>
              <w:t>3) Земельный  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58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 Лада Калина,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кеева С.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8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41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кеев А.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 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41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85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олодков Ф.С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  <w:t>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06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Капти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  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9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Петр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Верхнеуфалейского ГОСП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13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 долевая собственность, 1/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вин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0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1/2</w:t>
            </w:r>
          </w:p>
          <w:p>
            <w:pPr>
              <w:pStyle w:val="Normal"/>
              <w:jc w:val="both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2.Гараж индивидуальный</w:t>
            </w:r>
          </w:p>
          <w:p>
            <w:pPr>
              <w:pStyle w:val="Normal"/>
              <w:rPr/>
            </w:pPr>
            <w:r>
              <w:rPr/>
              <w:t>3.Земельный участок под 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Мондео 2004 г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jc w:val="center"/>
              <w:rPr/>
            </w:pPr>
            <w:r>
              <w:rPr/>
              <w:t>ООО Управляющая компания «ЖЭУ№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01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1/2 долевая собствен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828"/>
            </w:tblGrid>
            <w:tr>
              <w:trPr/>
              <w:tc>
                <w:tcPr>
                  <w:tcW w:w="382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lang w:val="en-US"/>
                    </w:rPr>
                  </w:pPr>
                  <w:r>
                    <w:rPr/>
                    <w:t>УАЗ-396254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2007 г.в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ница </w:t>
            </w:r>
          </w:p>
          <w:p>
            <w:pPr>
              <w:pStyle w:val="Normal"/>
              <w:jc w:val="center"/>
              <w:rPr/>
            </w:pPr>
            <w:r>
              <w:rPr/>
              <w:t>Гимназия «Ступени №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ница </w:t>
            </w:r>
          </w:p>
          <w:p>
            <w:pPr>
              <w:pStyle w:val="Normal"/>
              <w:jc w:val="center"/>
              <w:rPr/>
            </w:pPr>
            <w:r>
              <w:rPr/>
              <w:t>Гимназия «Ступени №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н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  <w:t>Верхнеуфалейского ГО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6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0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айбакский районный отдел судебных пристав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Алищев К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чальник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05545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6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11113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Хёндай соляр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Шутов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78188.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ГАЗ 31105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АО «Алекскандринская горно-рудная компания», 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994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Савельев Ф.П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156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Гладышева Е.А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lineRule="atLeast" w:line="120" w:before="280" w:after="11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20"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20" w:before="0" w:after="119"/>
              <w:jc w:val="center"/>
              <w:rPr/>
            </w:pPr>
            <w:r>
              <w:rPr/>
              <w:t>2248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20"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20" w:before="0" w:after="119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20"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120"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пероуполномоченный ОУР ОП№23 МО МВД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РФ «Чесменс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005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Арзубова С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едущий специалист 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797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6"/>
              <w:spacing w:before="280" w:after="119"/>
              <w:rPr/>
            </w:pPr>
            <w:r>
              <w:rPr/>
              <w:t>Ивикеева Е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448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8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89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6"/>
              <w:spacing w:before="280" w:after="119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ОО «Нагайбакское ХПП»Главный инже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5739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пель-Мерив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89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Нурманов М.С</w:t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89427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8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2110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Юпитер-5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МТЗ-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6"/>
              <w:spacing w:before="280" w:after="119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6"/>
              <w:spacing w:before="28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6"/>
              <w:spacing w:before="28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0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Прокопьев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88151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8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Тойота «Оп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аз «Шан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Мукае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68706.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Мамаетьев Е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1708.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2106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Фольксваген Транспор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Газ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Куген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8984.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210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51506.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  <w:t>Троицкий городской отдел судебных пристав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Вашкетова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ачальник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67516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-комн.квартир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инд.собствен.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3-комн.квартира (2/3доли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.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6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605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-комн.квартира (2/3доли 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авкаев Э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329977,6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ЕНО «МЕГА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84349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ГАЗ - 3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обченко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66023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-комнатня квартир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-хкомнатная квартира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½ доли 40,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50,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242,9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10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Омельченко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36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ом</w:t>
            </w:r>
          </w:p>
          <w:p>
            <w:pPr>
              <w:pStyle w:val="Style16"/>
              <w:jc w:val="center"/>
              <w:rPr/>
            </w:pPr>
            <w:r>
              <w:rPr/>
              <w:t>(бессрочное фактическое предоставление)Земельный пай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ва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3068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индивидуал.), дом (бессрочное,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9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ом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ссрочное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орошенко Л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8034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ссрочное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Мицубиси Ланс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2259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индивидуал.)</w:t>
            </w:r>
          </w:p>
          <w:p>
            <w:pPr>
              <w:pStyle w:val="Style16"/>
              <w:jc w:val="center"/>
              <w:rPr/>
            </w:pPr>
            <w:r>
              <w:rPr/>
              <w:t>дом (индивидуал)</w:t>
            </w:r>
          </w:p>
          <w:p>
            <w:pPr>
              <w:pStyle w:val="Style16"/>
              <w:jc w:val="center"/>
              <w:rPr/>
            </w:pPr>
            <w:r>
              <w:rPr/>
              <w:t>зем. участок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6,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1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ссрочное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уламанова 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57368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\2 квартиры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1\5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5,6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9454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\2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Трапезник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70655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7540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Булатов Д.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583710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-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/6 доля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идоров П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35075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- 21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Шпигун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3697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Квартира 1/7 доля, 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8,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пасител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95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— 2107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ВАЗ -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16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/5 доли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Ахмадеев Е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5380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 комнатная квартира ½ до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Логин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925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77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-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190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 комнатная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6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Мурзабаев З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56591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133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-комнатная квартира ¼ дол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ахарова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899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0.1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Мазурекова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16405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ГАЗ- 3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Абдуллаева Э.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т спец 2 раз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71790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8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010</w:t>
            </w:r>
          </w:p>
          <w:p>
            <w:pPr>
              <w:pStyle w:val="Style16"/>
              <w:jc w:val="center"/>
              <w:rPr/>
            </w:pPr>
            <w:r>
              <w:rPr/>
              <w:t>Трактор ЮМЗ -6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Трактор МТЗ -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МДОУ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ымаре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79879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иноградов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48836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м. Участок — 1/3 (долевая)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жилой дом 1/3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8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13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АЗ 1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56575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м. Участок — 1/3 (долевая)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жилой дом 1/3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8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13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2109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ем. Участок — 1/3 (долевая)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жилой дом 1/3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81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135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лименкова Н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4385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АДА 111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оробьева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43828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2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одседо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45716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бессрочное пользование, договор социального найм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 г. Троицк 4-мк-он, д.55, кв.2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5080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бессрочное пользование, договор социального найм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 г. Троицк 4-мк-он, д.55, кв.2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бессрочное пользование, договор социального найм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 г. Троицк 4-мк-он, д.55, кв.2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азумовская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8026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¼ доля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8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7971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¼ доля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8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араченцев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7202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Квартира (фактическое предоставление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Чешковская В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6959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УАЗ 315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еличко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17144.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Балаба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66276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Style16"/>
              <w:jc w:val="center"/>
              <w:rPr/>
            </w:pPr>
            <w:r>
              <w:rPr/>
              <w:t>(индивидуал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(бессрочное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5,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мирнов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9734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АДА-217010 (Прио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9526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мирнова Н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9526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9734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АДА-217010 (Прио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Ческид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82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Тойота МАРК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93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1-комнатная квартира 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2-комнатная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3 и 3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меянова Л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078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-комнатная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3646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ЛАДА 111930,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ГАЗ 3110, 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 xml:space="preserve">прицеп легкового автомобил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Мардыко Н.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5308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65413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1/5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4.5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  <w:t>6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иссан НОТ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Глуш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78207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Бушуева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34641.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5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Москвина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393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раво безвозмездного поль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76546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раво безвозмездного поль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раво безвозмездного поль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Здебськая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4996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9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Хонда ф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41657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9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Протасова Е.М.</w:t>
            </w:r>
          </w:p>
          <w:p>
            <w:pPr>
              <w:pStyle w:val="Style16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08370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3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овосело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271573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1/4 дол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 xml:space="preserve">4228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ахне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006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оговор краткосрочного найма жилого помещения в студенческом общежитии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ическ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29 кв. 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8424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оговор краткосрочного найма жилого помещения в студенческом общежитии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ическ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29 кв. 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270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авасаки вулк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оговор краткосрочного найма жилого помещения в студенческом общежитии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ическ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29 кв. 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оговор краткосрочного найма жилого помещения в студенческом общежитии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ическ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29 кв. 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нюков А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6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ая долевая собственность ¼ доля квартир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ая долевая собственность ¼ доля квартир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ая долевая собственность ¼ доля квартир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щая долевая собственность ¼ доля квартир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пигун Ю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2-комн. квартира 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½ дол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-комн. 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1</w:t>
            </w:r>
            <w:r>
              <w:rPr>
                <w:lang w:val="en-US"/>
              </w:rPr>
              <w:t xml:space="preserve">/3 </w:t>
            </w:r>
            <w:r>
              <w:rPr/>
              <w:t>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9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орд Фиест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Холова М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0078.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-комн. 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собствен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Якубова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-комн. 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собствен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Чешковская В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959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АЗ 315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911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-комнат(собст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-ком(собст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1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сть-Катавский городской отдел судебных пристав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Ткаченко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чальник отделе - 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4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/3 квартир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Квартир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4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4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евроле Рецц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4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9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орбун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аместитель начальника отдела – заместитель 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1135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нездин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5015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ашковцева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49881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5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7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ударев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25896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Земельный участок жилой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до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Дач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1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9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0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Луаз-969М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-217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екун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9269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исан Премь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утузов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07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алинин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62854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69813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рниенко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0779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11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акути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0500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 районный отдел судебных приставов г. Челяби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 Д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7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И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5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ев В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2863</w:t>
            </w:r>
            <w:r>
              <w:rPr/>
              <w:t>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- Альбе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ковская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63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7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Трибю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14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месту регист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месту регист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06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ва М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53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месту регист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к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34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а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01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нова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8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месту регист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937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месту регист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itroen C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месту регист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месту регистрац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02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 Cruze </w:t>
            </w:r>
            <w:r>
              <w:rPr/>
              <w:t>се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овец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8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18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 рио се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ева 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71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71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7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40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5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2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ков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39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00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ов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56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О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38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Ю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83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лов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69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тигареева Д.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71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99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ышева М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агильдин Р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З.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1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лите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ый специализированный отдел по розыску должников и их имуще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63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д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д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  <w:p>
            <w:pPr>
              <w:pStyle w:val="Normal"/>
              <w:jc w:val="center"/>
              <w:rPr/>
            </w:pPr>
            <w:r>
              <w:rPr/>
              <w:t>Прицеп к л/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– заместитель 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84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95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В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63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Авенс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46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ова Ж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5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946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ан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ВАЗ21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чко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30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Королла Рун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вва С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анта Ф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рц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03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56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ев В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1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анов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458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сатов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3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Доб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16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паров Илья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3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0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Елан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енко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75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Эскейп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96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о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зильский районный отдел судебных пристав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отенко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чальни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88304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ая доля (индивидуал.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1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МЗ В 1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4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1/3дол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ый участок (1/3 дол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ый участок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5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8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ый участок (1/3 дол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8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5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Карягин М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26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ай (индивидуал.)Пай (индивидуал.)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½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199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00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Дэу Некс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8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½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Павл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54787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ое хозяйство (общая-совместн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общая-совместн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1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евроле «Спарк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-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2534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ое хозяйство (общая-совместн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общая-совместн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1/3дол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(личная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1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2,1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Таукова А.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369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пай (индивид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9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дищева Н.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80652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-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-21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7489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уал.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ый участок (индивидуал.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08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Штин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едущий специалист-эксперт (дознава-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81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1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1,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4,1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Лы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4811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риусадебный участок (совместная)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ая доля (индивидуал.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совместн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8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159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DA 2171.30 PRIO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3500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Приусадебный участок (совместная)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совместн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58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Жумабае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442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¼ дол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ый участок 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3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5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¼ дол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ый участок 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3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¼ дол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ый участок 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3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7,3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¼ доли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риусадебный участок 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3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637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ыков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58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АЗ 210170 (ПРИОР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43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Несовершеннолетний ребенок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атыров Ф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30436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общая-совместная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Земельный пай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5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2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втоприцеп ОД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1814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</w:rPr>
              <w:t>Ленинский  районный отдел судебных приставов г. Магнитог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лаева Г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539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с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довый уч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ндарев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5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льмухаметова Г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4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0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налина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93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шимов Б.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483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аткуллина Д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173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18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резина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25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овикова Ю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483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68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магамбетова Д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70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туева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зно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-322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храчев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зно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52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йо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кс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ратухина М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маев В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1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умкин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27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кбулатов М.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иненов Д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414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сфандьярова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70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а Пиккан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евщиков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хова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559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луцкий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95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рамович 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710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тник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03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вченко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474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аченко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06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довый уч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2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литова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/>
              <w:t>ГАЗ-31105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942" w:right="-3" w:hanging="360"/>
              <w:jc w:val="center"/>
              <w:rPr/>
            </w:pPr>
            <w:r>
              <w:rPr/>
              <w:t>ВАЗ-21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316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комнаты № 1, 2 в 3-х комн. кварт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аченко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0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¼ доли в 1-комнатной квартир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с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исеева М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квартира, однокомнат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уранов А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8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шетова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¼ доли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½ дол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йхитдинов Ф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джоникидзевский районный отдел судебных пристав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ов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4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212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И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.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19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75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Т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8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поте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ПИКАН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ырляева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а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шина А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09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нко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55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*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а Т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5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банов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розы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458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УАЗ-3741</w:t>
            </w:r>
          </w:p>
          <w:p>
            <w:pPr>
              <w:pStyle w:val="Normal"/>
              <w:jc w:val="center"/>
              <w:rPr/>
            </w:pPr>
            <w:r>
              <w:rPr/>
              <w:t>Нисан – Х Трей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еева А.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93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дог дарения)</w:t>
            </w:r>
          </w:p>
          <w:p>
            <w:pPr>
              <w:pStyle w:val="Normal"/>
              <w:jc w:val="center"/>
              <w:rPr/>
            </w:pPr>
            <w:r>
              <w:rPr/>
              <w:t>Незаверш.строит объект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г.дарени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г. дарения)</w:t>
            </w:r>
          </w:p>
          <w:p>
            <w:pPr>
              <w:pStyle w:val="Normal"/>
              <w:jc w:val="center"/>
              <w:rPr/>
            </w:pPr>
            <w:r>
              <w:rPr/>
              <w:t>Сад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 (индивид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270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ханчук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26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тникова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68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557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енова Ж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3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870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с/х предназначения (долевая 1/7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чкосий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8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ат Гранд Пун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нскова Т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89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, 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, 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К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63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збекова А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461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231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.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ВАЗ  21099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2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сп. 2 разряда (депоз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40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нов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161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икее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455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Пробо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иков В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467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9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яблице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41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)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нчук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54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ad Partn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ющенко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338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*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Мат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а А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баев К.Ж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0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40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шкангузов Ж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916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 2006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четаев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79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инова М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ажетдинов Д.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5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мабаев Ж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51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  <w:br/>
              <w:t>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рсалим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97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ар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05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-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3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8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ясова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585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дж-Колиб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ак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59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, 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аре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94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 предоставление_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19:00Z</dcterms:created>
  <dc:creator>sorokina</dc:creator>
  <dc:description/>
  <cp:keywords/>
  <dc:language>en-US</dc:language>
  <cp:lastModifiedBy>kadri4</cp:lastModifiedBy>
  <cp:lastPrinted>2013-02-19T17:23:00Z</cp:lastPrinted>
  <dcterms:modified xsi:type="dcterms:W3CDTF">2013-05-15T09:12:00Z</dcterms:modified>
  <cp:revision>80</cp:revision>
  <dc:subject/>
  <dc:title>ПРИЛОЖЕНИЕ</dc:title>
</cp:coreProperties>
</file>