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441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149"/>
        <w:gridCol w:w="2603"/>
        <w:gridCol w:w="1653"/>
        <w:gridCol w:w="1948"/>
        <w:gridCol w:w="1309"/>
        <w:gridCol w:w="1782"/>
        <w:gridCol w:w="2292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амилия, инициалы 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Общая сумма декларир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нного годового дохода 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ьмук И. С.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 отдела -старший судебный приста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9095</w:t>
            </w:r>
            <w:r>
              <w:rPr/>
              <w:t>,</w:t>
            </w:r>
            <w:r>
              <w:rPr>
                <w:lang w:val="en-US"/>
              </w:rPr>
              <w:t>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</w:t>
            </w:r>
            <w:r>
              <w:rPr>
                <w:lang w:val="en-US"/>
              </w:rPr>
              <w:t>6</w:t>
            </w:r>
            <w:r>
              <w:rPr/>
              <w:t xml:space="preserve">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 - дол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Лада-Калин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6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7111,6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6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 - дол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крушин М.А.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-заместитель старшего судебного пристава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198.92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196.14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квартира      индивидуальна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0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в пользовании)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утова О.П.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ь начальника отдела -заместитель старшего судебного пристав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6784.9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 - дол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Subary Imprez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льная)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99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 - дол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/>
              <w:t>(в пользовани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/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3:02:00Z</dcterms:created>
  <dc:creator>Туманова</dc:creator>
  <dc:description/>
  <cp:keywords/>
  <dc:language>en-US</dc:language>
  <cp:lastModifiedBy>bondar_a_n</cp:lastModifiedBy>
  <cp:lastPrinted>2010-04-20T09:37:00Z</cp:lastPrinted>
  <dcterms:modified xsi:type="dcterms:W3CDTF">2013-04-18T04:05:00Z</dcterms:modified>
  <cp:revision>4</cp:revision>
  <dc:subject/>
  <dc:title>Фамилия, инициалы</dc:title>
</cp:coreProperties>
</file>