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93"/>
        <w:gridCol w:w="2710"/>
        <w:gridCol w:w="1701"/>
        <w:gridCol w:w="2121"/>
        <w:gridCol w:w="1591"/>
        <w:gridCol w:w="1845"/>
        <w:gridCol w:w="26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иков А.В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8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олевая 1\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</w:tr>
      <w:tr>
        <w:trPr>
          <w:trHeight w:val="3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(долевая 1\3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</w:tc>
      </w:tr>
      <w:tr>
        <w:trPr>
          <w:trHeight w:val="3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здова Г.В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старшего судебного приста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9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тк (индивидуаль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тк (долев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вижимое имуще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8, 16.5,7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6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совместна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шевроле-лачетти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707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( 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вист Е.Е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6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Нисан Жу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имова Е.Н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61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.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ремов</w:t>
            </w:r>
          </w:p>
        </w:tc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старшего судебного при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311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Honda  Torne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ая)</w:t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482</w:t>
            </w:r>
          </w:p>
        </w:tc>
        <w:tc>
          <w:tcPr>
            <w:tcW w:w="21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30T06:49:00Z</dcterms:modified>
  <cp:revision>10</cp:revision>
  <dc:subject/>
  <dc:title>Фамилия, инициалы</dc:title>
</cp:coreProperties>
</file>