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3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661"/>
        <w:gridCol w:w="2442"/>
        <w:gridCol w:w="2085"/>
        <w:gridCol w:w="2183"/>
        <w:gridCol w:w="1591"/>
        <w:gridCol w:w="1845"/>
        <w:gridCol w:w="2652"/>
      </w:tblGrid>
      <w:tr>
        <w:trPr>
          <w:trHeight w:val="1261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97610</wp:posOffset>
                      </wp:positionV>
                      <wp:extent cx="5114925" cy="952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148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94.3pt" to="396.55pt,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А.Г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55" w:hanging="55"/>
              <w:rPr>
                <w:sz w:val="26"/>
                <w:szCs w:val="26"/>
              </w:rPr>
            </w:pPr>
            <w:r>
              <w:rPr/>
              <w:t>начальник отдела –старший судебный пристав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720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379730</wp:posOffset>
                      </wp:positionV>
                      <wp:extent cx="1695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29.9pt" to="221.75pt,2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9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ордейчук Л.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3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ыбошин М.В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3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/2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- 5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– 2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Супруга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долевая 1/2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- 5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 – 2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в пользован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orlova</cp:lastModifiedBy>
  <cp:lastPrinted>2010-04-20T09:37:00Z</cp:lastPrinted>
  <dcterms:modified xsi:type="dcterms:W3CDTF">2013-04-23T09:28:00Z</dcterms:modified>
  <cp:revision>5</cp:revision>
  <dc:subject/>
  <dc:title>Фамилия, инициалы</dc:title>
</cp:coreProperties>
</file>