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.Г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 руководителя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 98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lang w:val="en-US"/>
              </w:rPr>
              <w:t>Caldina</w:t>
            </w:r>
          </w:p>
        </w:tc>
      </w:tr>
      <w:tr>
        <w:trPr>
          <w:trHeight w:val="71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общая 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-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общая 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,8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12"/>
        <w:gridCol w:w="2147"/>
        <w:gridCol w:w="2121"/>
        <w:gridCol w:w="1592"/>
        <w:gridCol w:w="1845"/>
        <w:gridCol w:w="263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10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валова О.А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 3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Nissan Tiida latio</w:t>
            </w:r>
          </w:p>
        </w:tc>
      </w:tr>
      <w:tr>
        <w:trPr>
          <w:trHeight w:val="6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2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101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енко О.О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8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  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6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Hyundai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lang w:val="en-US"/>
              </w:rPr>
              <w:t>Elantra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009"/>
        <w:gridCol w:w="2147"/>
        <w:gridCol w:w="2123"/>
        <w:gridCol w:w="1591"/>
        <w:gridCol w:w="1845"/>
        <w:gridCol w:w="2632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Н.И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 2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2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2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009"/>
        <w:gridCol w:w="2147"/>
        <w:gridCol w:w="2123"/>
        <w:gridCol w:w="1591"/>
        <w:gridCol w:w="1845"/>
        <w:gridCol w:w="2632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чнова О.В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2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2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6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50</w:t>
            </w:r>
          </w:p>
        </w:tc>
      </w:tr>
      <w:tr>
        <w:trPr>
          <w:trHeight w:val="5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953"/>
        <w:gridCol w:w="2162"/>
        <w:gridCol w:w="2142"/>
        <w:gridCol w:w="1817"/>
        <w:gridCol w:w="1983"/>
        <w:gridCol w:w="2520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ушенко О.Б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 5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,8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Kia Cerat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енько О.Ю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 4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Volkswagen Pol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нин В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7 7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Mitsubishi Colt</w:t>
            </w:r>
          </w:p>
        </w:tc>
      </w:tr>
      <w:tr>
        <w:trPr>
          <w:trHeight w:val="56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0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т Э.И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 8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-2114</w:t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032"/>
        <w:gridCol w:w="2152"/>
        <w:gridCol w:w="2049"/>
        <w:gridCol w:w="1776"/>
        <w:gridCol w:w="1799"/>
        <w:gridCol w:w="2575"/>
      </w:tblGrid>
      <w:tr>
        <w:trPr/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риянов И.В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 5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,9 – дол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8 – обща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 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ачна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5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,9 – дол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030"/>
        <w:gridCol w:w="2152"/>
        <w:gridCol w:w="2049"/>
        <w:gridCol w:w="1796"/>
        <w:gridCol w:w="1799"/>
        <w:gridCol w:w="2701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шина Л.К.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 3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Opel Astra</w:t>
            </w:r>
          </w:p>
        </w:tc>
      </w:tr>
      <w:tr>
        <w:trPr>
          <w:trHeight w:val="481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 5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6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 – до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030"/>
        <w:gridCol w:w="2152"/>
        <w:gridCol w:w="2049"/>
        <w:gridCol w:w="1796"/>
        <w:gridCol w:w="1799"/>
        <w:gridCol w:w="2701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1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 Д.С.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 9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13</w:t>
            </w:r>
          </w:p>
        </w:tc>
      </w:tr>
      <w:tr>
        <w:trPr>
          <w:trHeight w:val="637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5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030"/>
        <w:gridCol w:w="2152"/>
        <w:gridCol w:w="2049"/>
        <w:gridCol w:w="1796"/>
        <w:gridCol w:w="1799"/>
        <w:gridCol w:w="2701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1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на Ю.Л.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 1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,4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3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6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,8 – дол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А.С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 7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 0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Corolla</w:t>
            </w:r>
          </w:p>
        </w:tc>
      </w:tr>
      <w:tr>
        <w:trPr>
          <w:trHeight w:val="46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009"/>
        <w:gridCol w:w="2147"/>
        <w:gridCol w:w="2123"/>
        <w:gridCol w:w="1591"/>
        <w:gridCol w:w="1845"/>
        <w:gridCol w:w="2632"/>
      </w:tblGrid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ва Е.Н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 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47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3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uga</w:t>
            </w:r>
          </w:p>
        </w:tc>
      </w:tr>
      <w:tr>
        <w:trPr>
          <w:trHeight w:val="52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1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сонов Д.Н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5 5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Kia CEED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1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0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Н.Г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5 5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6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1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77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одова Е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3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2/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4</w:t>
            </w:r>
          </w:p>
        </w:tc>
      </w:tr>
      <w:tr>
        <w:trPr>
          <w:trHeight w:val="49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1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77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рофанова Л.Ю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4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илов К.Н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 9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Г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8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7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9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Passo</w:t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5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 4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6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8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икун А.И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435 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– </w:t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яненко С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-эксперт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Elantra</w:t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В.В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77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общая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45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юков А.Н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 0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общая долевая 1/4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8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9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общая долевая 1/4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8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Р.М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8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шина О.В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6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Ваз 21013</w:t>
            </w:r>
          </w:p>
        </w:tc>
      </w:tr>
      <w:tr>
        <w:trPr>
          <w:trHeight w:val="53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общая долевая 1/2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Т.В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49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общая долевая 1/3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75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общая долевая 1/3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5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Chevrolet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общая долевая 1/3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 Е.А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даш Ю.С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 4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( долевая 1/3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6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ова С.С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4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шникова Н.С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3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общая 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37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 29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6"/>
              </w:rPr>
              <w:t>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6"/>
              </w:rPr>
              <w:t>общая 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ппова О.А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45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общая 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5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общая 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53</w:t>
            </w:r>
          </w:p>
        </w:tc>
      </w:tr>
      <w:tr>
        <w:trPr>
          <w:trHeight w:val="51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6"/>
              </w:rPr>
              <w:t>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6"/>
              </w:rPr>
              <w:t>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рюмов А.А.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2 993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ВАЗ 21900</w:t>
            </w:r>
          </w:p>
        </w:tc>
      </w:tr>
      <w:tr>
        <w:trPr>
          <w:trHeight w:val="52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899"/>
        <w:gridCol w:w="2153"/>
        <w:gridCol w:w="2207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ймина Л.В. 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6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9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Suzuki Grand Vitara</w:t>
            </w:r>
          </w:p>
        </w:tc>
      </w:tr>
      <w:tr>
        <w:trPr>
          <w:trHeight w:val="49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032"/>
        <w:gridCol w:w="2151"/>
        <w:gridCol w:w="2049"/>
        <w:gridCol w:w="1589"/>
        <w:gridCol w:w="1799"/>
        <w:gridCol w:w="2575"/>
      </w:tblGrid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Н.Н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 0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3)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 – до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Qashqai</w:t>
            </w:r>
          </w:p>
        </w:tc>
      </w:tr>
      <w:tr>
        <w:trPr>
          <w:trHeight w:val="555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,5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чейка в овощехранилищ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2"/>
        <w:gridCol w:w="2148"/>
        <w:gridCol w:w="2049"/>
        <w:gridCol w:w="1586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ыкина Н.Е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5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8,3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2"/>
        <w:gridCol w:w="2148"/>
        <w:gridCol w:w="2049"/>
        <w:gridCol w:w="1586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дюк А.Н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старший дознавател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 6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mio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2"/>
        <w:gridCol w:w="2148"/>
        <w:gridCol w:w="2049"/>
        <w:gridCol w:w="1586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чкова Н.В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старший дознавател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4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,6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Yaris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,6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871"/>
        <w:gridCol w:w="12"/>
        <w:gridCol w:w="2215"/>
        <w:gridCol w:w="12"/>
        <w:gridCol w:w="1968"/>
        <w:gridCol w:w="12"/>
        <w:gridCol w:w="1598"/>
        <w:gridCol w:w="12"/>
        <w:gridCol w:w="1978"/>
        <w:gridCol w:w="12"/>
        <w:gridCol w:w="3048"/>
        <w:gridCol w:w="12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канова Е.В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старший дознаватель)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2 2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5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25 – доля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84 36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5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25 – доля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Hissan X-Trail</w:t>
            </w:r>
          </w:p>
        </w:tc>
      </w:tr>
      <w:tr>
        <w:trPr>
          <w:trHeight w:val="62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5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5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744"/>
        <w:gridCol w:w="2148"/>
        <w:gridCol w:w="2049"/>
        <w:gridCol w:w="1743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к Г.М.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старший дознаватель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 4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ельный участок под индивидуальное жилое строитель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1/3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3- до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1/3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 - до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744"/>
        <w:gridCol w:w="2148"/>
        <w:gridCol w:w="2049"/>
        <w:gridCol w:w="1743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нова Е.А.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старший дознаватель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2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1/3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3 - до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2"/>
        <w:gridCol w:w="2148"/>
        <w:gridCol w:w="2049"/>
        <w:gridCol w:w="1586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йль Т.К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 3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Honda Fit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2"/>
        <w:gridCol w:w="2148"/>
        <w:gridCol w:w="2049"/>
        <w:gridCol w:w="1586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евич Е.В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22 0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Chevrolet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сквич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2"/>
        <w:gridCol w:w="2148"/>
        <w:gridCol w:w="2049"/>
        <w:gridCol w:w="1586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ровская О.А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1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до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до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14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012"/>
        <w:gridCol w:w="2148"/>
        <w:gridCol w:w="2049"/>
        <w:gridCol w:w="1586"/>
        <w:gridCol w:w="1897"/>
        <w:gridCol w:w="285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кина Г.М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0</w:t>
            </w:r>
            <w:r>
              <w:rPr>
                <w:color w:val="000000"/>
              </w:rPr>
              <w:t xml:space="preserve"> 1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4,8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а О.Ю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 3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,5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Hyundai</w:t>
            </w:r>
            <w:r>
              <w:rPr>
                <w:color w:val="000000"/>
                <w:lang w:val="en-US"/>
              </w:rPr>
              <w:t xml:space="preserve"> Solaris</w:t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,5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,5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макова А.Ю. 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1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8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 9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 Monter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96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  <w:gridCol w:w="1817"/>
        <w:gridCol w:w="1817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дина О.И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- экспе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2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 8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3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ева А.С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- эксперт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   9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9,3 – общ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4,65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1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,4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2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акин А.Ю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 1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5-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АЗ 31029</w:t>
            </w:r>
          </w:p>
        </w:tc>
      </w:tr>
      <w:tr>
        <w:trPr>
          <w:trHeight w:val="69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- до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Honda Stream</w:t>
            </w:r>
          </w:p>
        </w:tc>
      </w:tr>
      <w:tr>
        <w:trPr>
          <w:trHeight w:val="54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тов И.С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 специалист - эксперт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3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9 – общ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,25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61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щенко И.Н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- эксперт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0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 3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66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Hyundai Getz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</w:rPr>
              <w:t>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</w:rPr>
              <w:t>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сенева Е.К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 специалист - экспе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5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1,3 – общ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,3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ак З.Н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- экспе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овская О.А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- эксперт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 3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,3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15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 9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,3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,15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Corolla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35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ановский С.Ю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- эксперт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8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1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ценевская О.И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4,7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Ford Fiesta</w:t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 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Subaru Impreza</w:t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4,7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031"/>
        <w:gridCol w:w="2151"/>
        <w:gridCol w:w="2049"/>
        <w:gridCol w:w="1596"/>
        <w:gridCol w:w="1817"/>
        <w:gridCol w:w="2700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гов А.С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- экспер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8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,3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,575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 6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,3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,575 – до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Hyundai Getz</w:t>
            </w:r>
          </w:p>
        </w:tc>
      </w:tr>
      <w:tr>
        <w:trPr>
          <w:trHeight w:val="62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ова Н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– главный бухгалтер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 9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6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013"/>
        <w:gridCol w:w="2148"/>
        <w:gridCol w:w="2121"/>
        <w:gridCol w:w="1592"/>
        <w:gridCol w:w="1845"/>
        <w:gridCol w:w="2633"/>
      </w:tblGrid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ева И.С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 4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Volkswagen Polo</w:t>
            </w:r>
          </w:p>
        </w:tc>
      </w:tr>
      <w:tr>
        <w:trPr>
          <w:trHeight w:val="52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8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76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5 1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, незавершенное строительство (индивидуальная)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ня, незавершенное строительство (индивидуальная)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ковочное мес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013"/>
        <w:gridCol w:w="2148"/>
        <w:gridCol w:w="2121"/>
        <w:gridCol w:w="1592"/>
        <w:gridCol w:w="1845"/>
        <w:gridCol w:w="2633"/>
      </w:tblGrid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й Т.А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1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Daewoo Matiz</w:t>
            </w:r>
          </w:p>
        </w:tc>
      </w:tr>
      <w:tr>
        <w:trPr>
          <w:trHeight w:val="49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 (индивидуальный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 Delec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ельный участок                      (в пользовани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енко А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 5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onda Fit</w:t>
            </w:r>
          </w:p>
        </w:tc>
      </w:tr>
      <w:tr>
        <w:trPr>
          <w:trHeight w:val="5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утина М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 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914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4 0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Ra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tis</w:t>
            </w:r>
          </w:p>
        </w:tc>
      </w:tr>
      <w:tr>
        <w:trPr>
          <w:trHeight w:val="51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ухина Л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5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( общая 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9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нтьева Н.Л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 специалист-эксп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 9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84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1 1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,8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,4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Vits</w:t>
            </w:r>
          </w:p>
        </w:tc>
      </w:tr>
      <w:tr>
        <w:trPr>
          <w:trHeight w:val="71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ырзина Е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 4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6 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Niva </w:t>
            </w:r>
          </w:p>
        </w:tc>
      </w:tr>
      <w:tr>
        <w:trPr>
          <w:trHeight w:val="54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В.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4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лова О.П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7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4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а Ю.С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,5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5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6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 3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,5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6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 xml:space="preserve">Mazda Capella </w:t>
            </w:r>
          </w:p>
        </w:tc>
      </w:tr>
      <w:tr>
        <w:trPr>
          <w:trHeight w:val="51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еенко С.О. 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5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4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6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СА 8177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detrack LX</w:t>
            </w:r>
          </w:p>
        </w:tc>
      </w:tr>
      <w:tr>
        <w:trPr>
          <w:trHeight w:val="56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нова О.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-эксп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5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данова Т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1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8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 Atlas</w:t>
            </w:r>
          </w:p>
        </w:tc>
      </w:tr>
      <w:tr>
        <w:trPr>
          <w:trHeight w:val="49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ман Т.Н.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9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1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Peugeot 207</w:t>
            </w:r>
          </w:p>
        </w:tc>
      </w:tr>
      <w:tr>
        <w:trPr>
          <w:trHeight w:val="7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1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1 – 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3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енцева Ю.Е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2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Daewoo Nexi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шаева Л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7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4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0 6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Toyota Caldina</w:t>
            </w:r>
          </w:p>
        </w:tc>
      </w:tr>
      <w:tr>
        <w:trPr>
          <w:trHeight w:val="57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ева Л.П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 7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7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укина О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4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2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 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Reno Logan</w:t>
            </w:r>
          </w:p>
        </w:tc>
      </w:tr>
      <w:tr>
        <w:trPr>
          <w:trHeight w:val="50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778"/>
        <w:gridCol w:w="1980"/>
        <w:gridCol w:w="2520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шкина Е.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 5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А.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2 438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Coroll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О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28 4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 Colt</w:t>
            </w:r>
          </w:p>
        </w:tc>
      </w:tr>
      <w:tr>
        <w:trPr>
          <w:trHeight w:val="878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en-US"/>
              </w:rPr>
              <w:t>0 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¼, 1/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 –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jero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СА 817701</w:t>
            </w:r>
          </w:p>
        </w:tc>
      </w:tr>
      <w:tr>
        <w:trPr>
          <w:trHeight w:val="52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стоя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13/50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иенко И.Н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5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О.Н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6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тенникова Л.С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 3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 9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Ford Foku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– 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6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ченко Н.И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8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 3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18:00Z</dcterms:created>
  <dc:creator>Туманова</dc:creator>
  <dc:description/>
  <cp:keywords/>
  <dc:language>en-US</dc:language>
  <cp:lastModifiedBy>mitrofanova</cp:lastModifiedBy>
  <cp:lastPrinted>2010-06-10T13:32:00Z</cp:lastPrinted>
  <dcterms:modified xsi:type="dcterms:W3CDTF">2013-04-29T09:03:00Z</dcterms:modified>
  <cp:revision>129</cp:revision>
  <dc:subject/>
  <dc:title>Фамилия, инициалы</dc:title>
</cp:coreProperties>
</file>