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984"/>
        <w:gridCol w:w="1701"/>
        <w:gridCol w:w="2127"/>
        <w:gridCol w:w="1598"/>
        <w:gridCol w:w="1846"/>
        <w:gridCol w:w="26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</w:t>
            </w:r>
            <w:r>
              <w:rPr>
                <w:lang w:val="en-US"/>
              </w:rPr>
              <w:t>1</w:t>
            </w:r>
            <w:r>
              <w:rPr/>
              <w:t xml:space="preserve">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йгина Ю.К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 7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25 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офисное помещение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а/м ГАЗ 3302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сов Ю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 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3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 0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3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3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одина А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 0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9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5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 3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9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5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Pr</w:t>
            </w:r>
            <w:r>
              <w:rPr/>
              <w:t>е</w:t>
            </w:r>
            <w:r>
              <w:rPr>
                <w:lang w:val="en-US"/>
              </w:rPr>
              <w:t>mie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9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5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нюкова Е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 8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прыняк Н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 0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дарев Ю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 3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 BONGO 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43 7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имова Е.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9 03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3 –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8 – общая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1,7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7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7 –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знецова А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 6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 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шина Е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 5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5,9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,48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шкова А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5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31,25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Accor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5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,25 –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9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 33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нская В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 0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1,0 – общая 12,75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8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ва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 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таренков А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 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Ave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2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таренкова О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2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 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лов В.Б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9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ватков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10 24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2,0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,66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ховцова Н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 9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3,1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sedova_t_s</cp:lastModifiedBy>
  <cp:lastPrinted>2010-04-20T09:37:00Z</cp:lastPrinted>
  <dcterms:modified xsi:type="dcterms:W3CDTF">2013-04-19T04:47:00Z</dcterms:modified>
  <cp:revision>34</cp:revision>
  <dc:subject/>
  <dc:title>Фамилия, инициалы</dc:title>
</cp:coreProperties>
</file>