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251"/>
        <w:gridCol w:w="2612"/>
        <w:gridCol w:w="1856"/>
        <w:gridCol w:w="2049"/>
        <w:gridCol w:w="1655"/>
        <w:gridCol w:w="2280"/>
        <w:gridCol w:w="2760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О.В.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26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00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,0</w:t>
            </w:r>
            <w:r>
              <w:rPr>
                <w:lang w:val="en-US"/>
              </w:rPr>
              <w:t xml:space="preserve"> – </w:t>
            </w:r>
            <w:r>
              <w:rPr/>
              <w:t xml:space="preserve">общая 14,0 – дол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D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 А.В.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 73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,8</w:t>
            </w:r>
            <w:r>
              <w:rPr>
                <w:lang w:val="en-US"/>
              </w:rPr>
              <w:t xml:space="preserve"> – </w:t>
            </w:r>
            <w:r>
              <w:rPr/>
              <w:t xml:space="preserve">общая 32,4 – дол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red"/>
              </w:rPr>
            </w:pPr>
            <w:r>
              <w:rPr>
                <w:color w:val="FF0000"/>
                <w:highlight w:val="red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 6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½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,8</w:t>
            </w:r>
            <w:r>
              <w:rPr>
                <w:lang w:val="en-US"/>
              </w:rPr>
              <w:t xml:space="preserve"> – </w:t>
            </w:r>
            <w:r>
              <w:rPr/>
              <w:t xml:space="preserve">общая 32,4 – дол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 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айчук А.А.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 58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(индивидуальная)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1/2) </w:t>
            </w:r>
          </w:p>
          <w:p>
            <w:pPr>
              <w:pStyle w:val="Normal"/>
              <w:jc w:val="center"/>
              <w:rPr/>
            </w:pPr>
            <w:r>
              <w:rPr/>
              <w:t>одна комната в трехкомнатной квартир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,2 –общая 20,1 – доля </w:t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4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1/2)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2 –общая 20,1 – дол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чкова К.Г. 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 26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1/2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0,2</w:t>
            </w:r>
            <w:r>
              <w:rPr>
                <w:lang w:val="en-US"/>
              </w:rPr>
              <w:t xml:space="preserve"> – </w:t>
            </w:r>
            <w:r>
              <w:rPr/>
              <w:t xml:space="preserve">общая 35,1 – дол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ctavia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сов Е.Н. 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9 61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,6</w:t>
            </w:r>
            <w:r>
              <w:rPr>
                <w:lang w:val="en-US"/>
              </w:rPr>
              <w:t xml:space="preserve"> – </w:t>
            </w:r>
            <w:r>
              <w:rPr/>
              <w:t xml:space="preserve">общая 12,2 – дол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4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Vectra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,6</w:t>
            </w:r>
            <w:r>
              <w:rPr>
                <w:lang w:val="en-US"/>
              </w:rPr>
              <w:t xml:space="preserve"> – </w:t>
            </w:r>
            <w:r>
              <w:rPr/>
              <w:t xml:space="preserve">общая 12,2 – дол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,6</w:t>
            </w:r>
            <w:r>
              <w:rPr>
                <w:lang w:val="en-US"/>
              </w:rPr>
              <w:t xml:space="preserve"> – </w:t>
            </w:r>
            <w:r>
              <w:rPr/>
              <w:t xml:space="preserve">общая 12,2 – дол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очкина Ю.Н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-эксперт (по ведению депозитного счета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 73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</w:t>
            </w:r>
            <w:r>
              <w:rPr>
                <w:lang w:val="en-US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ин А.Ю.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 99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  <w:r>
              <w:rPr/>
              <w:t>,5</w:t>
            </w:r>
            <w:r>
              <w:rPr>
                <w:lang w:val="en-US"/>
              </w:rPr>
              <w:t xml:space="preserve"> – </w:t>
            </w:r>
            <w:r>
              <w:rPr/>
              <w:t>общая 1</w:t>
            </w:r>
            <w:r>
              <w:rPr>
                <w:lang w:val="en-US"/>
              </w:rPr>
              <w:t>9</w:t>
            </w:r>
            <w:r>
              <w:rPr/>
              <w:t xml:space="preserve">,5 – дол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имович С.В. 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 911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9 (индивидуальная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6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9 – общая 21,63 – дол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льникова Л.И.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7 79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/м ВАЗ 21041 (индивидуальная)</w:t>
            </w:r>
          </w:p>
        </w:tc>
      </w:tr>
      <w:tr>
        <w:trPr>
          <w:trHeight w:val="38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2/7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1 – общая 19,17 – дол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4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Е.М.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 99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4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ынина С.Б. 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9 – общая 21,3 – дол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кова М.А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 69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4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глядова Д.В.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 91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есская Н.С.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 83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00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арова И.С. 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 (по ведению депозитного счета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 66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½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2 – 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,6 – дол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Land Cruiser Prado (</w:t>
            </w:r>
            <w:r>
              <w:rPr/>
              <w:t>индивидуальная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en-US"/>
              </w:rPr>
            </w:pPr>
            <w:r>
              <w:rPr>
                <w:highlight w:val="red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  <w:r>
              <w:rPr/>
              <w:t>ВАЗ 21063 (индивидуальная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red"/>
                <w:lang w:val="en-US"/>
              </w:rPr>
            </w:pPr>
            <w:r>
              <w:rPr>
                <w:sz w:val="26"/>
                <w:szCs w:val="26"/>
                <w:highlight w:val="red"/>
                <w:lang w:val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57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red"/>
                <w:lang w:val="en-US"/>
              </w:rPr>
            </w:pPr>
            <w:r>
              <w:rPr>
                <w:sz w:val="26"/>
                <w:szCs w:val="26"/>
                <w:highlight w:val="red"/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½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2 – 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,6 – дол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дилина Н.Ю.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rPr/>
            </w:pPr>
            <w:r>
              <w:rPr/>
              <w:t xml:space="preserve">2 разряда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 63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 03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8 (индивидуальная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0 – 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0 – дол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ец О.В.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 0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,1 – общая 18,3 – доля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azda</w:t>
            </w:r>
            <w:r>
              <w:rPr/>
              <w:t xml:space="preserve"> 323 (индивидуальная)</w:t>
            </w:r>
          </w:p>
        </w:tc>
      </w:tr>
      <w:tr>
        <w:trPr>
          <w:trHeight w:val="18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 квартира (индивидуальна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,1 – общая 18,3 – доля </w:t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О.В.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2 563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пикова Е.Г.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4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3 – общая 15,5 – доля  </w:t>
            </w:r>
          </w:p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/м ВАЗ 21053 (индивидуальная)</w:t>
            </w:r>
          </w:p>
        </w:tc>
      </w:tr>
      <w:tr>
        <w:trPr>
          <w:trHeight w:val="18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зарев В.В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 89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лов Р.А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 48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,0 – общая 16,25 – доля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ина А.В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2 77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Л.А.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66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9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онова Н.А.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 1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 – 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,36 – дол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 – 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,36 – дол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чев С.И.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53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и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и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и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аков С.Н.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 35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8 – общая 23,9 – дол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ИЖ Комби 21251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/м Москвич 2141 (индивидуальная)</w:t>
            </w:r>
          </w:p>
        </w:tc>
      </w:tr>
      <w:tr>
        <w:trPr>
          <w:trHeight w:val="23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 13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5 общая 23,75 – дол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ова Н.В.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 86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,0 – общая 39,0 – дол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 35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Я.Ю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 05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А.С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9 9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азан Ж.В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 97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В.В.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 60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78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9 – общая 19,63 – дол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никова М.Ю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 8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2 – общая 15,0 – дол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8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кова А.С.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8 275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8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елева Е.В.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0 – общая 28,0 – дол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0 03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0 – общая 28,0 – дол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Spacio</w:t>
            </w:r>
            <w:r>
              <w:rPr/>
              <w:t xml:space="preserve"> (индивидуальная)</w:t>
            </w:r>
          </w:p>
        </w:tc>
      </w:tr>
      <w:tr>
        <w:trPr>
          <w:trHeight w:val="16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,0 – общая 40,0 – дол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8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О.В.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9 420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 </w:t>
            </w:r>
          </w:p>
          <w:p>
            <w:pPr>
              <w:pStyle w:val="Normal"/>
              <w:jc w:val="center"/>
              <w:rPr/>
            </w:pPr>
            <w:r>
              <w:rPr/>
              <w:t>(соц.найм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8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чкина Т.А.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6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 24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цева И.Н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ук Г.А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 93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Laurel</w:t>
            </w:r>
            <w:r>
              <w:rPr/>
              <w:t xml:space="preserve"> (индивидуальная)</w:t>
            </w:r>
          </w:p>
        </w:tc>
      </w:tr>
      <w:tr>
        <w:trPr>
          <w:trHeight w:val="168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Д.В.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262 77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0 – общая 15,33 – дол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 А.А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 01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0 – общая 16,66 – дол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ctavia</w:t>
            </w:r>
            <w:r>
              <w:rPr/>
              <w:t xml:space="preserve"> (индивидуальная)</w:t>
            </w:r>
          </w:p>
        </w:tc>
      </w:tr>
      <w:tr>
        <w:trPr>
          <w:trHeight w:val="248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анов Н.Ф.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537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8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И.Н.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15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якова А.С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08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2)</w:t>
            </w:r>
          </w:p>
          <w:p>
            <w:pPr>
              <w:pStyle w:val="Normal"/>
              <w:jc w:val="center"/>
              <w:rPr/>
            </w:pPr>
            <w:r>
              <w:rPr/>
              <w:t>комната с соседо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 – общая 33,5 – доля</w:t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иков В.Л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 87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0 – общая 17,5 – дол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12:00Z</dcterms:created>
  <dc:creator>Туманова</dc:creator>
  <dc:description/>
  <cp:keywords/>
  <dc:language>en-US</dc:language>
  <cp:lastModifiedBy>sedova_t_s</cp:lastModifiedBy>
  <cp:lastPrinted>2010-04-20T09:37:00Z</cp:lastPrinted>
  <dcterms:modified xsi:type="dcterms:W3CDTF">2013-04-19T07:29:00Z</dcterms:modified>
  <cp:revision>5</cp:revision>
  <dc:subject/>
  <dc:title>Фамилия, инициалы</dc:title>
</cp:coreProperties>
</file>