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5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681"/>
        <w:gridCol w:w="2307"/>
        <w:gridCol w:w="1674"/>
        <w:gridCol w:w="2215"/>
        <w:gridCol w:w="2038"/>
        <w:gridCol w:w="1846"/>
        <w:gridCol w:w="2367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дулазизов Э.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ьберт Е.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6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ясов Д.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68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arib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харев И.А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19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-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1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96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яндина Т.А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7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  <w:t>64,95 – общая</w:t>
            </w:r>
          </w:p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  <w:t>32,5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47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яева Т.О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665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нцлер С.В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65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/>
              <w:t>3236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 инд.жил.строит-в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(индивидуальный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3</w:t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а/м ВАЗ 21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10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ме К.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4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,4 - долевая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исенко Ю.А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4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9 -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7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8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9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чарова Н.Н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65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7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</w:t>
            </w:r>
            <w:r>
              <w:rPr>
                <w:lang w:val="en-US"/>
              </w:rPr>
              <w:t xml:space="preserve"> </w:t>
            </w:r>
            <w:r>
              <w:rPr/>
              <w:t>Volkswagen Golf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97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етникова О.Ю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1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4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2 -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00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онова И.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9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9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орин А.А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6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натков А.Н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692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н В.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6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Ford Mondeo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тович Э.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33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ыхалина М.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62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2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стова Е.А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09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847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о Н.В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8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7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алова И.А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09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3 -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3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чина Т.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9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3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 Н.В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65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3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Ford</w:t>
            </w:r>
            <w:r>
              <w:rPr>
                <w:lang w:val="en-US"/>
              </w:rPr>
              <w:t xml:space="preserve"> Fokus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Е.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89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манов К.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12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Lada Priola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ина Е.Ю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8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Lada 212140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ченко А.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56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3 - долев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арь Ю.А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28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0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9 -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Hyundai Accent</w:t>
            </w:r>
          </w:p>
        </w:tc>
      </w:tr>
      <w:tr>
        <w:trPr>
          <w:trHeight w:val="5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талова Е.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26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30T08:15:00Z</dcterms:modified>
  <cp:revision>25</cp:revision>
  <dc:subject/>
  <dc:title>Фамилия, инициалы</dc:title>
</cp:coreProperties>
</file>