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4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70"/>
        <w:gridCol w:w="2601"/>
        <w:gridCol w:w="2153"/>
        <w:gridCol w:w="2076"/>
        <w:gridCol w:w="1571"/>
        <w:gridCol w:w="1846"/>
        <w:gridCol w:w="2392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дин А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5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Газель 33021</w:t>
            </w:r>
          </w:p>
        </w:tc>
      </w:tr>
      <w:tr>
        <w:trPr>
          <w:trHeight w:val="464" w:hRule="atLeast"/>
        </w:trPr>
        <w:tc>
          <w:tcPr>
            <w:tcW w:w="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Щетинин Н.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 06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нькин В.Г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 3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Нива 21213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ташвили В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 864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рошавцев О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 61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6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 44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Земельный участок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Россия        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_</w:t>
            </w:r>
          </w:p>
        </w:tc>
      </w:tr>
      <w:tr>
        <w:trPr>
          <w:trHeight w:val="5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Россия        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(в пользовании)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77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ев А.Н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 1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Лада  Калина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46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хонский О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 4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Иж 2126</w:t>
            </w:r>
          </w:p>
        </w:tc>
      </w:tr>
      <w:tr>
        <w:trPr>
          <w:trHeight w:val="75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   участок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Квартира       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ткин А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 95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121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7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рчак С.Г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 69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Toyota Sprinter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ВАЗ</w:t>
            </w:r>
            <w:r>
              <w:rPr>
                <w:lang w:val="en-US"/>
              </w:rPr>
              <w:t xml:space="preserve"> 21053</w:t>
            </w:r>
          </w:p>
        </w:tc>
      </w:tr>
      <w:tr>
        <w:trPr>
          <w:trHeight w:val="42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йлов А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 39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Nissan Qayshkai</w:t>
            </w:r>
          </w:p>
        </w:tc>
      </w:tr>
      <w:tr>
        <w:trPr>
          <w:trHeight w:val="55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63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кович В.Ю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 36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099</w:t>
            </w:r>
          </w:p>
        </w:tc>
      </w:tr>
      <w:tr>
        <w:trPr>
          <w:trHeight w:val="46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оркин В.С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 69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113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ющик С.В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 6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унин А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 39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  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Лада Калина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 3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нковский И.В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 89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0000"/>
                <w:lang w:val="en-US"/>
              </w:rPr>
              <w:t xml:space="preserve">  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 Toyota Corolla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галев Ю.Ю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 9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074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 1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1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китюк М.С.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 72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унов В.Н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 9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ind w:hanging="19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япин Е.Г.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 8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 68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70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гин С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 9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емельный участок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  <w:r>
              <w:rPr>
                <w:color w:val="FF0000"/>
              </w:rPr>
              <w:t xml:space="preserve"> 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 05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имов Р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 64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син Ю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 3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заков Э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 86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074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 98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бков А.Г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 7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40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69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нков С.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 35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в П.М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 8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жилищное строительств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бунов Д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 3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69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икова Ю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 4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 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Mitsubishi Aurtrek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Квартира 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Квартира 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73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ипов Р.Р.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 6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джиев А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 57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ada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а/м ВАЗ 21213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 Д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 7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4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3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далян А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 87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полова Т.В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 6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гнер М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 1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58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 Hover</w:t>
            </w:r>
          </w:p>
        </w:tc>
      </w:tr>
      <w:tr>
        <w:trPr>
          <w:trHeight w:val="2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блецова Т.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 69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ачишина Т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 8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нусова С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1 разряда (по ведению депозитного счета)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6 906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авлева Т.В.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 58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совмест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9.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58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49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кина О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 8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71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инова К.Г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 1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зых И.А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 3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March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сова Е.П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 8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 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2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раксина  С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68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Allion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онова Т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 1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2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arina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ылева Ж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 6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ачны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калета М.Ю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 8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 3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КАМАЗ 55111</w:t>
            </w:r>
          </w:p>
          <w:p>
            <w:pPr>
              <w:pStyle w:val="Normal"/>
              <w:snapToGrid w:val="false"/>
              <w:ind w:left="-12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Mitsubishi Lancer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Е.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 6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  <w:r>
              <w:rPr/>
              <w:t xml:space="preserve"> </w:t>
            </w:r>
          </w:p>
        </w:tc>
      </w:tr>
      <w:tr>
        <w:trPr>
          <w:trHeight w:val="56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дратович С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 56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 xml:space="preserve"> Mazda</w:t>
            </w:r>
          </w:p>
        </w:tc>
      </w:tr>
      <w:tr>
        <w:trPr>
          <w:trHeight w:val="5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бова А.В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47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пивина Е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 8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6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6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юкова С.Е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 2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Toyota Vits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агина О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38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4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 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Bluebird</w:t>
            </w:r>
          </w:p>
        </w:tc>
      </w:tr>
      <w:tr>
        <w:trPr>
          <w:trHeight w:val="4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пехина Е.С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 24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4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ман К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 7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0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ран А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63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Aytlander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ллова О.Г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 24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1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1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журова Н.М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 88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ind w:left="-19" w:hanging="0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 2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   </w:t>
            </w:r>
            <w:r>
              <w:rPr/>
              <w:t>ВАЗ 2190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2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шова А.Ф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 27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 63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озюк О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 5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чаева Г.В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 исполнитель </w:t>
            </w:r>
          </w:p>
          <w:p>
            <w:pPr>
              <w:pStyle w:val="Normal"/>
              <w:snapToGrid w:val="false"/>
              <w:rPr/>
            </w:pPr>
            <w:r>
              <w:rPr/>
              <w:t>(по розыску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 79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Honda CRV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ва Е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 2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</w:rPr>
              <w:t>а</w:t>
            </w:r>
            <w:r>
              <w:rPr>
                <w:color w:val="FF0000"/>
                <w:lang w:val="en-US"/>
              </w:rPr>
              <w:t>/</w:t>
            </w:r>
            <w:r>
              <w:rPr>
                <w:color w:val="FF0000"/>
              </w:rPr>
              <w:t>м</w:t>
            </w: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</w:rPr>
              <w:t xml:space="preserve">Легковой </w:t>
            </w:r>
          </w:p>
        </w:tc>
      </w:tr>
      <w:tr>
        <w:trPr>
          <w:trHeight w:val="57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 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4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хорова Ю.Е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9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9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занова Н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 2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3\5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na Premio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занова О.М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9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8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 54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ВАЗ 111730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инова Е.И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 1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 58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undai Solaris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фронова К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 44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97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97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ряева Н.Е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 37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кова В.С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 5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76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76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0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 долевая 1/5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3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( долевая 4/5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76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а С.И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 5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5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олий М.С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6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кова Т.С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 36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ИМ 38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пеньева А.В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 19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Reno Logan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7" w:hRule="atLeast"/>
        </w:trPr>
        <w:tc>
          <w:tcPr>
            <w:tcW w:w="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макова Н.В.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2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тилова А.А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 5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  <w:tr>
        <w:trPr>
          <w:trHeight w:val="58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Terano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Toyota Premio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ЮМЗ</w:t>
            </w:r>
            <w:r>
              <w:rPr>
                <w:lang w:val="en-US"/>
              </w:rPr>
              <w:t xml:space="preserve"> 6</w:t>
            </w:r>
          </w:p>
        </w:tc>
      </w:tr>
      <w:tr>
        <w:trPr>
          <w:trHeight w:val="80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городны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роцкая Г.В.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5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potapova_m_v</cp:lastModifiedBy>
  <cp:lastPrinted>2010-04-20T09:37:00Z</cp:lastPrinted>
  <dcterms:modified xsi:type="dcterms:W3CDTF">2013-04-26T06:47:00Z</dcterms:modified>
  <cp:revision>227</cp:revision>
  <dc:subject/>
  <dc:title>Фамилия, инициалы</dc:title>
</cp:coreProperties>
</file>