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3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81"/>
        <w:gridCol w:w="2422"/>
        <w:gridCol w:w="2153"/>
        <w:gridCol w:w="2049"/>
        <w:gridCol w:w="1598"/>
        <w:gridCol w:w="11"/>
        <w:gridCol w:w="1835"/>
        <w:gridCol w:w="11"/>
        <w:gridCol w:w="2643"/>
        <w:gridCol w:w="11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Общая сумма деклари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ндарева С.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6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 4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 woo Nexia G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8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ивенцова Т. С 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 4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30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орин А. 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 6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 3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дева Н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5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0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 6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юпкин Н.П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 9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зда дем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 7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кратов С.С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 8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итсубиси Либер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 индивидуальная)</w:t>
            </w:r>
          </w:p>
        </w:tc>
      </w:tr>
      <w:tr>
        <w:trPr>
          <w:trHeight w:val="84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5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кулов Д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 8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 0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МВ 52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ьников Ю.Е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 7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 3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шмиров С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2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 3-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 5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юрина Н.В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4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йтюк Н.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 5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8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канкова Е.И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 3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3:00Z</dcterms:created>
  <dc:creator>User101</dc:creator>
  <dc:description/>
  <cp:keywords/>
  <dc:language>en-US</dc:language>
  <cp:lastModifiedBy>mitrofanova</cp:lastModifiedBy>
  <dcterms:modified xsi:type="dcterms:W3CDTF">2013-04-29T10:33:00Z</dcterms:modified>
  <cp:revision>24</cp:revision>
  <dc:subject/>
  <dc:title>Сведения</dc:title>
</cp:coreProperties>
</file>