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2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35"/>
        <w:gridCol w:w="2410"/>
        <w:gridCol w:w="1559"/>
        <w:gridCol w:w="2127"/>
        <w:gridCol w:w="1701"/>
        <w:gridCol w:w="1701"/>
        <w:gridCol w:w="2264"/>
      </w:tblGrid>
      <w:tr>
        <w:trPr>
          <w:trHeight w:val="2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ельченко А.С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0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 – обща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>21,35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evrolet kruz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ова Е.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Honda Civic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вятьярова В.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 (дозна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508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лова Т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А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8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шумова Е.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064.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62.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цембер Н.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 (дозна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9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                    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Cefiro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                           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тенкова Л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8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акт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9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,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K</w:t>
            </w:r>
            <w:r>
              <w:rPr>
                <w:lang w:val="en-US"/>
              </w:rPr>
              <w:t>IA Sportage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руцкая Е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0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4,</w:t>
            </w: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4,</w:t>
            </w: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4,</w:t>
            </w: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/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мщикова Н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4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Fit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ова И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363.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7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 </w:t>
            </w:r>
            <w:r>
              <w:rPr>
                <w:lang w:val="en-US"/>
              </w:rPr>
              <w:t>Toyota istima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чкова Е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377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общая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813.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общая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 21074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оц.най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оц.най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ушко Ю.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днева В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50.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аун Е.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ротова Д..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пов С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аренко М.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(индивидуальная)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цуло О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20.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йкин Н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736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\м</w:t>
            </w:r>
            <w:r>
              <w:rPr>
                <w:lang w:val="en-US"/>
              </w:rPr>
              <w:t xml:space="preserve"> Audi-8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-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41:00Z</dcterms:created>
  <dc:creator>Туманова</dc:creator>
  <dc:description/>
  <cp:keywords/>
  <dc:language>en-US</dc:language>
  <cp:lastModifiedBy>unterova_a_s</cp:lastModifiedBy>
  <cp:lastPrinted>2010-04-20T09:37:00Z</cp:lastPrinted>
  <dcterms:modified xsi:type="dcterms:W3CDTF">2013-04-30T06:33:00Z</dcterms:modified>
  <cp:revision>13</cp:revision>
  <dc:subject/>
  <dc:title>Фамилия, инициалы</dc:title>
</cp:coreProperties>
</file>