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01"/>
        <w:gridCol w:w="2524"/>
        <w:gridCol w:w="2138"/>
        <w:gridCol w:w="2121"/>
        <w:gridCol w:w="1590"/>
        <w:gridCol w:w="1845"/>
        <w:gridCol w:w="263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ая сумма деклар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ов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хо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бкова Е.А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8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09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Sunny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а О.Ю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55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Sprinte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т Т.В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 0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2 – общая 20,73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44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2 – общая 20,73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2 – общая 20,73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Е.А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 498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комнаты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комнаты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0 – общая 7,0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 9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комнаты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 (индивидуальная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комнаты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Н.В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24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18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новцев А.В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6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дюшкин Е.В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 5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5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И.В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 4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7 – 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,23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13 (индивидуальная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7 – 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,23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.В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27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2 – 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1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баров Д.М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 17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7 – 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3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 77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7 – 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3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зюба К.Э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 929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9 – общая 28,4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9 – общая 28,4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 (индивидуальная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С.А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8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78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аренд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lang w:val="en-US"/>
              </w:rPr>
              <w:t>roll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Л.В. 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 34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5 – общая 19,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 97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5 – общая 19,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31 Нива (индивидуальная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Ю.Ю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5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5 – общая 9,2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 (индивидуальная)</w:t>
            </w:r>
          </w:p>
        </w:tc>
      </w:tr>
      <w:tr>
        <w:trPr>
          <w:trHeight w:val="57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И.С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99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Н.С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36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0 – общая 26,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6 188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Delik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highlight w:val="red"/>
              </w:rPr>
            </w:pPr>
            <w:r>
              <w:rPr>
                <w:color w:val="800000"/>
                <w:highlight w:val="red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highlight w:val="red"/>
              </w:rPr>
            </w:pPr>
            <w:r>
              <w:rPr>
                <w:color w:val="800000"/>
                <w:highlight w:val="red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совских Ю.В. 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4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 – общая 10,93 – доля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6 – общая 12,8 – доля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highlight w:val="yellow"/>
              </w:rPr>
            </w:pPr>
            <w:r>
              <w:rPr>
                <w:color w:val="800000"/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 2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 – общая 10,93 – доля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 – общая 10,93 – доля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 – общая 10,93 – доля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ева М.И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цов А.В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 53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3 – общая 13,66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3 – общая 13,66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3 – общая 13,66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3 – общая 13,66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3 – общая 13,66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леева С.Ю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2 45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</w:t>
            </w:r>
            <w:r>
              <w:rPr>
                <w:lang w:val="en-US"/>
              </w:rPr>
              <w:t>zda</w:t>
            </w:r>
            <w:r>
              <w:rPr/>
              <w:t xml:space="preserve"> </w:t>
            </w:r>
            <w:r>
              <w:rPr>
                <w:lang w:val="en-US"/>
              </w:rPr>
              <w:t>Familia</w:t>
            </w:r>
            <w:r>
              <w:rPr/>
              <w:t xml:space="preserve"> (индивидуальная)</w:t>
            </w:r>
          </w:p>
        </w:tc>
      </w:tr>
      <w:tr>
        <w:trPr>
          <w:trHeight w:val="3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утенко Н.В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 79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76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0 – общая 27,0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В.А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 38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6 – общая 17,72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Wingroad</w:t>
            </w:r>
            <w:r>
              <w:rPr/>
              <w:t xml:space="preserve"> (индивидуальная)</w:t>
            </w:r>
          </w:p>
        </w:tc>
      </w:tr>
      <w:tr>
        <w:trPr>
          <w:trHeight w:val="1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8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6 – общая 17,72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6 – общая 17,72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6 – общая 17,72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6 – общая 17,72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ейменова Н.А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27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9 – общая 17,4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9 – общая 17,4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рц Е.А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19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3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W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(индивидуальная)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олева Н.А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 67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06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54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  <w:r>
              <w:rPr/>
              <w:t xml:space="preserve"> (индивидуальная)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3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 21074 (индивидуальная)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06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ц С.Л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 6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И.А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99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  <w:r>
              <w:rPr/>
              <w:t xml:space="preserve"> 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13:00Z</dcterms:created>
  <dc:creator>Туманова</dc:creator>
  <dc:description/>
  <cp:keywords/>
  <dc:language>en-US</dc:language>
  <cp:lastModifiedBy>sedova_t_s</cp:lastModifiedBy>
  <cp:lastPrinted>2010-04-20T09:37:00Z</cp:lastPrinted>
  <dcterms:modified xsi:type="dcterms:W3CDTF">2013-04-30T06:51:00Z</dcterms:modified>
  <cp:revision>102</cp:revision>
  <dc:subject/>
  <dc:title>Фамилия, инициалы</dc:title>
</cp:coreProperties>
</file>