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48"/>
        <w:gridCol w:w="2513"/>
        <w:gridCol w:w="1842"/>
        <w:gridCol w:w="2269"/>
        <w:gridCol w:w="2126"/>
        <w:gridCol w:w="1418"/>
        <w:gridCol w:w="2220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охов Н.А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88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ремов М.С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3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Torne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4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ущенко О.В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86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65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ачёв В.А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8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Acco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5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ев О.Н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2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 Allion</w:t>
            </w:r>
          </w:p>
          <w:p>
            <w:pPr>
              <w:pStyle w:val="Normal"/>
              <w:ind w:firstLine="708"/>
              <w:rPr/>
            </w:pPr>
            <w:r>
              <w:rPr/>
              <w:t>ВАЗ 2131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2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(долевая 1\2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исеев И.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а Ю.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щерякова Е.А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87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74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EXIA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шлыкова Е.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сейнов Р.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2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3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Ford Fous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р О.Н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Premer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индивидуа</w:t>
            </w:r>
            <w:r>
              <w:rPr>
                <w:lang w:val="en-US"/>
              </w:rPr>
              <w:t xml:space="preserve"> </w:t>
            </w:r>
            <w:r>
              <w:rPr/>
              <w:t>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\4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икова Ю..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\2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лич Л.И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53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\2-дол</w:t>
            </w:r>
            <w:r>
              <w:rPr/>
              <w:t>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\3-доля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  ( в пользовании</w:t>
            </w:r>
            <w:r>
              <w:rPr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магилова Е.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эксперт                               ( дознавател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\3-дол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Chevrolet Lazetti</w:t>
            </w:r>
          </w:p>
        </w:tc>
      </w:tr>
      <w:tr>
        <w:trPr>
          <w:trHeight w:val="71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ашева И. 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2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\3-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вердовская А.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59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 </w:t>
            </w:r>
            <w:r>
              <w:rPr/>
              <w:t>Ваз 111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вьева Е.В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5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совмест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 </w:t>
            </w: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абинец А.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зова И.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7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ровенко В.Н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3-д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99</w:t>
            </w:r>
          </w:p>
          <w:p>
            <w:pPr>
              <w:pStyle w:val="Normal"/>
              <w:jc w:val="center"/>
              <w:rPr/>
            </w:pPr>
            <w:r>
              <w:rPr/>
              <w:t>а\м Lada 111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4-до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3-д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4-до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егина О.С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 9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рков Р.В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5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-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панова О.А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4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\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2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0-д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\4-до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долевая 1\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 долевая 1\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0-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 долевая 1\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чева А.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1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</w:t>
            </w:r>
            <w:r>
              <w:rPr>
                <w:b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граф Д.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0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рков И. Е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43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n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кс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еев Е.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86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 Nexi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 В.С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87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 долевая 1\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ьрих Ю.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53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рапова С.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4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нсуров К.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 Е.С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3520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0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церковец О.М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 9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Нива Шеврол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убова О.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Nissan Primer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3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нязева Е.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3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9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o Sande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1068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певалова С.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8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3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лодк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ушко А.Н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9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монова А.Ю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7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5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Dodge stealh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банов Д.В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5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Лада Гранта</w:t>
            </w:r>
          </w:p>
          <w:p>
            <w:pPr>
              <w:pStyle w:val="Normal"/>
              <w:rPr/>
            </w:pPr>
            <w:r>
              <w:rPr/>
              <w:t>(инд 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9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ин В.А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1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ипенко Е.Л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ысланова О.Р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воздикова Ю.С</w:t>
            </w:r>
          </w:p>
        </w:tc>
        <w:tc>
          <w:tcPr>
            <w:tcW w:w="2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8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гонова О.С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2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Ki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елева К.А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чева Л.А</w:t>
            </w:r>
          </w:p>
        </w:tc>
        <w:tc>
          <w:tcPr>
            <w:tcW w:w="2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6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93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шина И.С</w:t>
            </w:r>
          </w:p>
        </w:tc>
        <w:tc>
          <w:tcPr>
            <w:tcW w:w="2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( дознавате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0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анова Н.В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6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 в пользов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1:00Z</dcterms:created>
  <dc:creator>User101</dc:creator>
  <dc:description/>
  <cp:keywords/>
  <dc:language>en-US</dc:language>
  <cp:lastModifiedBy>bondar_a_n</cp:lastModifiedBy>
  <dcterms:modified xsi:type="dcterms:W3CDTF">2013-04-30T05:57:00Z</dcterms:modified>
  <cp:revision>20</cp:revision>
  <dc:subject/>
  <dc:title>Сведения</dc:title>
</cp:coreProperties>
</file>