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Кемеров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8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10"/>
        <w:gridCol w:w="2410"/>
        <w:gridCol w:w="1843"/>
        <w:gridCol w:w="2147"/>
        <w:gridCol w:w="1822"/>
        <w:gridCol w:w="1714"/>
        <w:gridCol w:w="2654"/>
      </w:tblGrid>
      <w:tr>
        <w:trPr>
          <w:trHeight w:val="29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5" w:hanging="5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н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о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дин В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 1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rism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ачидзе Н.Ю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 96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7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9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рий О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 9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нков Н.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 52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ева Т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 7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65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65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ева Н.С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 17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5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Г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 4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25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басов М.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7 2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9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4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 8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9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горова Т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 (по ведению депозитного сч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 89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5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 48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 Lang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овеньева А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 85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5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бряев А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 1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 5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ьина Л.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6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93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0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93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93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вальчук М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 6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6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лева Е.В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 1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 7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юрина Л.В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 5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45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45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ченова Ю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 5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щенко Д.В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 08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6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0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енко А.В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 87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2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6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2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Platz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2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ченкова К.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 4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йзер Ю.Ю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5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ый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2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исеенко А.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 7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терчук И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 1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6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 93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6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анская Г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 7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iser Prad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–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в В.С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 82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ков А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 27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зоров Д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 9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33 - до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олянинова Е.Г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 5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а И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 14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лина Т.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 6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устова О.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 26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 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отова Т.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 44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шимова И.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 424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5 – доля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гивалеев Р.Р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 442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А.С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 3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 8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1:00Z</dcterms:created>
  <dc:creator>User101</dc:creator>
  <dc:description/>
  <cp:keywords/>
  <dc:language>en-US</dc:language>
  <cp:lastModifiedBy>elt_n_a</cp:lastModifiedBy>
  <dcterms:modified xsi:type="dcterms:W3CDTF">2013-04-24T01:47:00Z</dcterms:modified>
  <cp:revision>12</cp:revision>
  <dc:subject/>
  <dc:title>Сведения</dc:title>
</cp:coreProperties>
</file>