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34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6"/>
        <w:gridCol w:w="2535"/>
        <w:gridCol w:w="16"/>
        <w:gridCol w:w="2371"/>
        <w:gridCol w:w="20"/>
        <w:gridCol w:w="13"/>
        <w:gridCol w:w="2115"/>
        <w:gridCol w:w="16"/>
        <w:gridCol w:w="7"/>
        <w:gridCol w:w="2245"/>
        <w:gridCol w:w="55"/>
        <w:gridCol w:w="16"/>
        <w:gridCol w:w="1526"/>
        <w:gridCol w:w="17"/>
        <w:gridCol w:w="16"/>
        <w:gridCol w:w="1812"/>
        <w:gridCol w:w="17"/>
        <w:gridCol w:w="16"/>
        <w:gridCol w:w="2676"/>
        <w:gridCol w:w="16"/>
        <w:gridCol w:w="77"/>
        <w:gridCol w:w="16"/>
      </w:tblGrid>
      <w:tr>
        <w:trPr>
          <w:trHeight w:val="299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/п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-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яндин В.Н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77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Ваз 21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41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ганова А.С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34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5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9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Лада 111840</w:t>
            </w:r>
          </w:p>
          <w:p>
            <w:pPr>
              <w:pStyle w:val="Normal"/>
              <w:ind w:firstLine="708"/>
              <w:rPr/>
            </w:pPr>
            <w:r>
              <w:rPr/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ясева И.С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96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врищук А.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26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\6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\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ВАЗ</w:t>
            </w:r>
            <w:r>
              <w:rPr>
                <w:lang w:val="en-US"/>
              </w:rPr>
              <w:t xml:space="preserve"> 21140, Nissan Marc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икова Э.И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596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оян Р.Н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58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Honda Fi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3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гкова О. В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(по ведению депозитного счета)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568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 xml:space="preserve"> 1\4</w:t>
            </w:r>
            <w:r>
              <w:rPr/>
              <w:t>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8289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</w:t>
            </w:r>
            <w:r>
              <w:rPr>
                <w:lang w:val="en-US"/>
              </w:rPr>
              <w:t>1\4</w:t>
            </w:r>
            <w:r>
              <w:rPr/>
              <w:t>)</w:t>
            </w:r>
          </w:p>
        </w:tc>
        <w:tc>
          <w:tcPr>
            <w:tcW w:w="1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6</w:t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ворин Д.С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8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210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индивидуальна)</w:t>
            </w:r>
          </w:p>
        </w:tc>
      </w:tr>
      <w:tr>
        <w:trPr>
          <w:trHeight w:val="65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1</w:t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1</w:t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нкова М.И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 97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инов И.М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587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/9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Шемякина О.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83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 )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нина Е.В.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0869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иков Э.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385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вя 1\4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Toyota Carina</w:t>
            </w:r>
          </w:p>
          <w:p>
            <w:pPr>
              <w:pStyle w:val="Normal"/>
              <w:rPr/>
            </w:pPr>
            <w:r>
              <w:rPr/>
              <w:t>(индивидуальна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манов К.В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8116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1\3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 00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\3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\3)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1</w:t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нченко Т.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432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Toyota Vit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индивидуальная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монок Ю.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051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7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y Acc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индивидуальная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еев А.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32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обов В.В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 268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00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южкина Е.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351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Toyota Allion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       </w:t>
            </w:r>
            <w:r>
              <w:rPr/>
              <w:t>(индивидуальная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30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брагимов М 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036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05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s</w:t>
            </w:r>
            <w:r>
              <w:rPr/>
              <w:t xml:space="preserve"> (индивидуальная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ьянова С.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45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 206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77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роле Аивео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(индивидуальны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  <w:t>дочь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чагина О..В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593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095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\</w:t>
            </w:r>
            <w:r>
              <w:rPr/>
              <w:t>м</w:t>
            </w:r>
            <w:r>
              <w:rPr>
                <w:lang w:val="en-US"/>
              </w:rPr>
              <w:t xml:space="preserve"> Toyota Land Cru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tlic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нцев Е.В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5887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\2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/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цева Я.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3257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субиси Лансер               (индивидуальная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15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ая 1\2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йко А.Б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766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0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юснин К.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762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йота Карин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дрявцева Н.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943</w:t>
            </w:r>
          </w:p>
        </w:tc>
        <w:tc>
          <w:tcPr>
            <w:tcW w:w="23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0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дашова А.В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94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\4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стова Н.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- эксперт (дознаватель)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 128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аева О.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эксперт (дознаватель)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 481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3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30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Nissan Sanni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1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икунова Е.О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 81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</w:t>
            </w:r>
            <w:r>
              <w:rPr>
                <w:lang w:val="en-US"/>
              </w:rPr>
              <w:t>\</w:t>
            </w:r>
            <w:r>
              <w:rPr/>
              <w:t>3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\м</w:t>
            </w:r>
            <w:r>
              <w:rPr>
                <w:lang w:val="en-US"/>
              </w:rPr>
              <w:t xml:space="preserve"> Mitsubishi Col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ндивидуальная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 00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\3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</w:t>
            </w:r>
            <w:r>
              <w:rPr>
                <w:lang w:val="en-US"/>
              </w:rPr>
              <w:t>\</w:t>
            </w:r>
            <w:r>
              <w:rPr/>
              <w:t>3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уман Н.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466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9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абанов П.С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013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\4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деева М.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 993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арегородцева Е.К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 475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 320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-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рнов А.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 864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                             ( 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кова Н.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 268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7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кая Л.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866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П.М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835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54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улашвили Н.Г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52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elt_n_a</cp:lastModifiedBy>
  <cp:lastPrinted>2010-04-20T09:37:00Z</cp:lastPrinted>
  <dcterms:modified xsi:type="dcterms:W3CDTF">2013-04-30T02:37:00Z</dcterms:modified>
  <cp:revision>14</cp:revision>
  <dc:subject/>
  <dc:title>Фамилия, инициалы</dc:title>
</cp:coreProperties>
</file>