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637"/>
        <w:gridCol w:w="2095"/>
        <w:gridCol w:w="1668"/>
        <w:gridCol w:w="1783"/>
        <w:gridCol w:w="235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 Е.В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9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долевая 3/4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 – обща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105,82 - д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Emina Estima</w:t>
            </w:r>
          </w:p>
        </w:tc>
      </w:tr>
      <w:tr>
        <w:trPr>
          <w:trHeight w:val="5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1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арьясова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начальника отде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 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долевая 1/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4 обща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21,37-д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.О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начальника отде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0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onda HR-V</w:t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6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3:00Z</dcterms:created>
  <dc:creator>Эльт</dc:creator>
  <dc:description/>
  <cp:keywords/>
  <dc:language>en-US</dc:language>
  <cp:lastModifiedBy>elt_n_a</cp:lastModifiedBy>
  <dcterms:modified xsi:type="dcterms:W3CDTF">2013-04-29T07:13:00Z</dcterms:modified>
  <cp:revision>2</cp:revision>
  <dc:subject/>
  <dc:title>Сведения</dc:title>
</cp:coreProperties>
</file>