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862" w:type="dxa"/>
        <w:jc w:val="left"/>
        <w:tblInd w:w="-7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"/>
        <w:gridCol w:w="462"/>
        <w:gridCol w:w="2411"/>
        <w:gridCol w:w="3970"/>
        <w:gridCol w:w="1277"/>
        <w:gridCol w:w="2266"/>
        <w:gridCol w:w="1701"/>
        <w:gridCol w:w="1256"/>
        <w:gridCol w:w="20"/>
        <w:gridCol w:w="2409"/>
        <w:gridCol w:w="49"/>
      </w:tblGrid>
      <w:tr>
        <w:trPr/>
        <w:tc>
          <w:tcPr>
            <w:tcW w:w="4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5" w:hanging="55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ая сумма декларирован-ного годового дохо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за 2012 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в.м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редаков Е.Н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 (группы быстрого реагирования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 136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 500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3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Барышев Ю. Н.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 (группы быстрого реагирования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9 629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квартир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3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урматов Ю.В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 (группы быстрого реагировани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8 840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50,8 – общ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4 -доля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.</w:t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 358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8 – общ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4 -доля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Ren</w:t>
            </w:r>
            <w:r>
              <w:rPr>
                <w:color w:val="000000"/>
              </w:rPr>
              <w:t xml:space="preserve">о </w:t>
            </w:r>
            <w:r>
              <w:rPr>
                <w:color w:val="000000"/>
                <w:lang w:val="en-US"/>
              </w:rPr>
              <w:t>logan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3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встигнеева А.И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 (группы быстрого реагировани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2 497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Honda Fit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3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льиных О.А.</w:t>
            </w:r>
          </w:p>
        </w:tc>
        <w:tc>
          <w:tcPr>
            <w:tcW w:w="397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 (помощник дежурного)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1 541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усадебный 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78" w:hRule="atLeast"/>
        </w:trPr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индивидуальная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3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аев К.Ю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 (группы быстрого реагирования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1 417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общая долевая 1/4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– общ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- доля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4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3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релин Ю.В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 (группы быстрого реагирования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 752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общая долевая 1/3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- общ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3-доля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mitsubish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anser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3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есников И.А.</w:t>
            </w:r>
          </w:p>
        </w:tc>
        <w:tc>
          <w:tcPr>
            <w:tcW w:w="39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  (дежурный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 57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mitsubish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anser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/прицеп крепыш-3201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в/т моторная лодка Кайман 360 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13" w:hRule="atLeast"/>
        </w:trPr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1 244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58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6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3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есов А.Н.</w:t>
            </w:r>
          </w:p>
        </w:tc>
        <w:tc>
          <w:tcPr>
            <w:tcW w:w="397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 (группы быстрого реагирования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5 700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5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-общ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4-доля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Nissan sunny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 000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5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-общ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4-доля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индивидуальная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индивидуальная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3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аюшкин А.П.</w:t>
            </w:r>
          </w:p>
        </w:tc>
        <w:tc>
          <w:tcPr>
            <w:tcW w:w="397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 (группы быстрого реагирования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9 069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8 714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Scoda Octavia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3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дашев Е.П.</w:t>
            </w:r>
          </w:p>
        </w:tc>
        <w:tc>
          <w:tcPr>
            <w:tcW w:w="39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 (помощник дежурного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2 880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а/м ВАЗ 2110 (индивидуальная)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80 000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3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кушин Б.А.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 (группы быстрого реагирования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8 864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общая долевая 1/3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48,1 –общ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-доля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3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хайлов Е.А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 (группы быстрого реагирования)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1 122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общая долевая2/9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2- общ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-доля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 xml:space="preserve">Chevrolet 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общая долевая 1/3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,1- общ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7 -доля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3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орозенко А.Ю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 (группы быстрого реагирования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 790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общая долевая 1/3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7- общ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2-доля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Mitsubish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irtrek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9 421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общая долевая 1/3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7- общ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2-доля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общая долевая 1/3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7- общ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2-доля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15" w:hRule="atLeast"/>
        </w:trPr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3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гайцев А.В.</w:t>
            </w:r>
          </w:p>
        </w:tc>
        <w:tc>
          <w:tcPr>
            <w:tcW w:w="39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 (группы быстрого реагирования)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6 766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долевая 1/4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общ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5-доля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 000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Toyota corolla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3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овиков О.Н.</w:t>
            </w:r>
          </w:p>
        </w:tc>
        <w:tc>
          <w:tcPr>
            <w:tcW w:w="39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 (группы быстрого реагирования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9 531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а/м Лада 211440 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3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лов А.Н.</w:t>
            </w:r>
          </w:p>
        </w:tc>
        <w:tc>
          <w:tcPr>
            <w:tcW w:w="39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 (дежурный)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7 525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й участок под индивидуальное жилищное строительство (общая долевая 1/4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,68-общ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-доля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Citro</w:t>
            </w:r>
            <w:r>
              <w:rPr>
                <w:color w:val="000000"/>
              </w:rPr>
              <w:t>ё</w:t>
            </w:r>
            <w:r>
              <w:rPr>
                <w:color w:val="000000"/>
                <w:lang w:val="en-US"/>
              </w:rPr>
              <w:t>n picasso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общая долевая 1/4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70-общ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-доля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й участок под индивидуальное жилищное строительство (общая долевая 1/4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,68-общ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-доля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общая долевая 1/4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70-общ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-доля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46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3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аршин А.Н.</w:t>
            </w:r>
          </w:p>
        </w:tc>
        <w:tc>
          <w:tcPr>
            <w:tcW w:w="397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 (группы быстрого реагирования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5 808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ГТ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½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-общ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-доля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½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-общ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-доля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Г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ГТ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½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-общ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-доля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3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иступа О.А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 (группы быстрого реагировани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5 265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Toyota camry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3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льников А.О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 (группы быстрого реагировани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8 553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53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а/м УАЗ-31514 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53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53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4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3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ериков С.Н.</w:t>
            </w:r>
          </w:p>
        </w:tc>
        <w:tc>
          <w:tcPr>
            <w:tcW w:w="39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 (помощник дежурного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36 369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.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.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3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трукалин К.В.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 (группы быстрого реагирования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8 300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3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нешев М.В.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 (группы быстрого реагирования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 597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mitsubish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anser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3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нешев Р.В.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 (группы быстрого реагирования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6 036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ов А.В.</w:t>
            </w:r>
          </w:p>
        </w:tc>
        <w:tc>
          <w:tcPr>
            <w:tcW w:w="397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 (помощник дежурного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6 741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Mazda</w:t>
            </w:r>
            <w:r>
              <w:rPr>
                <w:color w:val="000000"/>
              </w:rPr>
              <w:t xml:space="preserve"> 6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71 406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2" w:hRule="atLeast"/>
        </w:trPr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долевая 1/3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,1-общ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3-доля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2" w:hRule="atLeast"/>
        </w:trPr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3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арченко В.Б.</w:t>
            </w:r>
          </w:p>
        </w:tc>
        <w:tc>
          <w:tcPr>
            <w:tcW w:w="39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 ( дежурный)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 887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общая долевая 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5-общ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-доля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Hyundai Getz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,65-обща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5-доля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6 760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общая долевая 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5-общ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-доля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Sang yong istana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,65-обща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5-доля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4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3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рисанов С.С.</w:t>
            </w:r>
          </w:p>
        </w:tc>
        <w:tc>
          <w:tcPr>
            <w:tcW w:w="39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 (группы быстрого реагирования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8 056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kia cerato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3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Чураков П.А.</w:t>
            </w:r>
          </w:p>
        </w:tc>
        <w:tc>
          <w:tcPr>
            <w:tcW w:w="397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 (помощник дежурного)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1 214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индивидуальна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av 4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9" w:hRule="atLeast"/>
        </w:trPr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3 841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индивидуальна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9" w:hRule="atLeast"/>
        </w:trPr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520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10" w:hRule="atLeast"/>
        </w:trPr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3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елковников Ю. М.</w:t>
            </w:r>
          </w:p>
        </w:tc>
        <w:tc>
          <w:tcPr>
            <w:tcW w:w="39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 (дежурный)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15 465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садов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а/м  </w:t>
            </w:r>
            <w:r>
              <w:rPr>
                <w:color w:val="000000"/>
                <w:lang w:val="en-US"/>
              </w:rPr>
              <w:t>ford focus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4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 713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индивидуальна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3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адрин М.Ю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 (группы быстрого реагировани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7 8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Chevrolet Lacetti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а/м ВАЗ 210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4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3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Щеглов С.Ю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 (группы быстрого реагировани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9 15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3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Щурина А.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 по обеспечению установленного порядка деятельности судов (группы быстрого реагировани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 80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Г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8"/>
        </w:tabs>
        <w:ind w:left="0" w:firstLine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26:00Z</dcterms:created>
  <dc:creator>Туманова</dc:creator>
  <dc:description/>
  <cp:keywords/>
  <dc:language>en-US</dc:language>
  <cp:lastModifiedBy>user-00-135</cp:lastModifiedBy>
  <cp:lastPrinted>2010-04-20T09:37:00Z</cp:lastPrinted>
  <dcterms:modified xsi:type="dcterms:W3CDTF">2013-04-24T09:38:00Z</dcterms:modified>
  <cp:revision>20</cp:revision>
  <dc:subject/>
  <dc:title>Фамилия, инициалы</dc:title>
</cp:coreProperties>
</file>