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039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006"/>
        <w:gridCol w:w="2585"/>
        <w:gridCol w:w="1843"/>
        <w:gridCol w:w="2049"/>
        <w:gridCol w:w="1723"/>
        <w:gridCol w:w="1846"/>
        <w:gridCol w:w="3115"/>
      </w:tblGrid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н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ов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ексеева О.В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 5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7,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 2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7,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 Focus 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дреева Ю.Г.</w:t>
            </w:r>
          </w:p>
        </w:tc>
        <w:tc>
          <w:tcPr>
            <w:tcW w:w="25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 4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бикова С.А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 746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2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 336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2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,73 - доля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тырев А.И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 103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 058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нгарт Ю.С.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 656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00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ндарев В.В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 256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,4 - доля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72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7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тузова К.В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snapToGrid w:val="false"/>
              <w:rPr/>
            </w:pPr>
            <w:r>
              <w:rPr/>
              <w:t>2 разря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 084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сильева Н.С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 85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ешин И.Ю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 838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оградов Е.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 542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1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05-доля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римович Е.В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 408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 00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2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8-доля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чев А.М.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919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8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26-доля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 Focu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05" w:hRule="atLeast"/>
        </w:trPr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рбинова А.В.</w:t>
            </w:r>
          </w:p>
        </w:tc>
        <w:tc>
          <w:tcPr>
            <w:tcW w:w="25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403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 00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00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орожная О.А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 04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5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,12 - доля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5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арова О.В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 873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 - доля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/м УАЗ 315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нова С.П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839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Х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7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 00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7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закова Л.Е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 362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овальчук М.С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772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 00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3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знецова Т.Г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 329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,65 - доля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 00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,65 - доля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синкова И.Н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эксперт по ведению депозитного сч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 641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 30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0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яшик С.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 5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1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,05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 В.В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 8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 Civic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6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7 7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8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М.Ю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7 7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8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 8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60" w:hRule="atLeast"/>
        </w:trPr>
        <w:tc>
          <w:tcPr>
            <w:tcW w:w="8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нчина Ю.С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 2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66-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325 57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4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46-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фальская В.Н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3 409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 Tiida Lati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(индивидуальная)</w:t>
            </w:r>
          </w:p>
        </w:tc>
      </w:tr>
      <w:tr>
        <w:trPr>
          <w:trHeight w:val="559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хневич И.А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 35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5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 299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llion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логуб Е.Г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 8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Ctarle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4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юк А.И.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 97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4" w:hRule="atLeast"/>
        </w:trPr>
        <w:tc>
          <w:tcPr>
            <w:tcW w:w="8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расенко Я.А.</w:t>
            </w:r>
          </w:p>
        </w:tc>
        <w:tc>
          <w:tcPr>
            <w:tcW w:w="25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 848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4" w:hRule="atLeast"/>
        </w:trPr>
        <w:tc>
          <w:tcPr>
            <w:tcW w:w="8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 00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скович В.В.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 434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7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,85 - доля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мина М.В.</w:t>
            </w:r>
          </w:p>
        </w:tc>
        <w:tc>
          <w:tcPr>
            <w:tcW w:w="25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 801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6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 00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6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6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никова О.В.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 074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10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36 - доля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 March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>
          <w:trHeight w:val="445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пелев В.А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 70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левая 1/2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–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,50-доля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 00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левая 1/2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–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,50-доля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20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малина А.А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 491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8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 Lancer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5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,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лагов А.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 781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4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71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ляпин М.М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8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</w:t>
            </w:r>
            <w:r>
              <w:rPr>
                <w:lang w:val="en-US"/>
              </w:rPr>
              <w:t xml:space="preserve"> Porshe Cayenn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МЗС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Ski-doo Tundra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>
          <w:trHeight w:val="471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-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кунина О.Л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 07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Is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87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5:00Z</dcterms:created>
  <dc:creator>Туманова</dc:creator>
  <dc:description/>
  <cp:keywords/>
  <dc:language>en-US</dc:language>
  <cp:lastModifiedBy>elt_n_a</cp:lastModifiedBy>
  <cp:lastPrinted>2010-04-20T09:37:00Z</cp:lastPrinted>
  <dcterms:modified xsi:type="dcterms:W3CDTF">2013-04-29T07:19:00Z</dcterms:modified>
  <cp:revision>14</cp:revision>
  <dc:subject/>
  <dc:title>Фамилия, инициалы</dc:title>
</cp:coreProperties>
</file>