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60" w:type="dxa"/>
        <w:jc w:val="left"/>
        <w:tblInd w:w="-7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851"/>
        <w:gridCol w:w="2670"/>
        <w:gridCol w:w="30"/>
        <w:gridCol w:w="2261"/>
        <w:gridCol w:w="1985"/>
        <w:gridCol w:w="2411"/>
        <w:gridCol w:w="141"/>
        <w:gridCol w:w="1095"/>
        <w:gridCol w:w="38"/>
        <w:gridCol w:w="1808"/>
        <w:gridCol w:w="42"/>
        <w:gridCol w:w="2632"/>
        <w:gridCol w:w="34"/>
      </w:tblGrid>
      <w:tr>
        <w:trPr/>
        <w:tc>
          <w:tcPr>
            <w:tcW w:w="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5" w:hanging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ого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5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ьков В.Н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305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 xml:space="preserve"> 0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</w:t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 Д.А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463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4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4</w:t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 </w:t>
            </w: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rint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ецкая Л.В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1408.42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-общая</w:t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695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Земельный участок (индивидуальный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4</w:t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 210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йтиева М.М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11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161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\м </w:t>
            </w:r>
            <w:r>
              <w:rPr>
                <w:sz w:val="28"/>
                <w:szCs w:val="28"/>
                <w:lang w:val="en-US"/>
              </w:rPr>
              <w:t>Hon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ivi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3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аркова Е.Н </w:t>
            </w:r>
          </w:p>
        </w:tc>
        <w:tc>
          <w:tcPr>
            <w:tcW w:w="22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24.36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 </w:t>
            </w: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unn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nday Solaris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2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х И.О</w:t>
            </w:r>
          </w:p>
        </w:tc>
        <w:tc>
          <w:tcPr>
            <w:tcW w:w="229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95.12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лер М.А</w:t>
            </w:r>
          </w:p>
        </w:tc>
        <w:tc>
          <w:tcPr>
            <w:tcW w:w="2291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0835/62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Квартира </w:t>
            </w: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</w:rPr>
              <w:t>(долевая 1/4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зда 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291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7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нин С.Ю</w:t>
            </w:r>
          </w:p>
        </w:tc>
        <w:tc>
          <w:tcPr>
            <w:tcW w:w="22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1971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 (долевая 1\2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4</w:t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ан Кашк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2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42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9</w:t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8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ов И.Н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          (долевая 1/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0 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2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лова Ю.С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3.1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306.1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1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орова Г.А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34.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25/100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юсова К.Е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96.2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99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нова Л.В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92.2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           (долевая 1/3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криев Э.А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63.6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 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офеев А.А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34.7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\м </w:t>
            </w:r>
            <w:r>
              <w:rPr>
                <w:sz w:val="28"/>
                <w:szCs w:val="28"/>
                <w:lang w:val="en-US"/>
              </w:rPr>
              <w:t>Kia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ндивидуальная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 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долевая 1\4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цкий А.П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10.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442.2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 П.К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60.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долевая 1\4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\м ВАЗ 321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Н.В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725.4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              (долевая 1/4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\м   </w:t>
            </w: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aum</w:t>
            </w:r>
            <w:r>
              <w:rPr>
                <w:sz w:val="28"/>
                <w:szCs w:val="28"/>
              </w:rPr>
              <w:t xml:space="preserve">  индивидуальная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лихина Л.Ю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 эксперт                      (дознавате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097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              (долевая 1/2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         (долевая 1/2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озенко И.В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421.3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долевая 1\3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90.3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долевая 1\3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субиси   ((индивидуальная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долевая 1\3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ышевский О.А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6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        (долевая 1/2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\м  </w:t>
            </w:r>
            <w:r>
              <w:rPr>
                <w:sz w:val="28"/>
                <w:szCs w:val="28"/>
                <w:lang w:val="en-US"/>
              </w:rPr>
              <w:t>Hon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nt</w:t>
            </w:r>
            <w:r>
              <w:rPr>
                <w:sz w:val="28"/>
                <w:szCs w:val="28"/>
              </w:rPr>
              <w:t xml:space="preserve"> (индивидуальная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долевая 1\2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3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рюкова А.С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52.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                      (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а С.А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2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\м </w:t>
            </w:r>
            <w:r>
              <w:rPr>
                <w:sz w:val="28"/>
                <w:szCs w:val="28"/>
                <w:lang w:val="en-US"/>
              </w:rPr>
              <w:t>BMV 5231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24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          (долевая 1\3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това С.А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6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FFFF"/>
                <w:sz w:val="28"/>
                <w:szCs w:val="28"/>
              </w:rPr>
            </w:pPr>
            <w:r>
              <w:rPr>
                <w:color w:val="00FFFF"/>
                <w:sz w:val="28"/>
                <w:szCs w:val="28"/>
              </w:rPr>
              <w:t>Ефремова С.В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эксперт по ведению депозитного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4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 5320,             Камаз 55111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шова Г.Л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28.6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О.В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419.7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4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\м </w:t>
            </w:r>
            <w:r>
              <w:rPr>
                <w:sz w:val="28"/>
                <w:szCs w:val="28"/>
                <w:lang w:val="en-US"/>
              </w:rPr>
              <w:t>Hunday Solaris</w:t>
            </w:r>
            <w:r>
              <w:rPr>
                <w:sz w:val="28"/>
                <w:szCs w:val="28"/>
              </w:rPr>
              <w:t xml:space="preserve">     ( индивидуальная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ов А.Е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211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229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а\м </w:t>
            </w:r>
            <w:r>
              <w:rPr>
                <w:sz w:val="28"/>
                <w:szCs w:val="28"/>
                <w:lang w:val="en-US"/>
              </w:rPr>
              <w:t>Hunday Solar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                         </w:t>
            </w:r>
            <w:r>
              <w:rPr>
                <w:sz w:val="28"/>
                <w:szCs w:val="28"/>
              </w:rPr>
              <w:t>( индивидуальная)</w:t>
            </w:r>
            <w:r>
              <w:rPr>
                <w:sz w:val="28"/>
                <w:szCs w:val="28"/>
                <w:lang w:val="en-US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Квартира </w:t>
            </w: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</w:rPr>
              <w:t>(долевая 1/3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76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(долевая 1/3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Квартира </w:t>
            </w: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</w:rPr>
              <w:t>(долевая 1/2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арионова Е.В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728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 xml:space="preserve"> (индивидуальная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 Marc2</w:t>
            </w:r>
            <w:r>
              <w:rPr>
                <w:sz w:val="28"/>
                <w:szCs w:val="28"/>
              </w:rPr>
              <w:t xml:space="preserve">      УАЗ 3151   (индивидуальная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такова Л.Ю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6083/7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3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29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 А.В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6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a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pa</w:t>
            </w:r>
            <w:r>
              <w:rPr>
                <w:sz w:val="28"/>
                <w:szCs w:val="28"/>
              </w:rPr>
              <w:t xml:space="preserve">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rolla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4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 А.А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62868</w:t>
            </w:r>
            <w:r>
              <w:rPr>
                <w:sz w:val="28"/>
                <w:szCs w:val="28"/>
              </w:rPr>
              <w:t>.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eo Necsia</w:t>
            </w:r>
            <w:r>
              <w:rPr>
                <w:sz w:val="28"/>
                <w:szCs w:val="28"/>
              </w:rPr>
              <w:t xml:space="preserve"> (индивидуальная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Квартира </w:t>
            </w: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</w:rPr>
              <w:t>(долевая 1/4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тухина Ю.Е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92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Toyota Ipsum       </w:t>
            </w:r>
            <w:r>
              <w:rPr>
                <w:sz w:val="28"/>
                <w:szCs w:val="28"/>
              </w:rPr>
              <w:t xml:space="preserve">     ( индивидуальная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4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832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Corolla Field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индивидуальная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1168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ab/>
              <w:tab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шкова И.И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2.6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1168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Е.Н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22.9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дом                (долевая 1/2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0.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 долевая ½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тюльникова Ю.Н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2.8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0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 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327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660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Coroll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Land Cruis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38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6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13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йко Д.Р</w:t>
            </w:r>
          </w:p>
        </w:tc>
        <w:tc>
          <w:tcPr>
            <w:tcW w:w="2261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93.28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913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913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61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0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913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261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дич А.В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83.77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ьзовании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ьзовании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О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1.90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 О.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6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М.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40.81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( в пользовании)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това О.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85.10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Квартира </w:t>
            </w: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</w:rPr>
              <w:t>(долевая 1/2)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ненко А. 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35.61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Квартира </w:t>
            </w: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</w:rPr>
              <w:t>(долевая )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ников В.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97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Квартира </w:t>
            </w: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</w:rPr>
              <w:t>(долевая 1/2)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5:00Z</dcterms:created>
  <dc:creator>Туманова</dc:creator>
  <dc:description/>
  <cp:keywords/>
  <dc:language>en-US</dc:language>
  <cp:lastModifiedBy>bondar_a_n</cp:lastModifiedBy>
  <cp:lastPrinted>2010-04-20T09:37:00Z</cp:lastPrinted>
  <dcterms:modified xsi:type="dcterms:W3CDTF">2013-04-24T08:41:00Z</dcterms:modified>
  <cp:revision>21</cp:revision>
  <dc:subject/>
  <dc:title>Фамилия, инициалы</dc:title>
</cp:coreProperties>
</file>