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55"/>
        <w:gridCol w:w="2411"/>
        <w:gridCol w:w="1985"/>
        <w:gridCol w:w="2127"/>
        <w:gridCol w:w="1561"/>
        <w:gridCol w:w="1800"/>
        <w:gridCol w:w="2317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ксеев Д.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 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цанов Е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 5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(долевая 1/3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6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 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6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3 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згалов Д.М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 8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3–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5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тчин А.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 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йнаускас А.П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 4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3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31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 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3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олаев Н.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 2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ой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 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ой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приянов М.Г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 7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5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ада 2107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5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6 - общая 5,65 -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вец С.П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 7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pacio</w:t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 -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ганский Ф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 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почкин В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95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 4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95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Logo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ведев В.П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 5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5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ин Д.Н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 4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15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color w:val="000000"/>
                <w:lang w:val="en-US"/>
              </w:rPr>
              <w:t>Hyundai Solaris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15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юков О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 6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 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ренко Н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 2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дач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Primera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15 -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5 9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75-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6  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,9 - д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ц А.Ю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 6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1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умков О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 5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6 3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Но</w:t>
            </w:r>
            <w:r>
              <w:rPr>
                <w:lang w:val="en-US"/>
              </w:rPr>
              <w:t>nda Logo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7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тников А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 5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color w:val="000000"/>
                <w:lang w:val="en-US"/>
              </w:rPr>
              <w:t>Opel Astra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яткин К.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8 6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 venga</w:t>
            </w:r>
          </w:p>
        </w:tc>
      </w:tr>
      <w:tr>
        <w:trPr>
          <w:trHeight w:val="8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6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ченко Ю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 5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 Pol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5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26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чейка в овощехранилищ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 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голев В.Ю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 8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ka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долевая  1/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9,3 -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рутин Н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 6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яев П.В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 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итоненко Г.А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 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кашин В.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 6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6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ада Кал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лада Ларгус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 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6-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18:00Z</dcterms:created>
  <dc:creator>Туманова</dc:creator>
  <dc:description/>
  <cp:keywords/>
  <dc:language>en-US</dc:language>
  <cp:lastModifiedBy>user-00-135</cp:lastModifiedBy>
  <cp:lastPrinted>2010-04-20T09:37:00Z</cp:lastPrinted>
  <dcterms:modified xsi:type="dcterms:W3CDTF">2013-04-23T04:55:00Z</dcterms:modified>
  <cp:revision>21</cp:revision>
  <dc:subject/>
  <dc:title>Фамилия, инициалы</dc:title>
</cp:coreProperties>
</file>