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47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81"/>
        <w:gridCol w:w="2595"/>
        <w:gridCol w:w="1812"/>
        <w:gridCol w:w="2049"/>
        <w:gridCol w:w="1598"/>
        <w:gridCol w:w="1846"/>
        <w:gridCol w:w="2684"/>
      </w:tblGrid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ев Т.Э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 2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6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ess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чакова Л.Г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2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70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 4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шихмин Е.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 6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а А.В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по ОУПДС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 5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сонов А.Н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 7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зунова К.С.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 8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5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янова Ю.Ю.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 9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 - общая</w:t>
            </w:r>
          </w:p>
          <w:p>
            <w:pPr>
              <w:pStyle w:val="Normal"/>
              <w:snapToGrid w:val="false"/>
              <w:ind w:left="-4" w:right="-96" w:hanging="0"/>
              <w:jc w:val="center"/>
              <w:rPr/>
            </w:pPr>
            <w:r>
              <w:rPr/>
              <w:t>4,9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скова  А.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 7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анов А.Н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 5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 - общая</w:t>
            </w:r>
          </w:p>
          <w:p>
            <w:pPr>
              <w:pStyle w:val="Normal"/>
              <w:snapToGrid w:val="false"/>
              <w:ind w:left="-4" w:right="-96" w:hanging="0"/>
              <w:jc w:val="center"/>
              <w:rPr/>
            </w:pPr>
            <w:r>
              <w:rPr/>
              <w:t>10,38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 - общая</w:t>
            </w:r>
          </w:p>
          <w:p>
            <w:pPr>
              <w:pStyle w:val="Normal"/>
              <w:snapToGrid w:val="false"/>
              <w:ind w:left="-4" w:right="-96" w:hanging="0"/>
              <w:jc w:val="center"/>
              <w:rPr/>
            </w:pPr>
            <w:r>
              <w:rPr/>
              <w:t>20,76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ягина О.П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 xml:space="preserve">Судебный пристав-исполнитель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 1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46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1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46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чь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46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ытова А.М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 xml:space="preserve">Судебный пристав-исполнитель 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 4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5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Pass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УАЗ 3151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карев К.А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по ОУПДС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 9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вченко М.И.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 xml:space="preserve">Судебный пристав-исполнитель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 6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6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преев К.А.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 xml:space="preserve">Судебный пристав-исполнитель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 7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винова В.Н.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6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4,4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8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4,4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hevrolet Lano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</w:t>
            </w:r>
            <w:r>
              <w:rPr>
                <w:lang w:val="en-US"/>
              </w:rPr>
              <w:t>ш</w:t>
            </w:r>
            <w:r>
              <w:rPr/>
              <w:t>ников А.В.</w:t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 5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 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 - общая</w:t>
            </w:r>
          </w:p>
          <w:p>
            <w:pPr>
              <w:pStyle w:val="Normal"/>
              <w:snapToGrid w:val="false"/>
              <w:ind w:left="-4" w:right="-96" w:hanging="0"/>
              <w:jc w:val="center"/>
              <w:rPr/>
            </w:pPr>
            <w:r>
              <w:rPr/>
              <w:t>21,85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</w:t>
            </w:r>
            <w:r>
              <w:rPr>
                <w:lang w:val="en-US"/>
              </w:rPr>
              <w:t>ш</w:t>
            </w:r>
            <w:r>
              <w:rPr/>
              <w:t>ников В.А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 0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цев Н.В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 8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Камаз 5511</w:t>
            </w:r>
          </w:p>
        </w:tc>
      </w:tr>
      <w:tr>
        <w:trPr>
          <w:trHeight w:val="5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сименко  О.Н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 7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-общ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5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-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оненко В.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 4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5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amry Grac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7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ков А.П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 7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8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ын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8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ва  Н.Н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 7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8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-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ываев Д.В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Style17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шена  Т.В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 0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4- общая</w:t>
            </w:r>
          </w:p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18,24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5- доля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дринцева Н.Б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 (по ведению депозитного счёта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 5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57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ундикова   К.С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 6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аренд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47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6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аренд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аренд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игирева Ю.В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2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 2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26T10:06:00Z</dcterms:modified>
  <cp:revision>14</cp:revision>
  <dc:subject/>
  <dc:title>Фамилия, инициалы</dc:title>
</cp:coreProperties>
</file>