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526"/>
        <w:gridCol w:w="2873"/>
        <w:gridCol w:w="1422"/>
        <w:gridCol w:w="2131"/>
        <w:gridCol w:w="1564"/>
        <w:gridCol w:w="1895"/>
        <w:gridCol w:w="247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годового 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жищева И.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 8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малова Н.Л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 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6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6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бенков К.В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 3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Accor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йкина Л.Ю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11</w:t>
            </w:r>
            <w:r>
              <w:rPr/>
              <w:t xml:space="preserve"> </w:t>
            </w:r>
            <w:r>
              <w:rPr>
                <w:lang w:val="en-US"/>
              </w:rPr>
              <w:t>33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3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6,6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докина И.А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 4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7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инов А.Д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бровская Ю.Р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 9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Peugeo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дров Р.Ю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 64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гов А.Н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 8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 9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ганова Ф.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 7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Bluebir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иахметов Р.Ф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 6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3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иева Н.В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 2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 28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40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юк Т.А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 0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75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 2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75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удель Е.А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na Prem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 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ллер Т.Д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snapToGrid w:val="false"/>
              <w:rPr/>
            </w:pPr>
            <w:r>
              <w:rPr/>
              <w:t>(по ведению депозитного счет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 08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2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 74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2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дун В.В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 0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в пользовании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отова В.В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98 7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Wingroa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тарова Е.Г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</w:t>
            </w:r>
          </w:p>
          <w:p>
            <w:pPr>
              <w:pStyle w:val="Normal"/>
              <w:snapToGrid w:val="false"/>
              <w:rPr/>
            </w:pPr>
            <w:r>
              <w:rPr/>
              <w:t>эксперт (дознавател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 4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53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53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53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итриева А.И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 64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 Lans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шкин И.Е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 5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12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имова Т.Ю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 4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и В.В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12 0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84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йцева О.С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 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а Е.В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 4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йруков А.В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27 2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ыжин Е.А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30 6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карев О.Н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 4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4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икова И.В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 2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потечный зай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63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кина Г.З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 2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воносова Е.В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 98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пина С.Н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 9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сь Н.А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 8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35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5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Lachett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КАМАЗ 551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дьянов А.В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 1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               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Accor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орова Е.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 4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евич И.С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 63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исеенко Е.А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 44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ВАЗ 2101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хова И.А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 5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Filder Corolla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4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amil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4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житнов В.А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 6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житнов Д.А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 4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уляева Н.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 88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оприхин А.П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 2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 8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ещук М.Н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 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No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ченко М.Ю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 8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бников О.С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занов А.Ю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 6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кина А.В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 83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скина В.А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 63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i Airtre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ебрякова И.А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 1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дельникова О.В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 эксперт</w:t>
            </w:r>
          </w:p>
          <w:p>
            <w:pPr>
              <w:pStyle w:val="Normal"/>
              <w:snapToGrid w:val="false"/>
              <w:rPr/>
            </w:pPr>
            <w:r>
              <w:rPr/>
              <w:t>(по ведению депозитного счет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 67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67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 4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67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ulsa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67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А.С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60 6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5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3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it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5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3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оменцева С.С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 4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 1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11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калова М.Л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 88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8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нкова Т.А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 9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75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одолов А.Е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 7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60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 9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60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юхан Е.В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ОУПД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30 7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25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рышкина Н.В.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 6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6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4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4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лодова Л.Н</w:t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 97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65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5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65-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 Ast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ряев А.В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по розыс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 04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2,5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26:00Z</dcterms:created>
  <dc:creator>Туманова</dc:creator>
  <dc:description/>
  <cp:keywords/>
  <dc:language>en-US</dc:language>
  <cp:lastModifiedBy>elt_n_a</cp:lastModifiedBy>
  <cp:lastPrinted>2010-04-20T09:37:00Z</cp:lastPrinted>
  <dcterms:modified xsi:type="dcterms:W3CDTF">2013-04-30T08:35:00Z</dcterms:modified>
  <cp:revision>28</cp:revision>
  <dc:subject/>
  <dc:title>Фамилия, инициалы</dc:title>
</cp:coreProperties>
</file>