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лиц, замещающих должно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Управлении Федеральной службы судебных приставов по Кемеровской области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2012 года по 31 декабря 2012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2"/>
        <w:gridCol w:w="2693"/>
        <w:gridCol w:w="1843"/>
        <w:gridCol w:w="2049"/>
        <w:gridCol w:w="1353"/>
        <w:gridCol w:w="1846"/>
        <w:gridCol w:w="2406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5" w:hanging="55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щая сумма деклариро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ванного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одового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доход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за 201</w:t>
            </w:r>
            <w:r>
              <w:rPr>
                <w:lang w:val="en-US"/>
              </w:rPr>
              <w:t>2</w:t>
            </w:r>
            <w:r>
              <w:rPr/>
              <w:t xml:space="preserve"> г. 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5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транспортных средств, принадлежащих на праве собственности  (вид, марка)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ергеев А.А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чальник отдела - старший судебный приста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40356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rPr/>
            </w:pPr>
            <w:r>
              <w:rPr/>
              <w:t>( в пользовании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.6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/м ВАЗ 2121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( индивидуальная)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.8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3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ченко Д.Н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меститель начальника отдела - заместитель старшего судебного приста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086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                (долевая 1\2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.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/м ВАЗ 21103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(индивидуальная)</w:t>
            </w:r>
          </w:p>
        </w:tc>
      </w:tr>
      <w:tr>
        <w:trPr>
          <w:trHeight w:val="44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9497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                (долевая 1\2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.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6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в пользовании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.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6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(в пользовании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.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10:05:00Z</dcterms:created>
  <dc:creator>User101</dc:creator>
  <dc:description/>
  <cp:keywords/>
  <dc:language>en-US</dc:language>
  <cp:lastModifiedBy>bondar_a_n</cp:lastModifiedBy>
  <dcterms:modified xsi:type="dcterms:W3CDTF">2013-04-22T10:34:00Z</dcterms:modified>
  <cp:revision>6</cp:revision>
  <dc:subject/>
  <dc:title>Сведения</dc:title>
</cp:coreProperties>
</file>