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1"/>
        <w:gridCol w:w="3039"/>
        <w:gridCol w:w="2153"/>
        <w:gridCol w:w="2049"/>
        <w:gridCol w:w="1598"/>
        <w:gridCol w:w="1846"/>
        <w:gridCol w:w="247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бугина В.Н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6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7 – общая 25,9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екина И.В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3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п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югов А.И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6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3 – общая 16,1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2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нина А.М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1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1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 К.Ю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 46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</w:t>
            </w:r>
            <w:r>
              <w:rPr>
                <w:lang w:val="en-US"/>
              </w:rPr>
              <w:t>0</w:t>
            </w:r>
            <w:r>
              <w:rPr/>
              <w:t xml:space="preserve"> – общая 13,</w:t>
            </w:r>
            <w:r>
              <w:rPr>
                <w:lang w:val="en-US"/>
              </w:rPr>
              <w:t>5</w:t>
            </w:r>
            <w:r>
              <w:rPr/>
              <w:t xml:space="preserve">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ок А.Н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0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Н.В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56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а В.М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0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5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8 – общая 15,36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44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5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8 – общая 15,36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анова И.С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43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7 – общая 24,35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3 – общая 26,15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0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7 – общая 24,35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obox</w:t>
            </w:r>
            <w:r>
              <w:rPr/>
              <w:t xml:space="preserve"> (индивидуальная)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3 – общая 26,15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3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 Д.В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 98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2 – общая 29,1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</w:t>
            </w:r>
            <w:r>
              <w:rPr>
                <w:lang w:val="en-US"/>
              </w:rPr>
              <w:t>Wacon</w:t>
            </w:r>
            <w:r>
              <w:rPr/>
              <w:t xml:space="preserve"> (индивидуальная)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6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2 – общая 29,1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2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2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ьников Е.Г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 4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6 – общая 27,8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D</w:t>
            </w:r>
            <w:r>
              <w:rPr/>
              <w:t xml:space="preserve"> (индивидуальная)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3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6 – общая 27,8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 С.С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 0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Charisma</w:t>
            </w:r>
            <w:r>
              <w:rPr/>
              <w:t xml:space="preserve"> (индивидуальная)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Н.И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67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9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 xml:space="preserve"> (индивидуальная)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Ю.Ю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27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,0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пцов Д.Б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6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Gets</w:t>
            </w:r>
            <w:r>
              <w:rPr/>
              <w:t xml:space="preserve"> (индивидуальная)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чук Ю.Н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 2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 09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могорова А.Г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9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6 – общая 34,3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 2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6 – общая 34,3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(индивидуальная)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нгурова Е.М. 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0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енко А.В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8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Д.Г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1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,66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гачев А.С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 3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23 (индивидуальная)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 8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0 – общая 20,0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И.А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2 185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енкова О.О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 8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а Е.В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 47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ер В.В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 5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Cub</w:t>
            </w:r>
            <w:r>
              <w:rPr/>
              <w:t xml:space="preserve"> (индивидуальная)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М.А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34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/м ВАЗ 2114 (индивидуальная)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ая О.С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5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7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а Н.А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4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7 – общая 22,18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 24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0–общая 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 xml:space="preserve">40,0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,0 – общая 300,00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0 – общая 12,0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 А.А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 4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нова Е.В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9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1 (индивидуальная)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ова А.В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 7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2 – общая 20,05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2 – общая 20,05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2 – общая 20,05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таков Д.Ю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 6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 xml:space="preserve"> (индивидуальная)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8 – общая 14,7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погузов В.С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 1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0 – общая 18,0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(индивидуальная)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тов А.М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 07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40 (индивидуальная)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А.Н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44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(индивидуальная)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аркова А.Ф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 10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тов А.В. 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 16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  <w:r>
              <w:rPr/>
              <w:t xml:space="preserve"> (индивидуальная)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 xml:space="preserve"> (индивидуальная)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шлыкова А.А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5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ехова Н.А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35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8 – общая 22,4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бич Е.В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4 63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0 – общая </w:t>
            </w:r>
            <w:r>
              <w:rPr>
                <w:lang w:val="en-US"/>
              </w:rPr>
              <w:t>13.5</w:t>
            </w:r>
            <w:r>
              <w:rPr/>
              <w:t xml:space="preserve">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/м ВАЗ 2115</w:t>
            </w:r>
            <w:r>
              <w:rPr>
                <w:lang w:val="en-US"/>
              </w:rPr>
              <w:t xml:space="preserve"> (</w:t>
            </w:r>
            <w:r>
              <w:rPr/>
              <w:t>индивидуальная)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2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0 – общая </w:t>
            </w:r>
            <w:r>
              <w:rPr>
                <w:lang w:val="en-US"/>
              </w:rPr>
              <w:t>13.5</w:t>
            </w:r>
            <w:r>
              <w:rPr/>
              <w:t xml:space="preserve">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0 – общая </w:t>
            </w:r>
            <w:r>
              <w:rPr>
                <w:lang w:val="en-US"/>
              </w:rPr>
              <w:t>13.5</w:t>
            </w:r>
            <w:r>
              <w:rPr/>
              <w:t xml:space="preserve">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0 – общая </w:t>
            </w:r>
            <w:r>
              <w:rPr>
                <w:lang w:val="en-US"/>
              </w:rPr>
              <w:t>13.5</w:t>
            </w:r>
            <w:r>
              <w:rPr/>
              <w:t xml:space="preserve">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лай О.П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7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пич М.В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 4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/>
              <w:t>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ина А.Ю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 7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5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1 – общая 14,42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ьева Е.Б.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8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овлева А.А. 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8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6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0 – общая 21,66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ulsar</w:t>
            </w:r>
            <w:r>
              <w:rPr/>
              <w:t xml:space="preserve"> (индивидуальная)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вец Ю.В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 0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6 – общая 20,86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8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211440 (индивидуальная)</w:t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0:00Z</dcterms:created>
  <dc:creator>Туманова</dc:creator>
  <dc:description/>
  <cp:keywords/>
  <dc:language>en-US</dc:language>
  <cp:lastModifiedBy>sedova_t_s</cp:lastModifiedBy>
  <cp:lastPrinted>2010-04-20T09:37:00Z</cp:lastPrinted>
  <dcterms:modified xsi:type="dcterms:W3CDTF">2013-04-30T07:31:00Z</dcterms:modified>
  <cp:revision>9</cp:revision>
  <dc:subject/>
  <dc:title>Фамилия, инициалы</dc:title>
</cp:coreProperties>
</file>