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Управлении Федеральной службы судебных приставов по Кемеровской области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6000" w:type="dxa"/>
        <w:jc w:val="left"/>
        <w:tblInd w:w="-7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2700"/>
        <w:gridCol w:w="2325"/>
        <w:gridCol w:w="1779"/>
        <w:gridCol w:w="2183"/>
        <w:gridCol w:w="1584"/>
        <w:gridCol w:w="1850"/>
        <w:gridCol w:w="2665"/>
      </w:tblGrid>
      <w:tr>
        <w:trPr/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" w:hanging="55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нног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годовог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хода з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12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иринов М.Ш.О.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7 000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9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,3-доля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000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9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,3-доля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ипова Н.В.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тдела - старший судебный пристав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2 544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5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,25 - доля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5 – до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,12 - доля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ГАЗ 31029 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Frontera</w:t>
            </w:r>
            <w:r>
              <w:rPr/>
              <w:t xml:space="preserve"> (индивидуальная)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5 – до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,12 - доля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2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ванова Н.С.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3 712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2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5 876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долевая 1/2)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2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2,6 - доля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Lada Prior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2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2:35:00Z</dcterms:created>
  <dc:creator>Туманова</dc:creator>
  <dc:description/>
  <cp:keywords/>
  <dc:language>en-US</dc:language>
  <cp:lastModifiedBy>elt_n_a</cp:lastModifiedBy>
  <cp:lastPrinted>2010-04-20T09:37:00Z</cp:lastPrinted>
  <dcterms:modified xsi:type="dcterms:W3CDTF">2013-04-29T09:43:00Z</dcterms:modified>
  <cp:revision>10</cp:revision>
  <dc:subject/>
  <dc:title>Фамилия, инициалы</dc:title>
</cp:coreProperties>
</file>