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tabs>
          <w:tab w:val="clear" w:pos="708"/>
          <w:tab w:val="center" w:pos="7568" w:leader="none"/>
          <w:tab w:val="left" w:pos="127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период с 1 января 2012 года по 31 декабря 2012 год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"/>
        <w:gridCol w:w="3105"/>
        <w:gridCol w:w="17"/>
        <w:gridCol w:w="2674"/>
        <w:gridCol w:w="17"/>
        <w:gridCol w:w="1561"/>
        <w:gridCol w:w="124"/>
        <w:gridCol w:w="60"/>
        <w:gridCol w:w="2043"/>
        <w:gridCol w:w="23"/>
        <w:gridCol w:w="17"/>
        <w:gridCol w:w="1620"/>
        <w:gridCol w:w="23"/>
        <w:gridCol w:w="17"/>
        <w:gridCol w:w="1476"/>
        <w:gridCol w:w="23"/>
        <w:gridCol w:w="17"/>
        <w:gridCol w:w="43"/>
        <w:gridCol w:w="2044"/>
        <w:gridCol w:w="24"/>
        <w:gridCol w:w="17"/>
      </w:tblGrid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-ван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анченко А.Д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 95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n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ин А.В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 73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/прицеп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зин А.Г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 12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алова Н.Е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 26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шкевич О.В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 13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6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бекова И.В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 23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98" w:firstLine="698"/>
              <w:jc w:val="center"/>
              <w:rPr/>
            </w:pPr>
            <w:r>
              <w:rPr/>
              <w:t>389 16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(индивидуальная)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нева Е.А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 05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2,8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9 64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8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Sportag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8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алева О.А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4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,8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 15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,8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corolla</w:t>
            </w:r>
            <w:r>
              <w:rPr/>
              <w:t xml:space="preserve"> (совместная)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цько И.Е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50 27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>769 24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 (индивидуальная)</w:t>
            </w:r>
          </w:p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>
                <w:lang w:val="en-US"/>
              </w:rPr>
              <w:t>Hyundai Lx 35</w:t>
            </w:r>
            <w:r>
              <w:rPr/>
              <w:t xml:space="preserve"> (индивидуальная)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маков В.Д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62 994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169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 (индивидуальная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ова И.Н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 829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HASER</w:t>
            </w:r>
            <w:r>
              <w:rPr/>
              <w:t xml:space="preserve"> (индивидуальная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артынова Е.С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 528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 00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стных С.В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467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</w:t>
            </w:r>
            <w:r>
              <w:rPr/>
              <w:t xml:space="preserve"> (индивидуальная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.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9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мова Т.И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772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 232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еницына Е.В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 289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000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.А.Гусаков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44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в </w:t>
            </w:r>
            <w:r>
              <w:rPr>
                <w:lang w:val="en-US"/>
              </w:rPr>
              <w:t>Mitsubisi Shavriot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 000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ттлинг Т.А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 526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айлова И.В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 357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26 - дол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мисин Ю.С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 754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оток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 xml:space="preserve"> (индивидуальная)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оток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оток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оток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егубов А.А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 226</w:t>
            </w:r>
          </w:p>
        </w:tc>
        <w:tc>
          <w:tcPr>
            <w:tcW w:w="2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 3302 (индивидуальная)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ГАЗ 33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24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угольников Е.В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 726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 27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занцева И.А.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969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 00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/м HONDA NR-V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истенко А.А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34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собственная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щенко С.В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15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енкина Е.В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73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тумашев Н.М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 36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30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маков В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994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169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21</w:t>
            </w:r>
          </w:p>
        </w:tc>
      </w:tr>
      <w:tr>
        <w:trPr>
          <w:trHeight w:val="84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индивидуальная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евая 1\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офьева А.М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41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вцова Т.А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евая 1\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77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евая 1\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евая 1\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евая 1\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ъязыкова О,Ю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291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6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85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пицкая Е.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мойко А.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0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73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цутенко Е.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18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0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97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мова Е.С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85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9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теров Д.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1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ов С.Л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85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яжная Ю.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83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 А.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эксперт (дознавател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8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3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73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чуров С.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33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УАЗ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тникова С.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689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богатова М.С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25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1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тумашев Н.М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53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(долевая 1\6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254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золя В.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829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\</w:t>
            </w:r>
            <w:r>
              <w:rPr/>
              <w:t>м</w:t>
            </w:r>
            <w:r>
              <w:rPr>
                <w:lang w:val="en-US"/>
              </w:rPr>
              <w:t xml:space="preserve"> Lifan 2148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larins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7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М.В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81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 20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27:00Z</dcterms:created>
  <dc:creator>Туманова</dc:creator>
  <dc:description/>
  <cp:keywords/>
  <dc:language>en-US</dc:language>
  <cp:lastModifiedBy>unterova_a_s</cp:lastModifiedBy>
  <cp:lastPrinted>2010-04-20T09:37:00Z</cp:lastPrinted>
  <dcterms:modified xsi:type="dcterms:W3CDTF">2013-04-30T08:05:00Z</dcterms:modified>
  <cp:revision>29</cp:revision>
  <dc:subject/>
  <dc:title>Фамилия, инициалы</dc:title>
</cp:coreProperties>
</file>