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10"/>
        <w:gridCol w:w="2551"/>
        <w:gridCol w:w="1701"/>
        <w:gridCol w:w="2129"/>
        <w:gridCol w:w="1590"/>
        <w:gridCol w:w="1845"/>
        <w:gridCol w:w="2641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right="-392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анасьева Т.Д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07 47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7  98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luebird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асимович С.П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43 4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1,7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4 39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1,7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ина Т.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 79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анин А.Ю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5 734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 (индивидуаль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,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  <w:r>
              <w:rPr>
                <w:lang w:val="en-US"/>
              </w:rPr>
              <w:t xml:space="preserve"> – </w:t>
            </w: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45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 2102 (индивидуальная)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baru</w:t>
            </w:r>
            <w:r>
              <w:rPr/>
              <w:t>-</w:t>
            </w:r>
            <w:r>
              <w:rPr>
                <w:lang w:val="en-US"/>
              </w:rPr>
              <w:t>Travia</w:t>
            </w:r>
            <w:r>
              <w:rPr/>
              <w:t xml:space="preserve"> 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 18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(1/4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7500,0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875,0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5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нков И.Л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 69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1,9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,63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) 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трактор Т-40</w:t>
            </w:r>
            <w:r>
              <w:rPr>
                <w:lang w:val="en-US"/>
              </w:rPr>
              <w:t xml:space="preserve"> </w:t>
            </w:r>
            <w:r>
              <w:rPr/>
              <w:t xml:space="preserve">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029 096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63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ВАЗ 212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63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63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акова А.Д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 6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1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,5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96  96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,1 – общая 23,5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сияченко Д.М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 6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26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ВАЗ 2112 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 5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</w:t>
            </w:r>
            <w:r>
              <w:rPr>
                <w:lang w:val="en-US"/>
              </w:rPr>
              <w:t>/</w:t>
            </w:r>
            <w:r>
              <w:rPr/>
              <w:t xml:space="preserve">3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26 -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сня Г.Н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 2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,0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3,02 –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2,5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,2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08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,0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3,02 –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2,5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,2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ЗИЛ ММЗ 554 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лтымакова Е.Г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87 2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лтымакова О.А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 96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7 593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ощенко А.В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 5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,7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 7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,7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3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асанова Н.Е.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9 95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льцов В.Ю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 8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6 27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оусова Н.А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 08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79,0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89,5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9,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54,5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4,9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,45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5,1 – общая 25,0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2) 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79,0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89,5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9,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54,5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4,9 – 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,45 –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5,1 – общая 25,05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/м ВАЗ 2112</w:t>
            </w:r>
            <w:r>
              <w:rPr>
                <w:lang w:val="en-US"/>
              </w:rPr>
              <w:t xml:space="preserve"> </w:t>
            </w:r>
            <w:r>
              <w:rPr/>
              <w:t xml:space="preserve">(индивидуальная)  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рун О.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 6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1,6 – общая 15,4 – до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 5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6 – общая 15,4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(индивидуальная)  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 – общая 15,4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 – общая 15,4 – д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раков П.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 38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Motor</w:t>
            </w:r>
            <w:r>
              <w:rPr/>
              <w:t xml:space="preserve"> (индивидуальная)  </w:t>
            </w:r>
          </w:p>
        </w:tc>
      </w:tr>
      <w:tr>
        <w:trPr>
          <w:trHeight w:val="3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Сын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67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нина Н.Н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 02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ЗАЗ </w:t>
            </w:r>
            <w:r>
              <w:rPr>
                <w:lang w:val="en-US"/>
              </w:rPr>
              <w:t>CHANCE</w:t>
            </w:r>
            <w:r>
              <w:rPr/>
              <w:t xml:space="preserve"> (индивидуальная)  </w:t>
            </w:r>
          </w:p>
        </w:tc>
      </w:tr>
      <w:tr>
        <w:trPr>
          <w:trHeight w:val="13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 34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0:00Z</dcterms:created>
  <dc:creator>elt_n_a</dc:creator>
  <dc:description/>
  <cp:keywords/>
  <dc:language>en-US</dc:language>
  <cp:lastModifiedBy>sedova_t_s</cp:lastModifiedBy>
  <dcterms:modified xsi:type="dcterms:W3CDTF">2013-04-26T04:08:00Z</dcterms:modified>
  <cp:revision>68</cp:revision>
  <dc:subject/>
  <dc:title/>
</cp:coreProperties>
</file>