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5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410"/>
        <w:gridCol w:w="2271"/>
        <w:gridCol w:w="16"/>
        <w:gridCol w:w="1826"/>
        <w:gridCol w:w="16"/>
        <w:gridCol w:w="2109"/>
        <w:gridCol w:w="37"/>
        <w:gridCol w:w="1489"/>
        <w:gridCol w:w="11"/>
        <w:gridCol w:w="1834"/>
        <w:gridCol w:w="11"/>
        <w:gridCol w:w="2144"/>
        <w:gridCol w:w="7"/>
      </w:tblGrid>
      <w:tr>
        <w:trPr>
          <w:trHeight w:val="299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ов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>
          <w:trHeight w:val="299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атникова А.Г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5935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98345                                                                  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иктимирова О.В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90662</w:t>
            </w:r>
            <w:r>
              <w:rPr/>
              <w:t>.88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7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500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7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Lada 111830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7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7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пкасов А.А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 176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Т</w:t>
            </w:r>
          </w:p>
          <w:p>
            <w:pPr>
              <w:pStyle w:val="Normal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 745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нев А.Е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 596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 000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рисов А.А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 544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атников П.Е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 345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 935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гильная Н.А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 004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епцова К.Г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926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8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00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8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8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прунов С.А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 147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  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менов В.В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ПД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 118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9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Lad</w:t>
            </w:r>
            <w:r>
              <w:rPr/>
              <w:t>а 211440 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ый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7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 604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язанова А.Ю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852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0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 xml:space="preserve"> ВАЗ 2112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9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тонова Е.А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 173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3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ромова В.А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983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9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30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2\3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9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Nissan Exstream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9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карева Д.Н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 885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ичигина М.А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956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м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2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Chevrolet lanos</w:t>
            </w:r>
          </w:p>
        </w:tc>
      </w:tr>
      <w:tr>
        <w:trPr>
          <w:trHeight w:val="561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бель А.Ю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 378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 805</w:t>
            </w:r>
          </w:p>
        </w:tc>
        <w:tc>
          <w:tcPr>
            <w:tcW w:w="214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3</w:t>
            </w:r>
          </w:p>
        </w:tc>
        <w:tc>
          <w:tcPr>
            <w:tcW w:w="184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ВАЗ 21053 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ГАЗ 330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HD-7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ленев А.С.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79 7</w:t>
            </w:r>
            <w:r>
              <w:rPr/>
              <w:t>84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6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1.8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 xml:space="preserve">Cruze </w:t>
            </w: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Цветкова О.С.</w:t>
            </w:r>
          </w:p>
        </w:tc>
        <w:tc>
          <w:tcPr>
            <w:tcW w:w="228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 217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2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84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лубева Н.А.</w:t>
            </w:r>
          </w:p>
        </w:tc>
        <w:tc>
          <w:tcPr>
            <w:tcW w:w="228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256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липпова О.П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369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 -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сыгина А.А.</w:t>
            </w:r>
          </w:p>
        </w:tc>
        <w:tc>
          <w:tcPr>
            <w:tcW w:w="228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29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 1\2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660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3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Toyota Corolla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6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зина О.В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(по ведению депозитного счет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24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00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 К</w:t>
            </w:r>
            <w:r>
              <w:rPr>
                <w:lang w:val="en-US"/>
              </w:rPr>
              <w:t>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 xml:space="preserve">а/м  </w:t>
            </w:r>
            <w:r>
              <w:rPr>
                <w:lang w:val="en-US"/>
              </w:rPr>
              <w:t xml:space="preserve">Honda 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брамова Е.Г.</w:t>
            </w:r>
          </w:p>
        </w:tc>
        <w:tc>
          <w:tcPr>
            <w:tcW w:w="228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 808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 559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imera</w:t>
            </w:r>
            <w:r>
              <w:rPr/>
              <w:t xml:space="preserve"> 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ышев Д.И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7 062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 xml:space="preserve"> ВАЗ 210</w:t>
            </w:r>
            <w:r>
              <w:rPr>
                <w:lang w:val="en-US"/>
              </w:rPr>
              <w:t xml:space="preserve">74 </w:t>
            </w: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 043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</w:t>
            </w:r>
            <w:r>
              <w:rPr>
                <w:lang w:val="en-US"/>
              </w:rPr>
              <w:t>1</w:t>
            </w:r>
            <w:r>
              <w:rPr/>
              <w:t>/3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жин Б.Г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en-US"/>
              </w:rPr>
              <w:t>2 672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 xml:space="preserve"> ВАЗ 210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(капитальный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.3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ясцина О.А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по ведению депозитного сч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4155/65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Ваз 321053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0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Toyota Probox</w:t>
            </w:r>
          </w:p>
        </w:tc>
      </w:tr>
      <w:tr>
        <w:trPr>
          <w:trHeight w:val="50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хметшин Р.Р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 30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9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9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 438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Nissan Pulsar</w:t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дакова М.В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 29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6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олдеева М.В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931.15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.5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Geeli Mk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.5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ульга Н.Г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 447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</w:t>
            </w:r>
            <w:r>
              <w:rPr/>
              <w:t>дочь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0 000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8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метов Е. В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 483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 xml:space="preserve"> Ваз 21015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овьева О.М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 спец-эксперт (дознаватель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 909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90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0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фатова Е.С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 217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 xml:space="preserve"> Ваз 210930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 12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9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9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тязь М.И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 спец-эксперт (дознаватель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 255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7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97 32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7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7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2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лева Н.Н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81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2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28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ипова Е.В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64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/>
              <w:t>Росс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корина Н.А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61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 ВАЗ 2108</w:t>
            </w:r>
          </w:p>
        </w:tc>
      </w:tr>
      <w:tr>
        <w:trPr>
          <w:trHeight w:val="655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одько М.Р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47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исов А.А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34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.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ковская О.А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277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8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йцева Е.В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.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dluedird</w:t>
            </w:r>
          </w:p>
          <w:p>
            <w:pPr>
              <w:pStyle w:val="Normal"/>
              <w:rPr/>
            </w:pPr>
            <w:r>
              <w:rPr/>
              <w:t>( совместная)</w:t>
            </w:r>
          </w:p>
        </w:tc>
      </w:tr>
      <w:tr>
        <w:trPr>
          <w:trHeight w:val="655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837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.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dluedird</w:t>
            </w:r>
          </w:p>
          <w:p>
            <w:pPr>
              <w:pStyle w:val="Normal"/>
              <w:jc w:val="center"/>
              <w:rPr/>
            </w:pPr>
            <w:r>
              <w:rPr/>
              <w:t>( совместная)</w:t>
            </w:r>
          </w:p>
        </w:tc>
      </w:tr>
      <w:tr>
        <w:trPr>
          <w:trHeight w:val="655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.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8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ушев Д.Н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527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                  (в пользовании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8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757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2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Toyota Corolla</w:t>
            </w:r>
          </w:p>
        </w:tc>
      </w:tr>
      <w:tr>
        <w:trPr>
          <w:trHeight w:val="6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Щербина К.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 34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 0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41:00Z</dcterms:created>
  <dc:creator>User101</dc:creator>
  <dc:description/>
  <cp:keywords/>
  <dc:language>en-US</dc:language>
  <cp:lastModifiedBy>user-00-005</cp:lastModifiedBy>
  <dcterms:modified xsi:type="dcterms:W3CDTF">2013-04-30T05:50:00Z</dcterms:modified>
  <cp:revision>24</cp:revision>
  <dc:subject/>
  <dc:title>Сведения</dc:title>
</cp:coreProperties>
</file>