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ведения о доходах, расходах, об имуществе  и обязательствах имущественного характера муниципальных служащих финансового управления администрации муниципального района Красноярский Самарской области, а также сведения о доходах, об имуществе и обязательствах имущественного характера супруги(супруга) и несовершеннолетних детей за период с 1 января по 31 декабря 2014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Кайль А.В.- заместитель руководителя </w:t>
      </w:r>
      <w:r>
        <w:rPr/>
        <w:t>финансового управления администрации муниципального района Красноярский Самарской обла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71"/>
        <w:gridCol w:w="1418"/>
        <w:gridCol w:w="1471"/>
        <w:gridCol w:w="1707"/>
        <w:gridCol w:w="1358"/>
        <w:gridCol w:w="1559"/>
      </w:tblGrid>
      <w:tr>
        <w:trPr>
          <w:tblHeader w:val="true"/>
          <w:trHeight w:val="46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за 2014 год (руб.)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6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ль Алл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шов А.Н.- главный специалист – программист финансового управления администрации муниципального района Красноярский Самарской обла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409"/>
        <w:gridCol w:w="1471"/>
        <w:gridCol w:w="1707"/>
        <w:gridCol w:w="1358"/>
        <w:gridCol w:w="1559"/>
      </w:tblGrid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за 2014 год (руб.)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ов Александр Никола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1 36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 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ty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 7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сенева Т.А.- начальник отдела гос.доходов и налоговой политики финансового управления администрации муниципального района Красноярский Самарской обла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409"/>
        <w:gridCol w:w="1471"/>
        <w:gridCol w:w="1707"/>
        <w:gridCol w:w="1358"/>
        <w:gridCol w:w="1559"/>
      </w:tblGrid>
      <w:tr>
        <w:trPr>
          <w:trHeight w:val="70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за 2014 год (руб.)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70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енева Татьяна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1118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язева Л.Е.- начальник контрольно-ревизионного отдела  финансового управления администрации муниципального района Красноярский Самарской обла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409"/>
        <w:gridCol w:w="1471"/>
        <w:gridCol w:w="1707"/>
        <w:gridCol w:w="1358"/>
        <w:gridCol w:w="1559"/>
      </w:tblGrid>
      <w:tr>
        <w:trPr>
          <w:trHeight w:val="5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за 2014 год (руб.)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5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Людмила Ефим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-РИ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рматова С.А.- главный специалист контрольно-ревизионного отдела  финансового управления администрации муниципального района Красноярский Самарской обла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409"/>
        <w:gridCol w:w="1471"/>
        <w:gridCol w:w="1707"/>
        <w:gridCol w:w="1358"/>
        <w:gridCol w:w="1559"/>
      </w:tblGrid>
      <w:tr>
        <w:trPr>
          <w:trHeight w:val="7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за 2014 год (руб.)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7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матова Сарбиназ Ады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илина Е.Е.- начальник бюджетного отдела финансового управления администрации муниципального района Красноярский Самарской обла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409"/>
        <w:gridCol w:w="1471"/>
        <w:gridCol w:w="1707"/>
        <w:gridCol w:w="1358"/>
        <w:gridCol w:w="1559"/>
      </w:tblGrid>
      <w:tr>
        <w:trPr>
          <w:trHeight w:val="7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за 2014 год (руб.)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7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илина Елена Евген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31512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4 4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HOND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6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6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ргород Л.С.- главный специалист бюджетного отдела финансового управления администрации муниципального района Красноярский Самарской обла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409"/>
        <w:gridCol w:w="1471"/>
        <w:gridCol w:w="1707"/>
        <w:gridCol w:w="1358"/>
        <w:gridCol w:w="1559"/>
      </w:tblGrid>
      <w:tr>
        <w:trPr>
          <w:trHeight w:val="86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за 2014 год (руб.)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8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город Любовь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щенко А.В.- главный специалист бюджетного отдела финансового управления администрации муниципального района Красноярский Самарской обла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409"/>
        <w:gridCol w:w="1471"/>
        <w:gridCol w:w="1707"/>
        <w:gridCol w:w="1358"/>
        <w:gridCol w:w="1559"/>
      </w:tblGrid>
      <w:tr>
        <w:trPr>
          <w:trHeight w:val="7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за 2014 год (руб.)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7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енко Анна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5 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скарева Н.В.- начальник отдела учета и отчетности - главный бухгалтер финансового управления администрации муниципального района Красноярский Самарской обла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409"/>
        <w:gridCol w:w="1471"/>
        <w:gridCol w:w="1707"/>
        <w:gridCol w:w="1358"/>
        <w:gridCol w:w="1559"/>
      </w:tblGrid>
      <w:tr>
        <w:trPr>
          <w:trHeight w:val="7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за 2014 год (руб.)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7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рева Надежд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ксина Н.А.- главный специалист отдела учета и отчетности - зам.главного бухгалтера финансового управления администрации муниципального района Красноярский Самарской обла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409"/>
        <w:gridCol w:w="1471"/>
        <w:gridCol w:w="1707"/>
        <w:gridCol w:w="1358"/>
        <w:gridCol w:w="1559"/>
      </w:tblGrid>
      <w:tr>
        <w:trPr>
          <w:trHeight w:val="66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за 2014 год (руб.)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66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на Наталия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 06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8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льсфаген Пол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верчук В.А.- начальник отдела по казначейскому исполнению местного бюджета финансового управления администрации муниципального района Красноярский Самарской обла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409"/>
        <w:gridCol w:w="1471"/>
        <w:gridCol w:w="1707"/>
        <w:gridCol w:w="1358"/>
        <w:gridCol w:w="1559"/>
      </w:tblGrid>
      <w:tr>
        <w:trPr>
          <w:trHeight w:val="86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за 2014 год (руб.)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86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рчук Валерия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АДА 217030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 xml:space="preserve"> 57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7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ПВХ Гладиатор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370</w:t>
            </w:r>
            <w:r>
              <w:rPr>
                <w:sz w:val="22"/>
                <w:szCs w:val="22"/>
                <w:lang w:val="en-US"/>
              </w:rPr>
              <w:t>AL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чева Н.А.- главный специалист отдела по казначейскому исполнению местного бюджета финансового управления администрации муниципального района Красноярский Самарской обла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409"/>
        <w:gridCol w:w="1471"/>
        <w:gridCol w:w="1707"/>
        <w:gridCol w:w="1358"/>
        <w:gridCol w:w="1559"/>
      </w:tblGrid>
      <w:tr>
        <w:trPr>
          <w:trHeight w:val="7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за 2014 год (руб.)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7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Надежда Алекс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БМВ 520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еева Н.А. - главный специалист отдела по казначейскому исполнению местного бюджета финансового управления администрации муниципального района Красноярский Самарской обла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409"/>
        <w:gridCol w:w="1471"/>
        <w:gridCol w:w="1707"/>
        <w:gridCol w:w="1358"/>
        <w:gridCol w:w="1559"/>
      </w:tblGrid>
      <w:tr>
        <w:trPr>
          <w:trHeight w:val="5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 за 2014 год (руб.)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ева 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211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23:00Z</dcterms:created>
  <dc:creator>4101330019_32</dc:creator>
  <dc:description/>
  <dc:language>en-US</dc:language>
  <cp:lastModifiedBy>4101330019_32</cp:lastModifiedBy>
  <dcterms:modified xsi:type="dcterms:W3CDTF">2015-07-20T07:23:00Z</dcterms:modified>
  <cp:revision>2</cp:revision>
  <dc:subject/>
  <dc:title>Декларированный годовой доход  за 2014 год (руб</dc:title>
</cp:coreProperties>
</file>