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кларация доходов</w:t>
      </w:r>
    </w:p>
    <w:p>
      <w:pPr>
        <w:pStyle w:val="Normal"/>
        <w:jc w:val="center"/>
        <w:rPr/>
      </w:pPr>
      <w:r>
        <w:rPr/>
        <w:t>сотрудников МКУ-управление  строительства и ЖКХ администрации муниципального района Красноярски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275"/>
        <w:gridCol w:w="1134"/>
        <w:gridCol w:w="1418"/>
        <w:gridCol w:w="1417"/>
        <w:gridCol w:w="1761"/>
        <w:gridCol w:w="1358"/>
        <w:gridCol w:w="1701"/>
      </w:tblGrid>
      <w:tr>
        <w:trPr>
          <w:trHeight w:val="4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 за 2014 год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495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адина Лариса Александровна, начальник отдела регулирования тарифов и надбавок О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апков Андрей Георгиевич, начальник отдела по стро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45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Вектра 1996г.в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3-х комн. квартир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63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3-х комн. квартир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3-х комн. квартир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 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россман Марина Павловна, начальник отдела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Михайлов Алексей Борисович, начальник отдела ЖК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L ASTRA, 2012 г.в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4:47:00Z</dcterms:created>
  <dc:creator>Петрушкина</dc:creator>
  <dc:description/>
  <dc:language>en-US</dc:language>
  <cp:lastModifiedBy>4101330019_32</cp:lastModifiedBy>
  <dcterms:modified xsi:type="dcterms:W3CDTF">2015-08-14T04:47:00Z</dcterms:modified>
  <cp:revision>2</cp:revision>
  <dc:subject/>
  <dc:title/>
</cp:coreProperties>
</file>