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казенного учреждения – управление социальной защиты населения администрации муниципального района Красноярский Сама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 же сведения о доходах, об имуществе и обязательствах имущественного характера супруги (супруга) и несовершеннолетних детей за период с 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аганова И.А. – начальник отдела – главный бухгалтер «МКУ-УСЗН м.р. Краснояр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79"/>
        <w:gridCol w:w="1940"/>
        <w:gridCol w:w="1276"/>
        <w:gridCol w:w="1275"/>
        <w:gridCol w:w="1418"/>
        <w:gridCol w:w="1276"/>
        <w:gridCol w:w="1902"/>
        <w:gridCol w:w="1358"/>
        <w:gridCol w:w="1559"/>
      </w:tblGrid>
      <w:tr>
        <w:trPr>
          <w:trHeight w:val="4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 за 2014 год (руб.)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источниках получения средств, за счет которых совершена сд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8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анова Ирина Александр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27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237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ноградова О.В. – начальник отдела реализации мер государственной поддержки граждан. имеющих детей и предоставления социальной помощи «МКУ-УСЗН м.р. Красноярски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980"/>
        <w:gridCol w:w="1236"/>
        <w:gridCol w:w="1275"/>
        <w:gridCol w:w="1418"/>
        <w:gridCol w:w="1276"/>
        <w:gridCol w:w="1902"/>
        <w:gridCol w:w="1358"/>
        <w:gridCol w:w="1559"/>
      </w:tblGrid>
      <w:tr>
        <w:trPr>
          <w:trHeight w:val="46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 за 2014 год (руб.)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источниках получения средств, за счет которых совершена сд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8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а Оксана Владимир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– 111740 ЛАДА КАЛИН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 (нежилое зд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 (нежилое здани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тянина Т.В. – начальник отдела по назначению социальных денежных выплат отдельным категориям граждан «МКУ-УСЗН м.р. Краснояр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79"/>
        <w:gridCol w:w="1940"/>
        <w:gridCol w:w="1276"/>
        <w:gridCol w:w="1275"/>
        <w:gridCol w:w="1418"/>
        <w:gridCol w:w="1276"/>
        <w:gridCol w:w="1902"/>
        <w:gridCol w:w="1358"/>
        <w:gridCol w:w="1559"/>
      </w:tblGrid>
      <w:tr>
        <w:trPr>
          <w:trHeight w:val="4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 за 2014 год (руб.)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источниках получения средств, за счет которых совершена сд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29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янина Татьяна Владимировн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98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884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ураева О.В. – начальник отдела реализации мер социальной поддержки отдельных категорий граждан и организации работы с населением «МКУ-УСЗН м.р. Краснояр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79"/>
        <w:gridCol w:w="1940"/>
        <w:gridCol w:w="1276"/>
        <w:gridCol w:w="1275"/>
        <w:gridCol w:w="1418"/>
        <w:gridCol w:w="1276"/>
        <w:gridCol w:w="1902"/>
        <w:gridCol w:w="1358"/>
        <w:gridCol w:w="1559"/>
      </w:tblGrid>
      <w:tr>
        <w:trPr>
          <w:trHeight w:val="4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 за 2014 год (руб.)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источниках получения средств, за счет которых совершена сд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29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рае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ячеславовн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4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в праве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63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шарио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24:00Z</dcterms:created>
  <dc:creator>4101330019_32</dc:creator>
  <dc:description/>
  <dc:language>en-US</dc:language>
  <cp:lastModifiedBy>4101330019_32</cp:lastModifiedBy>
  <dcterms:modified xsi:type="dcterms:W3CDTF">2015-07-23T11:24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