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ятлова Наталь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бухучета, оргработы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главный бухгалтер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821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881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зенцев 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специалист 1 разряда отдела бухучета, оргработы и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О Н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437</w:t>
            </w:r>
          </w:p>
        </w:tc>
      </w:tr>
      <w:tr>
        <w:trPr>
          <w:trHeight w:val="16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тецкая Окс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дущий специалист-эксперт отдела бухучета, оргработы и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19,19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7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0</w:t>
            </w:r>
          </w:p>
        </w:tc>
      </w:tr>
      <w:tr>
        <w:trPr>
          <w:trHeight w:val="1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неделко Евген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бухучета, оргработы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автобу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2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654,6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7/1000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555,54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12:00Z</dcterms:created>
  <dc:creator>shmakovaiv</dc:creator>
  <dc:description/>
  <cp:keywords/>
  <dc:language>en-US</dc:language>
  <cp:lastModifiedBy>Андрей Ковалев</cp:lastModifiedBy>
  <cp:lastPrinted>2010-05-12T16:19:00Z</cp:lastPrinted>
  <dcterms:modified xsi:type="dcterms:W3CDTF">2013-03-27T06:28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