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09 года по 31 декабря 2009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евцов Игорь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 у кооперати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532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30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19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карупа Александ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– MATRIX -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980,20</w:t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6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166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6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гнатов 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402,62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менев Александ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21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131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00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гин Игорь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260,68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434,3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cp:keywords/>
  <dc:language>en-US</dc:language>
  <cp:lastModifiedBy>Андрей Ковалев</cp:lastModifiedBy>
  <cp:lastPrinted>2010-04-15T12:49:00Z</cp:lastPrinted>
  <dcterms:modified xsi:type="dcterms:W3CDTF">2013-03-26T13:20:00Z</dcterms:modified>
  <cp:revision>26</cp:revision>
  <dc:subject/>
  <dc:title/>
</cp:coreProperties>
</file>