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стантинов Иван Архип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“AUTLANDER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598,36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марае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462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155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лод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эндэ Ак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25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фанов Серг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32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741,82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мякин Игорь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сс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IE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432,52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Андрей Ковалев</cp:lastModifiedBy>
  <cp:lastPrinted>2010-04-15T12:49:00Z</cp:lastPrinted>
  <dcterms:modified xsi:type="dcterms:W3CDTF">2013-03-27T05:57:00Z</dcterms:modified>
  <cp:revision>29</cp:revision>
  <dc:subject/>
  <dc:title/>
</cp:coreProperties>
</file>