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418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0 года по 31 декабря 2010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рмо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кола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чальник отдела (по правовым вопроса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8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4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4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770,0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кса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6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4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6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правовым вопроса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8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7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аловская Наталья Геннад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8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30,7 кв.м. Россия 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0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а Людмила 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0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0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нин Васили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92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6,7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49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5:00Z</dcterms:created>
  <dc:creator>Шибаева Н.Г.</dc:creator>
  <dc:description/>
  <cp:keywords/>
  <dc:language>en-US</dc:language>
  <cp:lastModifiedBy>Капустин П.А.</cp:lastModifiedBy>
  <dcterms:modified xsi:type="dcterms:W3CDTF">2013-03-27T08:40:00Z</dcterms:modified>
  <cp:revision>5</cp:revision>
  <dc:subject/>
  <dc:title/>
</cp:coreProperties>
</file>