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418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ности, кадров, организационной работы и хоз. обеспечени                       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68,0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(по бух. учету и кассовым операц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l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Навигатор-350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2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(по делопроизводству, кадрам и орг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7,6 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Гольф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37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85,97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Ирина Олег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(по делопроизводству, кадрам и орг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6,7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5:00Z</dcterms:created>
  <dc:creator>Шибаева Н.Г.</dc:creator>
  <dc:description/>
  <cp:keywords/>
  <dc:language>en-US</dc:language>
  <cp:lastModifiedBy>Капустин П.А.</cp:lastModifiedBy>
  <dcterms:modified xsi:type="dcterms:W3CDTF">2013-03-27T08:37:00Z</dcterms:modified>
  <cp:revision>4</cp:revision>
  <dc:subject/>
  <dc:title/>
</cp:coreProperties>
</file>