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  о доходах, имуществе государственных гражданских служащих Отделения по Кореневскому райо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правления Федерального казначейства по Курской области</w:t>
      </w:r>
    </w:p>
    <w:p>
      <w:pPr>
        <w:pStyle w:val="Normal"/>
        <w:tabs>
          <w:tab w:val="clear" w:pos="708"/>
          <w:tab w:val="left" w:pos="1032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отделения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684"/>
        <w:gridCol w:w="2147"/>
        <w:gridCol w:w="1784"/>
        <w:gridCol w:w="5398"/>
        <w:gridCol w:w="2132"/>
      </w:tblGrid>
      <w:tr>
        <w:trPr>
          <w:trHeight w:val="59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линина Галина Дмитрие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расходов и операционной работ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931,0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жилой дом 56,0 кв.м.,Россия (общая собственност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>
          <w:trHeight w:val="82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  <w:p>
            <w:pPr>
              <w:pStyle w:val="Normal"/>
              <w:rPr/>
            </w:pPr>
            <w:r>
              <w:rPr/>
              <w:t>Г.Д.Акулинин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952,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земельный участок(приусадебный) 1631 кв.м., Росс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56,0 кв.м.,Россия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Анна Иван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сти- главный бухгалте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202,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42,9 кв.м.,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дачный) 600 кв.м.,Россия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31512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А.И.Лысен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80,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42,9 кв.м.,Россия (совмест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тских Наталья Владимир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 отдела  расходов и операционной работ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15,8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 75,8 кв.м.,Россия (совместная собственност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Н.В.Ракитски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79,49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земельная доля (земельный пай ) 4550 кв.м., Россия (общ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садово-огородный) 136 кв.м., Россия (индивидуальная собственность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64,0 кв.м.,Россия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В.Ракитск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 75,8 кв.м.,Россия (совместная собственност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  <w:p>
            <w:pPr>
              <w:pStyle w:val="Normal"/>
              <w:rPr/>
            </w:pPr>
            <w:r>
              <w:rPr/>
              <w:t>Н.В.Ракитски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 75,8 кв.м.,Россия (совместная собственност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Светлана Владимир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 отдела бюджетного учета и отчет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48,6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 116,2 кв.м.,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56,6 кв.м.,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(приусадебный) 872 кв.м., Россия 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380 кв.м., Россия (совмест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.В.Усен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20,8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 116,2 кв.м.,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56,6 кв.м.,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872 кв.м., Россия 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380 кв.м., Россия (совмест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RENALT LOCAN (SR);</w:t>
            </w:r>
          </w:p>
          <w:p>
            <w:pPr>
              <w:pStyle w:val="Normal"/>
              <w:jc w:val="center"/>
              <w:rPr/>
            </w:pPr>
            <w:r>
              <w:rPr/>
              <w:t>мотоцикл МТ-9.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хина Наталья Петр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 отдела бюджетного учета и отчет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57,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земельный участок (садово-огородный) 1450 кв.м., Россия (индивидуальная собственность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49,6 кв.м.,Россия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Н.П.Епихин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444,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гараж 18 кв.м., Россия (индивидуальная собственность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 xml:space="preserve">квартира 49,6 кв.м.,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ая Ольга Николае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 отдела бюджетного учета и отчет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91,5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72,7 кв.м.,Россия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О.Н.Алксеевск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50,2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72,7 кв.м.,Россия (долевая собственность,3/4 доли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1377 кв.м., Россия  (долевая собственность,3/4 доли 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СПЕКТРА</w:t>
            </w:r>
          </w:p>
        </w:tc>
      </w:tr>
      <w:tr>
        <w:trPr>
          <w:trHeight w:val="8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  <w:p>
            <w:pPr>
              <w:pStyle w:val="Normal"/>
              <w:rPr/>
            </w:pPr>
            <w:r>
              <w:rPr/>
              <w:t>О.Н.Алексеевск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72,7 кв.м.,Россия (долевая собственность,1/4 доли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1377 кв.м., Россия  (долевая собственность,1/4 доли 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07:00Z</dcterms:created>
  <dc:creator>УФК</dc:creator>
  <dc:description/>
  <cp:keywords/>
  <dc:language>en-US</dc:language>
  <cp:lastModifiedBy>УФК</cp:lastModifiedBy>
  <dcterms:modified xsi:type="dcterms:W3CDTF">2010-05-13T11:09:00Z</dcterms:modified>
  <cp:revision>1</cp:revision>
  <dc:subject/>
  <dc:title>Сведения  о доходах, имуществе государственных гражданских служащих Отделения по Кореневскому району</dc:title>
</cp:coreProperties>
</file>