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  <w:tab w:val="left" w:pos="6715" w:leader="none"/>
          <w:tab w:val="center" w:pos="8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государственных гражданских служащих Отделения по Дмитриевскому району УФК по</w:t>
      </w:r>
    </w:p>
    <w:p>
      <w:pPr>
        <w:pStyle w:val="Normal"/>
        <w:tabs>
          <w:tab w:val="clear" w:pos="708"/>
          <w:tab w:val="left" w:pos="2595" w:leader="none"/>
          <w:tab w:val="left" w:pos="1029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(за отчетный период с 01.01.2009 по 31.12.20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76835</wp:posOffset>
                </wp:positionV>
                <wp:extent cx="10012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2819"/>
                              <w:gridCol w:w="3600"/>
                              <w:gridCol w:w="1735"/>
                              <w:gridCol w:w="5195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                         Имя Отчество государственного гражданского служащего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щаемая должность государственной гражданской служб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0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 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0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кты недвижимости находящиеся в собственности, пользовании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, находящиеся в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шина  Валентина Григорьевн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учета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2429,85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дом 66 кв.м., Россия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Г. Ивашин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228,00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дом 66 кв.м., Россия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дведева Александра Николаевн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– главный бухгалтер отдела учета 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4710,4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дом 121 кв.м., Россия (совместн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29,2 кв.м., Россия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Н. Медведев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7600,0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дом 121 кв.м., Россия (совместн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29,2 кв.м., Россия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м «Жигули» ВАЗ-21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сын  А.Н. Медведев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дом 121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шина Инна Анатольевн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значей отдела учета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4497,16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дом 64 кв.м., Россия (совмест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 410 кв.м., Россия (совместн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45,6 кв.м., Россия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земельный участок 1500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А. Бушин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481,45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   земельный участок 410 кв.м., Россия (совместная собственность);   земельный участок (дачный) 1500 кв.м., Россия (личн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 64 кв.м., Россия (совместн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квартира 45,6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м «Шевроле Лан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ий сын  И.А. Бушин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квартира 45,6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расименко Валерий Людвигович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– эксперт отдела учета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6878,62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1/3 часть квартиры 47,5 кв.м., Россия (долев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/90 жилого дома 45,0 кв.м., Россия (долевая собственность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37/90 земельного участка 469 кв.м., Россия 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м ВАЗ - 21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сенкова Светлана Федоровн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ший специалист                    3 разряда отдела учета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квартира 48, 1 кв.м., Россия  (совместная собственность);                                                   дом 50,0 кв.м., Россия (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Ф. Мосен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406,0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квартира 48,1 кв.м., Россия (совместная собственность);                                                      1/3 часть квартиры 14,0 кв.м., Россия (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дом 50,0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м Жигули» ВАЗ 2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яя дочь  С.Ф. Мосен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50,0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ржикова Маргарита Васильевн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ший специалист 2 разряда отдела учета, отчетности и исполнения бюджетов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481,57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1/3 часть жилого дома 71кв.м., Россия; (долевая собственность 1/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бственности: земельный участок 800,0 кв.м., Россия (долев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совершеннолетняя дочь                              М.В. Суржиковой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: жилой дом 71,1 кв.м., Росс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595.3pt;mso-wrap-distance-left:9pt;mso-wrap-distance-right:9pt;mso-wrap-distance-top:0pt;mso-wrap-distance-bottom:0pt;margin-top:6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2819"/>
                        <w:gridCol w:w="3600"/>
                        <w:gridCol w:w="1735"/>
                        <w:gridCol w:w="5195"/>
                        <w:gridCol w:w="1825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                         Имя Отчество государственного гражданского служащего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щаемая должность государственной гражданской служб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0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 дох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60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ы недвижимости находящиеся в собственности, пользовании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, находящиеся в собственности 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шина  Валентина Григорьевн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учета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2429,85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дом 66 кв.м., Россия (совместн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Г. Ивашин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6228,00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дом 66 кв.м., Россия (совместн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дведева Александра Николаевн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– главный бухгалтер отдела учета 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710,4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дом 121 кв.м., Россия (совместная собственность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29,2 кв.м., Россия (совместн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Н. Медведев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7600,0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дом 121 кв.м., Россия (совместная собственность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29,2 кв.м., Россия (совместн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м «Жигули» ВАЗ-21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сын  А.Н. Медведев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дом 121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шина Инна Анатольевн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значей отдела учета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4497,16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дом 64 кв.м., Россия (совместная 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 410 кв.м., Россия (совместная собственность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45,6 кв.м., Россия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земельный участок 1500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А. Бушин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6481,45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   земельный участок 410 кв.м., Россия (совместная собственность);   земельный участок (дачный) 1500 кв.м., Россия (личная собственность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 64 кв.м., Россия (совместная собственность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квартира 45,6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м «Шевроле Лан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ий сын  И.А. Бушин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квартира 45,6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расименко Валерий Людвигович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– эксперт отдела учета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6878,62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1/3 часть квартиры 47,5 кв.м., Россия (долевая собственность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/90 жилого дома 45,0 кв.м., Россия (долевая собственность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37/90 земельного участка 469 кв.м., Россия (долев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м ВАЗ - 21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сенкова Светлана Федоровн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ший специалист                    3 разряда отдела учета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квартира 48, 1 кв.м., Россия  (совместная собственность);                                                   дом 50,0 кв.м., Россия (совместная собственность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Ф. Мосен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406,0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квартира 48,1 кв.м., Россия (совместная собственность);                                                      1/3 часть квартиры 14,0 кв.м., Россия (долевая 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дом 50,0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м Жигули» ВАЗ 2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яя дочь  С.Ф. Мосен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50,0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ржикова Маргарита Васильевн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ший специалист 2 разряда отдела учета, отчетности и исполнения бюджетов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481,57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1/3 часть жилого дома 71кв.м., Россия; (долевая собственность 1/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бственности: земельный участок 800,0 кв.м., Россия (долевая собственность 1/3)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овершеннолетняя дочь                              М.В. Суржиковой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: жилой дом 71,1 кв.м., Росс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3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4:00Z</dcterms:created>
  <dc:creator>Админ</dc:creator>
  <dc:description/>
  <cp:keywords/>
  <dc:language>en-US</dc:language>
  <cp:lastModifiedBy>УФК</cp:lastModifiedBy>
  <cp:lastPrinted>2010-05-06T15:16:00Z</cp:lastPrinted>
  <dcterms:modified xsi:type="dcterms:W3CDTF">2010-05-13T08:24:00Z</dcterms:modified>
  <cp:revision>10</cp:revision>
  <dc:subject/>
  <dc:title/>
</cp:coreProperties>
</file>