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 о доходах, имуществе руководителей и заместителей руководителей отделений Управления Федерального казначейства по </w:t>
      </w:r>
      <w:r>
        <w:rPr>
          <w:b/>
          <w:sz w:val="30"/>
          <w:szCs w:val="30"/>
        </w:rPr>
        <w:t>Курской</w:t>
      </w:r>
      <w:r>
        <w:rPr>
          <w:b/>
          <w:sz w:val="32"/>
          <w:szCs w:val="32"/>
        </w:rPr>
        <w:t xml:space="preserve"> области (с 01.01.2009 по 31.12.2009 год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92"/>
        <w:gridCol w:w="2290"/>
        <w:gridCol w:w="1779"/>
        <w:gridCol w:w="5317"/>
        <w:gridCol w:w="2324"/>
      </w:tblGrid>
      <w:tr>
        <w:trPr>
          <w:trHeight w:val="5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ого граждан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ужащего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 государственной гражданской служ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ой дох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недвижимости находящиеся в собственности, пользован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, находящиеся в собствен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ова Светлана Иван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Бел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86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6,1 кв.м., Россия (общая совместная собственность).</w:t>
            </w:r>
          </w:p>
          <w:p>
            <w:pPr>
              <w:pStyle w:val="Normal"/>
              <w:rPr/>
            </w:pPr>
            <w:r>
              <w:rPr/>
              <w:t>в пользовании:</w:t>
            </w:r>
            <w:r>
              <w:rPr>
                <w:b/>
              </w:rPr>
              <w:t xml:space="preserve"> </w:t>
            </w:r>
            <w:r>
              <w:rPr/>
              <w:t>земельный участок 900 кв.м., Россия;</w:t>
            </w:r>
          </w:p>
          <w:p>
            <w:pPr>
              <w:pStyle w:val="Normal"/>
              <w:rPr/>
            </w:pPr>
            <w:r>
              <w:rPr/>
              <w:t>жилой дом 102 кв.м., Россия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Усовой Светланы Ивано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03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6,1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4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огородный) 5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102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Усовой Светланы Ивано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102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оцкий Сергей Михайл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Большесолдат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32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ай) 354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ай) 493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37,2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земельный участок 2500 кв.м., Россия;</w:t>
            </w:r>
          </w:p>
          <w:p>
            <w:pPr>
              <w:pStyle w:val="Normal"/>
              <w:rPr/>
            </w:pPr>
            <w:r>
              <w:rPr/>
              <w:t>квартира 75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0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Асоцкого Сергея Михайл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19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75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37,2 кв.м., Россия (общая совместная собственность)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ко Сергей Владимир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Глушк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 96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2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7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Рябко Сергея Владимир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38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2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анасьева Екатерина Виктор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Горшечен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5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 собственности: квартира 51,4 кв.м., Россия (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в пользовании: жилой дом 98,1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Афанасьевой Екатерины Викторо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 61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од индивидуальное жилищное строительство) 15,48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98,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51,4 кв.м., Россия (долевая собственность, 1/2 доля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Спектра»,</w:t>
            </w:r>
          </w:p>
          <w:p>
            <w:pPr>
              <w:pStyle w:val="Normal"/>
              <w:jc w:val="center"/>
              <w:rPr/>
            </w:pPr>
            <w:r>
              <w:rPr/>
              <w:t>а/м «УАЗ 330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Нина Василь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Дмитрие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55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3,7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хин Виталий Петр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г. Железногорску и Железногор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22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8,3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63,5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Тимохина Виталия Петр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37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3,5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юбовская Тамара Михайл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-начальник отдела бюджетного учета и отчетности по операциям бюджетов Отделения по г. Железногорску и Железногор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85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садовый) 5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7 кв.м., Россия (общая долевая собственность, 1/3 доля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93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рокова Валентина Александр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-начальник отдела операционно-кассового обслуживания исполнения бюджетов Отделения по г. Железногорску и Железногор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81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70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ометова Татьяна Григорь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Золотухин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 44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1,3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3,2 кв.м., Россия (индивидуаль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Рудометовой Татьяны Григорь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89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сельскохозяйственного назначения) 90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ельскохозяйственного назначения) 189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½ жилого дома 4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гараж 2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дание под жилой дом 382,7 кв.м., Россия (индивидуаль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31512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кова Наталья Дмитри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Касторен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 53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61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Будковой Натальи Дмитрие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289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61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евролет Логан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рев Григорий Василье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Коныше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04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1217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149,1 кв.м., Россия (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квартира 58,7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олькцваген Пассат»,</w:t>
            </w:r>
          </w:p>
          <w:p>
            <w:pPr>
              <w:pStyle w:val="Normal"/>
              <w:jc w:val="center"/>
              <w:rPr/>
            </w:pPr>
            <w:r>
              <w:rPr/>
              <w:t>а/м «УАЗ 31512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Лоторева Григория Василье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2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149,1 кв.м., Россия (долевая собственность, 1/2 доля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 Елена Никола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Корене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 391, 9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ачный) 190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дачный) 947,5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50,2 кв.м., Россия (долевая собственность, 2/5 доля);</w:t>
            </w:r>
          </w:p>
          <w:p>
            <w:pPr>
              <w:pStyle w:val="Normal"/>
              <w:rPr/>
            </w:pPr>
            <w:r>
              <w:rPr/>
              <w:t>дача 35 кв.м., Россия (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дача 20,8 кв.м., Россия (долевая собственность, 1/2 дол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Ткаченко Елены Николае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 15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15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дачный) 190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дачный) 947,5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50,2 кв.м., Россия (долевая собственность, 2/5 доля);</w:t>
            </w:r>
          </w:p>
          <w:p>
            <w:pPr>
              <w:pStyle w:val="Normal"/>
              <w:rPr/>
            </w:pPr>
            <w:r>
              <w:rPr/>
              <w:t>дача 35 кв.м., Россия (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дача 20,8 кв.м., Россия (долевая собственность, 1/2 дол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итцубиши Паджеро»,</w:t>
            </w:r>
          </w:p>
          <w:p>
            <w:pPr>
              <w:pStyle w:val="Normal"/>
              <w:jc w:val="center"/>
              <w:rPr/>
            </w:pPr>
            <w:r>
              <w:rPr/>
              <w:t>а/м «УАЗ 390992»</w:t>
            </w:r>
          </w:p>
        </w:tc>
      </w:tr>
      <w:tr>
        <w:trPr>
          <w:trHeight w:val="24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цова Валентина Иван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Кур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33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1 кв.м., Россия (общая 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гараж 2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земельный участок (дачный) 5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150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Шевцовой Валентины Ивано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37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,1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2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ов Геннадий Виктор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г. Курчатову и Курчат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 07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7,1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иат Темпр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Гурова Геннадия Виктор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37,2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жова Вера Анатоль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г. Льгову и Льг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04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22,3 кв.м., Россия (общая долевая собственность, 1/3 доля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Хундай Акцент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Чижовой Веры Анатолье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 7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садовый) 1500 кв.м., Россия (общая 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44,6 кв.м., Россия (общая долевая собственность, 2/3 доля)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итсубиши Лансер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евцева Нина Ильинич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Мантур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73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ай) 6,6</w:t>
            </w:r>
            <w:r>
              <w:rPr>
                <w:sz w:val="20"/>
                <w:szCs w:val="20"/>
              </w:rPr>
              <w:t xml:space="preserve"> Га.,</w:t>
            </w:r>
            <w:r>
              <w:rPr/>
              <w:t xml:space="preserve"> Росс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жилой дом 88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омаревцевой Нины Ильинич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45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ай) 12</w:t>
            </w:r>
            <w:r>
              <w:rPr>
                <w:sz w:val="20"/>
                <w:szCs w:val="20"/>
              </w:rPr>
              <w:t xml:space="preserve"> Га.,</w:t>
            </w:r>
            <w:r>
              <w:rPr/>
              <w:t xml:space="preserve"> Росс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88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ГАЗ 311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гина Елена Василь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Медвен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 07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1140 кв.м., Россия (общая собственность);</w:t>
            </w:r>
          </w:p>
          <w:p>
            <w:pPr>
              <w:pStyle w:val="Normal"/>
              <w:rPr/>
            </w:pPr>
            <w:r>
              <w:rPr/>
              <w:t>квартира 71,8 кв.м., Россия (долевая собственность, 1/3 доля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31512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Залогиной Елены василье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89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1140 кв.м., Россия (общая собственность);</w:t>
            </w:r>
          </w:p>
          <w:p>
            <w:pPr>
              <w:pStyle w:val="Normal"/>
              <w:rPr/>
            </w:pPr>
            <w:r>
              <w:rPr/>
              <w:t>квартира 71,8 кв.м., Россия (долевая собственность, 1/3 доля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31514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кова Алла Никола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Обоян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 81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ай) 43000 кв.м., Россия (общая долевая собственность 1/160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3505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3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2,3 кв.м., Россия (общ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жилой дом 67,7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Лыковой Аллы Николае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ай) 38000 кв.м., Россия (общая долев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00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38,2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2,3 кв.м., Россия (общ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жилой дом 67,64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Спектра»,</w:t>
            </w:r>
          </w:p>
          <w:p>
            <w:pPr>
              <w:pStyle w:val="Normal"/>
              <w:jc w:val="center"/>
              <w:rPr/>
            </w:pPr>
            <w:r>
              <w:rPr/>
              <w:t>а/м «УАЗ 331512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Татьяна Михайл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Октябрь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16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67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86,8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31512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 Владимир Максим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Поныр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 95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2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65 кв.м., Россия (совместная собственность); </w:t>
            </w:r>
          </w:p>
          <w:p>
            <w:pPr>
              <w:pStyle w:val="Normal"/>
              <w:rPr/>
            </w:pPr>
            <w:r>
              <w:rPr/>
              <w:t>квартира 54,6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гараж 30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21»,</w:t>
            </w:r>
          </w:p>
          <w:p>
            <w:pPr>
              <w:pStyle w:val="Normal"/>
              <w:jc w:val="center"/>
              <w:rPr/>
            </w:pPr>
            <w:r>
              <w:rPr/>
              <w:t>а/м «ВАЗ 11183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Жукова Владимира Максим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12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бственности: квартира 65 кв.м., Россия (совместная собственность); </w:t>
            </w:r>
          </w:p>
          <w:p>
            <w:pPr>
              <w:pStyle w:val="Normal"/>
              <w:rPr/>
            </w:pPr>
            <w:r>
              <w:rPr/>
              <w:t>квартира 54,6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гараж 30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цева Татьяна Михайл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Пристен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 676,8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ачный) 15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51,5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37,8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гараж 24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31512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носов Владимир Иль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Рыль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 503, 0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ачный) 605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92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дача 39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469»</w:t>
            </w:r>
          </w:p>
        </w:tc>
      </w:tr>
      <w:tr>
        <w:trPr>
          <w:trHeight w:val="221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Кривоносова Владимира Иль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374, 6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5,5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земельный участок (дачный) 605 кв.м., Россия;</w:t>
            </w:r>
          </w:p>
          <w:p>
            <w:pPr>
              <w:pStyle w:val="Normal"/>
              <w:rPr/>
            </w:pPr>
            <w:r>
              <w:rPr/>
              <w:t>квартира 92 кв.м., Россия;</w:t>
            </w:r>
          </w:p>
          <w:p>
            <w:pPr>
              <w:pStyle w:val="Normal"/>
              <w:rPr/>
            </w:pPr>
            <w:r>
              <w:rPr/>
              <w:t>дача 39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ко Татьяна Анатоль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Совет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92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78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Долженко Татьяны Анатолье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52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94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78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31512»,</w:t>
            </w:r>
          </w:p>
          <w:p>
            <w:pPr>
              <w:pStyle w:val="Normal"/>
              <w:jc w:val="center"/>
              <w:rPr/>
            </w:pPr>
            <w:r>
              <w:rPr/>
              <w:t>а/м «Тайота Королл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ых Татьяна Виктор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Солнце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18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91,8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огородный) 2565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рибылых Татьяны Викторо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80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огородный) 2565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91,8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гараж 19,3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гараж 12,6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99»,</w:t>
            </w:r>
          </w:p>
          <w:p>
            <w:pPr>
              <w:pStyle w:val="Normal"/>
              <w:jc w:val="center"/>
              <w:rPr/>
            </w:pPr>
            <w:r>
              <w:rPr/>
              <w:t>а/м «ВАЗ 21104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юхова Татьяна Василье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Суджан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65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2493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250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53,8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168,2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76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ГАЗ 31029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Артюховой Татьяны Василье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85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2493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250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53,8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168,2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76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итсубиси Лансер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ахина Нина Ильинич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Тим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02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ля ведения личного подсобного хозяйства) 1178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земельная доля для сельскохозяйственного использования) 57300 кв.м., Россия (общая долевая собственность)</w:t>
            </w:r>
          </w:p>
          <w:p>
            <w:pPr>
              <w:pStyle w:val="Normal"/>
              <w:rPr/>
            </w:pPr>
            <w:r>
              <w:rPr/>
              <w:t>жилой дом 83,9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Чупахиной Нины Ильинич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32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ля ведения личного подсобного хозяйства) 30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в пользовании: земельный участок (для ведения личного подсобного хозяйства) 1178 кв.м., Россия; </w:t>
            </w:r>
          </w:p>
          <w:p>
            <w:pPr>
              <w:pStyle w:val="Normal"/>
              <w:rPr/>
            </w:pPr>
            <w:r>
              <w:rPr/>
              <w:t>жилой дом 83,9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74»,</w:t>
            </w:r>
          </w:p>
          <w:p>
            <w:pPr>
              <w:pStyle w:val="Normal"/>
              <w:jc w:val="center"/>
              <w:rPr/>
            </w:pPr>
            <w:r>
              <w:rPr/>
              <w:t>а/м «УАЗ 31514»</w:t>
            </w:r>
          </w:p>
        </w:tc>
      </w:tr>
      <w:tr>
        <w:trPr>
          <w:trHeight w:val="24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ев Василий Иван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Фатеж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 35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огородный) 50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80,6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земельный участок 1700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99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Гостева Василия Иван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5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80,6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датченкова Ольга Александр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Хомут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 159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70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10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40,1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Солдатченковой Ольги Александро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05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70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10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40,1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31512»,</w:t>
            </w:r>
          </w:p>
          <w:p>
            <w:pPr>
              <w:pStyle w:val="Normal"/>
              <w:jc w:val="center"/>
              <w:rPr/>
            </w:pPr>
            <w:r>
              <w:rPr/>
              <w:t>а/м «Фолькцваген Гольф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дкин Николай Иван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Черемисин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 13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951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99,2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214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Наседкина Николая Иван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92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951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 99,2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40,9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ина Галина Иван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по г. Щигры и Щигровском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 11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садовый) 0,06</w:t>
            </w:r>
            <w:r>
              <w:rPr>
                <w:sz w:val="20"/>
                <w:szCs w:val="20"/>
              </w:rPr>
              <w:t xml:space="preserve"> Га., </w:t>
            </w:r>
            <w:r>
              <w:rPr/>
              <w:t>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0 кв.м., Россия (совмест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Бородиной Галины Ивано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64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садовый) 100 кв.м</w:t>
            </w:r>
            <w:r>
              <w:rPr>
                <w:sz w:val="20"/>
                <w:szCs w:val="20"/>
              </w:rPr>
              <w:t xml:space="preserve">., </w:t>
            </w:r>
            <w:r>
              <w:rPr/>
              <w:t>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гараж 15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31512»,</w:t>
            </w:r>
          </w:p>
          <w:p>
            <w:pPr>
              <w:pStyle w:val="Normal"/>
              <w:jc w:val="center"/>
              <w:rPr/>
            </w:pPr>
            <w:r>
              <w:rPr/>
              <w:t>а/м «Ниссан Альмера Классик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рилова Ирина Владимир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 по г. Курску район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12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3,4 кв.м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72,8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итсубиши Ланцер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Чуриловой Ирины Владимиров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44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72,8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1/2 квартиры 37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хова Татьяна Петров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- начальник отдела расходов Отделения по г. Курск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9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5,2 кв.м., Россия (долевая собственность, 1/2 доля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н Анатолий Владимирови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- начальник отдела кассового обслуживания исполнения бюджетов Отделения по г. Курску УФК по Кур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24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од индивидуальное жилищное строительство) 10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жилой дом 75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214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Костина Анатолия Владимир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1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7 кв.м., Россия (индивидуальная собственность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остина Анатолия Владимирови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7 кв.м., Росс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19:00Z</dcterms:created>
  <dc:creator>VasilevaTA</dc:creator>
  <dc:description/>
  <cp:keywords/>
  <dc:language>en-US</dc:language>
  <cp:lastModifiedBy>VasilevaTA</cp:lastModifiedBy>
  <cp:lastPrinted>2010-05-13T17:46:00Z</cp:lastPrinted>
  <dcterms:modified xsi:type="dcterms:W3CDTF">2011-02-16T06:20:00Z</dcterms:modified>
  <cp:revision>3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