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 о доходах, имуществе государственных гражданских служащих Отделения  по Октябрьскому району  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сткова 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 -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98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100,0 кв. м., Россия (индивидуальная 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900 кв. м.,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Фольксваген- транспортер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39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90,6 кв.м., Россия (долевая собственность, 1/3 доли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570 кв. м., Россия (долевая собственность , 1/3 часть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2055 кв. м.,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а Ираид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93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 </w:t>
            </w:r>
            <w:r>
              <w:rPr/>
              <w:t>квартира 113,7 кв. м., Росс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пользовании:</w:t>
            </w:r>
            <w:r>
              <w:rPr/>
              <w:t xml:space="preserve"> земельный участок 1783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.Н. Усма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113, 7 кв.м., Росс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земельный участок 1783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Жигули» ВАЗ 21-0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7:00Z</dcterms:created>
  <dc:creator>elnikova</dc:creator>
  <dc:description/>
  <cp:keywords/>
  <dc:language>en-US</dc:language>
  <cp:lastModifiedBy>УФК</cp:lastModifiedBy>
  <cp:lastPrinted>2010-05-05T15:37:00Z</cp:lastPrinted>
  <dcterms:modified xsi:type="dcterms:W3CDTF">2010-05-13T10:26:00Z</dcterms:modified>
  <cp:revision>24</cp:revision>
  <dc:subject/>
  <dc:title>                                                                                 </dc:title>
</cp:coreProperties>
</file>