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ные сведения  о доходах, имуществе государственных гражданских служащих Управления Федерального казначейства по Курской области (с 01.01.2009 по 31.12.2009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96"/>
        <w:gridCol w:w="2234"/>
        <w:gridCol w:w="1792"/>
        <w:gridCol w:w="5346"/>
        <w:gridCol w:w="2332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ого гражда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жащего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 государственной гражданской служб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ой дох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недвижимости находящиеся в собственности, пользован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, находящиеся в собствен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пифан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2 70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107,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60,7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37,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5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</w:t>
            </w:r>
            <w:r>
              <w:rPr>
                <w:b/>
              </w:rPr>
              <w:t xml:space="preserve"> </w:t>
            </w:r>
            <w:r>
              <w:rPr/>
              <w:t>дача 56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18 кв.м., Россия;</w:t>
            </w:r>
          </w:p>
          <w:p>
            <w:pPr>
              <w:pStyle w:val="Normal"/>
              <w:rPr/>
            </w:pPr>
            <w:r>
              <w:rPr/>
              <w:t>гараж 18 кв.м., Россия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ова Любовь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 1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54,0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ева Нина Ильинич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12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</w:t>
            </w:r>
            <w:r>
              <w:rPr>
                <w:b/>
              </w:rPr>
              <w:t xml:space="preserve"> </w:t>
            </w:r>
            <w:r>
              <w:rPr/>
              <w:t>квартира 60,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Лаптевой</w:t>
            </w:r>
          </w:p>
          <w:p>
            <w:pPr>
              <w:pStyle w:val="Normal"/>
              <w:jc w:val="center"/>
              <w:rPr/>
            </w:pPr>
            <w:r>
              <w:rPr/>
              <w:t>Нины Ильинич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гараж 2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</w:t>
            </w:r>
            <w:r>
              <w:rPr>
                <w:b/>
              </w:rPr>
              <w:t xml:space="preserve"> </w:t>
            </w:r>
            <w:r>
              <w:rPr/>
              <w:t>квартира 60,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осквич»</w:t>
            </w:r>
          </w:p>
          <w:p>
            <w:pPr>
              <w:pStyle w:val="Normal"/>
              <w:jc w:val="center"/>
              <w:rPr/>
            </w:pPr>
            <w:r>
              <w:rPr/>
              <w:t>21-40;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а/м «Волга»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ГАЗ 31-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ьянова Валентина Григо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 28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9,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32, 8 кв.м., Россия (индивидуальная собственнос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кова Ольга Вале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054, 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3,5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земельный участок 100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Долженковой Ольги Вале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318, 1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8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якова Светлана Стани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 881, 3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дачный земельный участок 6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6,2 кв.м., Россия (общая долевая собственность, 1/5 доля);</w:t>
            </w:r>
          </w:p>
          <w:p>
            <w:pPr>
              <w:pStyle w:val="Normal"/>
              <w:rPr/>
            </w:pPr>
            <w:r>
              <w:rPr/>
              <w:t>в пользовании: квартира 3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Худяковой Светланы Станислав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084, 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2 кв.м., Россия (общая долевая собственность, 1/5 доля);</w:t>
            </w:r>
          </w:p>
          <w:p>
            <w:pPr>
              <w:pStyle w:val="Normal"/>
              <w:rPr/>
            </w:pPr>
            <w:r>
              <w:rPr/>
              <w:t>в пользовании: квартира 3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ДЭО Некс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Ольг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818, 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710 кв.м., Россия (общая долевая собственность, 1/4 доля);</w:t>
            </w:r>
          </w:p>
          <w:p>
            <w:pPr>
              <w:pStyle w:val="Normal"/>
              <w:rPr/>
            </w:pPr>
            <w:r>
              <w:rPr/>
              <w:t>жилой дом 62,9 кв.м., Россия (общая долевая собственность, 1/4 доля);</w:t>
            </w:r>
          </w:p>
          <w:p>
            <w:pPr>
              <w:pStyle w:val="Normal"/>
              <w:rPr/>
            </w:pPr>
            <w:r>
              <w:rPr/>
              <w:t>в пользовании: квартира 4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Савин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446, 5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пект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авин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авиной Ольги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а Людмил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37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1,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6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Фроловой Людмил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2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Фроловой Людмил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1 кв.м., 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шова Ольга Георг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314, 7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под индивидуальное жилищное строительство 997,5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150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садовый земельный участок 1000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в пользовании: квартира 60 кв.м., Россия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ондрашовой Ольги Георг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под индивидуальное жилищное строительство 997,5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150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садовый земельный участок 1000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44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ондрашовой Ольги Георг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алиева Еле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241, 8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5,2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Бердалиевой Еле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626, 8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приусадебный земельный участок 14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69,2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5,2 кв.м., Россия (общая долевая собственность, 1/3 доля)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ИЖ 21251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Бердалиевой Еле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5,2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Татья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2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3,7 кв.м., Россия (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Ивановой Татья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0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Ивановой Татья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3,7 кв.м., Россия (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щенкова Ольг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36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Свищенковой Ольг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вищенковой Ольг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лева Валенти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 647, 5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1,2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нская Вероника Геннад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40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50 кв.м., Россия;</w:t>
            </w:r>
          </w:p>
          <w:p>
            <w:pPr>
              <w:pStyle w:val="Normal"/>
              <w:rPr/>
            </w:pPr>
            <w:r>
              <w:rPr/>
              <w:t>квартира 54,7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олянской Вероники Геннад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5 кв.м., Россия;</w:t>
            </w:r>
          </w:p>
          <w:p>
            <w:pPr>
              <w:pStyle w:val="Normal"/>
              <w:rPr/>
            </w:pPr>
            <w:r>
              <w:rPr/>
              <w:t>квартира 54,75 кв.м., 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ГАЗ 21029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Полянской Вероники Геннад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50 кв.м., Россия;</w:t>
            </w:r>
          </w:p>
          <w:p>
            <w:pPr>
              <w:pStyle w:val="Normal"/>
              <w:rPr/>
            </w:pPr>
            <w:r>
              <w:rPr/>
              <w:t>квартира 54,7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хина Ольг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964, 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Матохиной Ольг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Елена Ю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342, 5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6 кв.м., Россия;</w:t>
            </w:r>
          </w:p>
          <w:p>
            <w:pPr>
              <w:pStyle w:val="Normal"/>
              <w:rPr/>
            </w:pPr>
            <w:r>
              <w:rPr/>
              <w:t>жилой дом 34,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ономаревой Елены Ю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851, 5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Пономаревой Елены Ю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6 кв.м., Россия;</w:t>
            </w:r>
          </w:p>
          <w:p>
            <w:pPr>
              <w:pStyle w:val="Normal"/>
              <w:rPr/>
            </w:pPr>
            <w:r>
              <w:rPr/>
              <w:t>жилой дом 34,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очкина Вер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818, 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0,2 кв.м.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борова Алла Леонид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970, 2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рина Гали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48,4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2,5 кв.м., Россия (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т Лачет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Мазуриной Гали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4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2,5 кв.м., Россия (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винкина Лидия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 58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2,3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ина Светла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097, 1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6,8 кв.м., Россия (совместная собственнос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Зериной Светл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6,3 кв.м., Россия (общая 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квартира 56,8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портаг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рионова Вера Геннад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099, 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пользовании: квартира 65,8 кв.м., Россия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40»</w:t>
            </w:r>
          </w:p>
        </w:tc>
      </w:tr>
      <w:tr>
        <w:trPr>
          <w:trHeight w:val="1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жова Мари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930,9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Лада 11194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ыжовой Мари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8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ьховикова Татья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90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1,6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емова Ирина Свято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72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26,6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нин Сергей Михайл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16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под индивидуальное жилищное строительство 1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6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2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Веснина Сергея Михайл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енко Олес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06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риненко Олес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81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омната (в общежитии) 1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стелева Светлана Алекс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 077, 9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6 кв.м., Россия (общая 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оростелевой Светланы Алекс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6 кв.м., Россия (общая 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21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оростелевой Светланы Алекс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оростелевой Светланы Алекс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а Ольг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170,6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под индивидуальное жилищное строительство 490 кв.м., Россия (общая 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 xml:space="preserve">жилой дом 52,2 кв.м., Россия (общая долевая собственность, 1/2 доля)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цева Ольг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90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9,8 кв.м., Россия (общая 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югина Любовь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8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огородный) 1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45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илюгиной Любов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7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5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Пилюгиной Любов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5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Людмила Пет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48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2,7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ономаревой Людмилы Пет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 43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2,7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Пономаревой Людмилы Пет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 Сергей Леонид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 576, 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2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Якимова Сергея Леонид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845, 0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2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Якимова Сергея Леонид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2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елева Алл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966, 0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Шевелевой Алл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ина Ни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 497,2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6,7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ева Татья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7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4,1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итсубиши Паджеро Ми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орьевой Татья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3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4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орьевой Татья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4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зерова Наталь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 972, 6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9,9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37,4 кв.м., Россия (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Белозеровой Наталь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 674, 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8,2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Лада 11193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Белозеровой Наталь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шина Маргарит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92, 4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5,8 кв.м., Россия (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Макашиной Маргарит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5,8 кв.м., Россия (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а Ларис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92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5,6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Дмитриевой Ларис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86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5,6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акова Окса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22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садовый) 544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76,3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садовый дом 14,6 кв.м., Россия (общая совместная собственность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ондаковой Окса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садовый) 544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76,3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садовый дом 14,6 кв.м., Россия (общая совместная собственность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«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ондаковой Окса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76,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ондаковой Окса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76,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шина Марина Ю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 50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ая комната 11,5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«Рено </w:t>
            </w:r>
            <w:r>
              <w:rPr>
                <w:lang w:val="en-US"/>
              </w:rPr>
              <w:t>S</w:t>
            </w:r>
            <w:r>
              <w:rPr/>
              <w:t>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евская Надежда Яковл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61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7 кв.м., Россия (общая долевая собственность, 1/3 доля);</w:t>
            </w:r>
          </w:p>
          <w:p>
            <w:pPr>
              <w:pStyle w:val="Normal"/>
              <w:rPr/>
            </w:pPr>
            <w:r>
              <w:rPr/>
              <w:t>квартира 65,1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дача 500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Хмелевской Надежды Яковл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1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7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-Нива 212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лых Наталья Михайл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622, 7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Вялых Натальи Михайл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 973, 4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Опель Аст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Вялых Натальи Михайл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кина Татьяна Валенти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195, 7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одушкиной Татьяны Валенти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968, 1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Лада Прио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Подушкиной Татьяны Валенти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Подушкиной Татьяны Валенти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 Елена Ю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105, 0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8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8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лименко Елены Ю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6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8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8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0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лименко Елены Ю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8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8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лименко Елены Ю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80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8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Светла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07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7,9 кв.м., Россия (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Лада Калина» 119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ычева Виктория Игор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4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92,5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олычевой Виктории Игор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64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92,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рд Фоку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олычевой Виктории Игор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92,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Татья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 172, 8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под индивидуальное жилищное строительство 1004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129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5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Борисовой Татья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под индивидуальное жилищное строительство 1004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129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5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4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Юли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073, 3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7,1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Морозовой Юли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50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7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ина Еле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511, 6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озиной Еле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96, 9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Ауди А6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озиной Еле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озиной Еле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ов Николай Алекс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49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4 кв.м., Россия (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кода Октавиа Ту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 Сергей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4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0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арная Наталья Яковл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перацион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65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7,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0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а Галина Валенти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29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огородный) 20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69,2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9,9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ябьева Светла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 421, 0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Алябьевой Светла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сельскохозяйственного назначения 5 Га (1/2 доля земельной доли)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46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Алябьевой Светла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ухина Татьяна Михайл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810, 9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4,7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сева Ольг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62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3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арасевой Ольг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арасевой Ольг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ш Людмила Мечи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306, 8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объект незавершенного строительства (жилой дом) 220,9 кв.м., Россия (индивидуальная собственность)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Хонда Прелю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лчкова Светлана Валенти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882, 3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5,8 кв.м., Россия (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Щелчковой Светланы Валенти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5,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пкова Анна Игор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94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0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Шипковой Анны Игор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0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сова Елена Евген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895, 5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гараж 2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44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Вересовой Еле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4,6 кв.м., 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Ауди А6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Вересовой Еле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4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а Елена Пет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 724, 8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под индивидуальное жилищное строительство 6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жилой дом 63,8 кв.м., Россия (индивидуальная собственность)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оловиной Елены Пет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4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земельный участок под индивидуальное жилищное строительство 600 кв.м., Россия;</w:t>
            </w:r>
          </w:p>
          <w:p>
            <w:pPr>
              <w:pStyle w:val="Normal"/>
              <w:rPr/>
            </w:pPr>
            <w:r>
              <w:rPr/>
              <w:t>жилой дом 63,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Лариса Алекс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 538, 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1 кв.м., Россия (общая 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рохоровой Ларисы Алекс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066, 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1 кв.м., Россия (общая 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ьных Наталья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бюджетного учета и отчетности по операциям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80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Тельных Наталь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3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Тельных Наталь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Светла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68, 2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27,5 кв.м., Россия (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кородева Наталья Ю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ссового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841, 2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приусадебный) 1146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56,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47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Нескородевой Натальи Ю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7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а Светла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222, 5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9,8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а Еле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 842, 6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85,1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ромовой Еле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ламова Ни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93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 земельный пай 68800 кв.м., Россия (общая долевая); в пользовании: квартира 46,4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нкова Ири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41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4 кв.м., Россия (общая долевая собственность, 1/4 доля);</w:t>
            </w:r>
          </w:p>
          <w:p>
            <w:pPr>
              <w:pStyle w:val="Normal"/>
              <w:rPr/>
            </w:pPr>
            <w:r>
              <w:rPr/>
              <w:t>квартира 56,85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2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усенковой Ири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2 кв.м., Россия;</w:t>
            </w:r>
          </w:p>
          <w:p>
            <w:pPr>
              <w:pStyle w:val="Normal"/>
              <w:rPr/>
            </w:pPr>
            <w:r>
              <w:rPr/>
              <w:t>квартира 5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ша Елена Ильинич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231, 3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6 кв.м., Россия (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гараж 20,5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руша Елены Ильинич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893, 2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Ри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руша Елены Ильинич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6 кв.м., Россия (долевая собственность, 1/2 до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буева Ангелина Ренат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73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86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2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Волобуевой Ангелины Ренат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86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Волобуевой Ангелины Ренат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8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улова Ири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946, 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54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инин Виктор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27, 2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59,6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портаг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ферова Маргарит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22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4,3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ов Алексей Викто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215,7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2 кв.м., Россия (общая 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Тарасова Алексея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2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31,5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Тарасова Алексея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анова Зоя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319, 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бственности: квартира 60,3 кв.м., Россия (общая долевая собственность, 3/5 доля)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Будановой Зои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76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3 кв.м., Россия (общая долевая собственность, 1/5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Сеат Кордоб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кс Василий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17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9,9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Фукса Василия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 5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63,8 кв.м., Россия;</w:t>
            </w:r>
          </w:p>
          <w:p>
            <w:pPr>
              <w:pStyle w:val="Normal"/>
              <w:rPr/>
            </w:pPr>
            <w:r>
              <w:rPr/>
              <w:t>квартира 59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авин Сергей Викто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 024, 1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 2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47,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Ауди А6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Атавина Сергея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 865, 4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7,3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Атавина Сергея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7,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говской Андрей Серг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5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ачный) 43,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86,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Луговского Андрея Серге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4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льшин Андрей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3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199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земельный участок 100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Део Некс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Акульшина Андрея Александ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19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Акульшина Андрея Александ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19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Акульшина Андрея Александ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19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овский Антон Борис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525, 6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5 кв.м., Россия (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 Юрий Игор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55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2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Давыдова Юрия Игор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96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2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Давыдова Юрия Игор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ченко Наталья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38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24,4 кв.м., Россия (общая совместная); гараж 24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онова Татьяна Ильинич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информ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546, 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9,2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охина Ларис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кассового обслуживания исполнения бюдже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97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70,6 кв.м., Россия;</w:t>
            </w:r>
          </w:p>
          <w:p>
            <w:pPr>
              <w:pStyle w:val="Normal"/>
              <w:rPr/>
            </w:pPr>
            <w:r>
              <w:rPr/>
              <w:t>комната в общежитии 12,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Рассохиной Ларис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4 кв.м., Россия;</w:t>
            </w:r>
          </w:p>
          <w:p>
            <w:pPr>
              <w:pStyle w:val="Normal"/>
              <w:rPr/>
            </w:pPr>
            <w:r>
              <w:rPr/>
              <w:t>комната в общежитии 12,3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99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Рассохиной Ларис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в общежитии 12,3 кв.м., Россия;</w:t>
            </w:r>
          </w:p>
          <w:p>
            <w:pPr>
              <w:pStyle w:val="Normal"/>
              <w:rPr/>
            </w:pPr>
            <w:r>
              <w:rPr/>
              <w:t>жилой дом 70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дрина Татья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68, 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1,1 кв.м., Россия (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Хундай Тукс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севич Наталь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948, 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ля садоводства и огородничества) 8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28,7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2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Трусевич Наталь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ля эксплуатации индивидуального жилого дома) 1664 кв.м., Россия (общая долевая собственность 1/2 доля);</w:t>
            </w:r>
          </w:p>
          <w:p>
            <w:pPr>
              <w:pStyle w:val="Normal"/>
              <w:rPr/>
            </w:pPr>
            <w:r>
              <w:rPr/>
              <w:t>жилой дом с хозяйственными строениями 127 кв.м., Россия (общая 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уменищева Татьяна Павл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25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7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Игуменищевой Татьяны Павл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58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3 кв.м., Россия (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Игуменищевой Татьны Павл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7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ищева Реги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67, 1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9,1 кв.м., Россия (общая долевая собственность, 1/3 доля);</w:t>
            </w:r>
          </w:p>
          <w:p>
            <w:pPr>
              <w:pStyle w:val="Normal"/>
              <w:rPr/>
            </w:pPr>
            <w:r>
              <w:rPr/>
              <w:t>квартира 69,6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гараж 20 кв.м., Россия (общая совместная собственность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анищевой Реги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581, 1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гараж 20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В пользовании: квартира 74,5 кв.м., Росс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Хундай Акцен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/м «Рено Меган </w:t>
            </w:r>
            <w:r>
              <w:rPr>
                <w:lang w:val="en-US"/>
              </w:rPr>
              <w:t>II</w:t>
            </w:r>
            <w:r>
              <w:rPr/>
              <w:t>»,</w:t>
            </w:r>
          </w:p>
          <w:p>
            <w:pPr>
              <w:pStyle w:val="Normal"/>
              <w:jc w:val="center"/>
              <w:rPr/>
            </w:pPr>
            <w:r>
              <w:rPr/>
              <w:t>а/м «М 214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анищевой Реги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ищева Анастаси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10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7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Агищевой Анастаси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988, 8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0,4 кв.м., Россия (общая 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Ниссан Алме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Агищевой Анастаси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7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ков Павел Никола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 97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99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рд Фьюже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Лыкова Павла Никола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37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99,6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ьина Елена Вале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45, 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4,7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Захарьиной Елены Валер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4,7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данова Лариса Леонид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юридическ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568, 6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8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В пользовании: квартира 60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Ждановой Ларисы Леонид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528, 7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8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60,9 кв.м., Россия (общая 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Ждановой Ларисы Леонид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8 кв.м., Россия;</w:t>
            </w:r>
          </w:p>
          <w:p>
            <w:pPr>
              <w:pStyle w:val="Normal"/>
              <w:rPr/>
            </w:pPr>
            <w:r>
              <w:rPr/>
              <w:t>квартира 60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а Светла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внутреннего контро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210, 4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1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олмасов Павел Никола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ор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20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6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2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Аболмасова Павла Никола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9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Аболмасова Павла Никола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9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утов Максим Викто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внутреннего контро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463, 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3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Реутова Максима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206, 5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2 кв.м., Россия;</w:t>
            </w:r>
          </w:p>
          <w:p>
            <w:pPr>
              <w:pStyle w:val="Normal"/>
              <w:rPr/>
            </w:pPr>
            <w:r>
              <w:rPr/>
              <w:t>квартира 3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леев Сергей Викторович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внутреннего контро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2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алеева Сергея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алеева Сергея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,6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зонов Василий Серг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внутреннего контро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25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28 кв.м., Россия;</w:t>
            </w:r>
          </w:p>
          <w:p>
            <w:pPr>
              <w:pStyle w:val="Normal"/>
              <w:rPr/>
            </w:pPr>
            <w:r>
              <w:rPr/>
              <w:t>квартира 4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Сазонова Василия Серге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79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5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кина Еле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ведения федеральных реест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730, 5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2,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хозяйственная постройка 15,8 кв.м., Россия (общая 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одушкиной Еле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27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1,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38,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хозяйственная постройка 15,8 кв.м., Россия (общая 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т Лачетти»,</w:t>
            </w:r>
          </w:p>
          <w:p>
            <w:pPr>
              <w:pStyle w:val="Normal"/>
              <w:jc w:val="center"/>
              <w:rPr/>
            </w:pPr>
            <w:r>
              <w:rPr/>
              <w:t>а/м «ГАЗ 2705»,</w:t>
            </w:r>
          </w:p>
          <w:p>
            <w:pPr>
              <w:pStyle w:val="Normal"/>
              <w:jc w:val="center"/>
              <w:rPr/>
            </w:pPr>
            <w:r>
              <w:rPr/>
              <w:t>а/м «ВАЗ 21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Еле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едения федеральных реест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 633, 6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669 кв.м., Россия (общая 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жилой дом с хозяйственными строениями 102,9 кв.м., Россия (общая 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садовый дом 51,2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адовый) 500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ерседес</w:t>
            </w:r>
          </w:p>
          <w:p>
            <w:pPr>
              <w:pStyle w:val="Normal"/>
              <w:jc w:val="center"/>
              <w:rPr/>
            </w:pPr>
            <w:r>
              <w:rPr/>
              <w:t>С 200»,</w:t>
            </w:r>
          </w:p>
          <w:p>
            <w:pPr>
              <w:pStyle w:val="Normal"/>
              <w:jc w:val="center"/>
              <w:rPr/>
            </w:pPr>
            <w:r>
              <w:rPr/>
              <w:t>а/м «ВАЗ 11113»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«БАЗ 8142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азаковой Еле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669 кв.м., Россия (общая 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жилой дом с хозяйственными строениями 102,9 кв.м., Россия (общая 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релко Людмила Алекс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едения федеральных реест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687, 3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5,7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омната (в общежитии) 38,1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Лада 21074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Погорелко Людмилы Алекс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омната (в общежитии) 38,1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Погорелко Людмилы Алексеевны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омната (в общежитии) 38,1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икова Людмила Алекс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едения федеральных реест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35, 1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3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хина Марина Валенти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едения федеральных реест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 4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15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Малыхиной Марины Валенти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15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итсубиси Лансе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Малыхиной Марины Валенти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150 кв.м., Россия (общая 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а Надежд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ого 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41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971,8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с хозяйственными строениями 75 кв.м., Россия (общая долевая собственность, 1/2 доля);</w:t>
            </w:r>
          </w:p>
          <w:p>
            <w:pPr>
              <w:pStyle w:val="Normal"/>
              <w:rPr/>
            </w:pPr>
            <w:r>
              <w:rPr/>
              <w:t>квартира 28,3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Наталь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финансового обеспечени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557, 1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огородный) 1000 кв.м., Россия (индивидуальная собственность); квартира 99,8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в пользовании: гараж 30 кв.м., Россия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Жуковой Наталь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99,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лакова Еле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финансового 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44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91,8 кв.м., Россия;</w:t>
            </w:r>
          </w:p>
          <w:p>
            <w:pPr>
              <w:pStyle w:val="Normal"/>
              <w:rPr/>
            </w:pPr>
            <w:r>
              <w:rPr/>
              <w:t>комната (в общежитии) 1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Соклаковой Еле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38 кв.м., Россия;</w:t>
            </w:r>
          </w:p>
          <w:p>
            <w:pPr>
              <w:pStyle w:val="Normal"/>
              <w:rPr/>
            </w:pPr>
            <w:r>
              <w:rPr/>
              <w:t>комната (в общежитии) 1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9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оклаковой Еле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91,8 кв.м., Россия;</w:t>
            </w:r>
          </w:p>
          <w:p>
            <w:pPr>
              <w:pStyle w:val="Normal"/>
              <w:rPr/>
            </w:pPr>
            <w:r>
              <w:rPr/>
              <w:t>комната (в общежитии) 1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ина Светла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финансового 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20,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37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атиной Светла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37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Торен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атиной Светла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37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атиной Светла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37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а Светла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финансового 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 906, 1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½ жилого дома 6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Артемовой Светл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½ жилого дома 6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морохова Татья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финансового 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326, 0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7,45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ева Ольг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финансового 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 327, 3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68 кв.м., Россия (общая долевая собственность, 1/4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араевой Ольги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68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Любовь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финансового 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 160, 8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29,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54,41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шниченко Николай Васил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 секретности и безопасности информ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59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6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ефия»</w:t>
            </w:r>
          </w:p>
        </w:tc>
      </w:tr>
      <w:tr>
        <w:trPr>
          <w:trHeight w:val="1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Мирошниченко Николая Васил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6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гов Дмитрий Олег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ежима секретности и безопасности информ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279, 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8,1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Косогова Дмитрия Олег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41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8,1 кв.м., Россия (совмест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осогова Дмитрия Олег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8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ухов Константин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режима секретности и безопасности информ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634, 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2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Кожухова Константина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853, 4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72,2 кв.м., Россия (долевая собственность, 1/4 доля);</w:t>
            </w:r>
          </w:p>
          <w:p>
            <w:pPr>
              <w:pStyle w:val="Normal"/>
              <w:rPr/>
            </w:pPr>
            <w:r>
              <w:rPr/>
              <w:t>в пользовании: квартира 42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т Лачет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ожухова Константина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2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ебцов Виктор Пет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по вопросам мобилизационной подготовки и гражданской оборон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261, 5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83,2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ляев Борис Борис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административ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5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31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Микляева Бориса Борис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1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0,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а Окса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административ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03,2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32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Афанасьевой Окс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4 607, 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32,2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91,2 кв.м., Россия (индивидуальная собственность)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02»,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Ява 350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Афанасьевой Окс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32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Афанасьевой Окс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32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Афанасьевой Оксаны Иван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32,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ьцова Татья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административ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504, 4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61,9 кв.м., Россия (общая долевая собственность, 1/2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Ельцовой Татья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875,0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6 кв.м., Россия (общая долевая собственность, 1/4 доля);</w:t>
            </w:r>
          </w:p>
          <w:p>
            <w:pPr>
              <w:pStyle w:val="Normal"/>
              <w:rPr/>
            </w:pPr>
            <w:r>
              <w:rPr/>
              <w:t>квартира 56,1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Ельцовой Татьяны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1,9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ицкая Мария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административ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539, 0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жилой дом 89,3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Хундай Ато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Антонина Дмитр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административного отде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768, 6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61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УАЗ 2206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мара Алекс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 050, 3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 кв.м., Россия;</w:t>
            </w:r>
          </w:p>
          <w:p>
            <w:pPr>
              <w:pStyle w:val="Normal"/>
              <w:rPr/>
            </w:pPr>
            <w:r>
              <w:rPr/>
              <w:t>дача 60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Васильевой Тамары Алекс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46 кв.м., Россия;</w:t>
            </w:r>
          </w:p>
          <w:p>
            <w:pPr>
              <w:pStyle w:val="Normal"/>
              <w:rPr/>
            </w:pPr>
            <w:r>
              <w:rPr/>
              <w:t>дача 60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Елена Приста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кад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872, 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2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драчева Галина Ег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кад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319, 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8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Ноздрачевой Галины Ег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39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46,8 кв.м., Россия (общая долевая собственность, 1/3 доля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Хундай Акцент»,</w:t>
            </w:r>
          </w:p>
          <w:p>
            <w:pPr>
              <w:pStyle w:val="Normal"/>
              <w:jc w:val="center"/>
              <w:rPr/>
            </w:pPr>
            <w:r>
              <w:rPr/>
              <w:t>а/м «Москвич 412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 Александр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кадр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967, 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омната (в общежитии) 18 кв.м., Россия;</w:t>
            </w:r>
          </w:p>
          <w:p>
            <w:pPr>
              <w:pStyle w:val="Normal"/>
              <w:rPr/>
            </w:pPr>
            <w:r>
              <w:rPr/>
              <w:t xml:space="preserve">квартира 50 кв.м., Россия.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Гусевой Александр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27, 0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квартира 50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01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ид Екатер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863, 9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земельный участок (дачный) 5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62,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садовый дом 40,1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расновид Екатери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2,4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расновид Екатерины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62,4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рева Анастасия Антон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 отдела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жилой дом 7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оноревой Анастасии Антон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679, 5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бственности: 1/2 квартиры 25 кв.м., Россия (индивидуальная собственность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Ауди 8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оноревой Анастасии Антон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ьзовании: квартира 50 кв.м., Росс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15:00Z</dcterms:created>
  <dc:creator>VasilevaTA</dc:creator>
  <dc:description/>
  <cp:keywords/>
  <dc:language>en-US</dc:language>
  <cp:lastModifiedBy>VasilevaTA</cp:lastModifiedBy>
  <cp:lastPrinted>2010-08-03T10:43:00Z</cp:lastPrinted>
  <dcterms:modified xsi:type="dcterms:W3CDTF">2011-02-11T13:58:00Z</dcterms:modified>
  <cp:revision>48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