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Сведения  о доходах, имуществе государственных гражданских служащих Отделения </w:t>
      </w:r>
      <w:r>
        <w:rPr>
          <w:b/>
          <w:u w:val="single"/>
        </w:rPr>
        <w:t>по Хомутовскому району</w:t>
      </w:r>
      <w:r>
        <w:rPr>
          <w:b/>
        </w:rPr>
        <w:t xml:space="preserve"> УФК по Кур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(за отчетный период с 01.01.2009 по 31.12.2009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1800"/>
        <w:gridCol w:w="5580"/>
        <w:gridCol w:w="2160"/>
      </w:tblGrid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rPr/>
            </w:pPr>
            <w:r>
              <w:rPr/>
              <w:t xml:space="preserve">служаще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амещаемая должность государственной гражданской служ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кты недвижимости находящиеся в собственности, пользован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, находящиеся в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8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мцева Татья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сходов – 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400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43,5 кв.м., Россия;</w:t>
            </w:r>
          </w:p>
          <w:p>
            <w:pPr>
              <w:pStyle w:val="Normal"/>
              <w:rPr/>
            </w:pPr>
            <w:r>
              <w:rPr/>
              <w:t>земельная доля 76000 кв.м., Россия;</w:t>
            </w:r>
          </w:p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земельный участок 400 кв.м., 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ва Татья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эксперт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08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квартира 29,9 кв.м., Росс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дом 76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878 кв.м., 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-2110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Т.В. Соп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192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квартира 42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-2110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Т.В. Соп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дом 76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Еле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эксперт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54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дом 127,7 кв.м., Россия;</w:t>
            </w:r>
          </w:p>
          <w:p>
            <w:pPr>
              <w:pStyle w:val="Normal"/>
              <w:rPr/>
            </w:pPr>
            <w:r>
              <w:rPr/>
              <w:t>квартира 40,6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900 кв.м., 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-2115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Е.Н. Гусе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дом 127,7 кв.м., Россия;</w:t>
            </w:r>
          </w:p>
          <w:p>
            <w:pPr>
              <w:pStyle w:val="Normal"/>
              <w:rPr/>
            </w:pPr>
            <w:r>
              <w:rPr/>
              <w:t>квартира 40,6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900 кв.м., 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-2115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Алл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160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квартира 40 кв.м., Россия;</w:t>
            </w:r>
          </w:p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42,3 кв.м., 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А.В. Тимофее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184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дом 55,1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 6700 кв.м., 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38:00Z</dcterms:created>
  <dc:creator>VasilevaTA</dc:creator>
  <dc:description/>
  <cp:keywords/>
  <dc:language>en-US</dc:language>
  <cp:lastModifiedBy>УФК</cp:lastModifiedBy>
  <cp:lastPrinted>2010-04-15T10:25:00Z</cp:lastPrinted>
  <dcterms:modified xsi:type="dcterms:W3CDTF">2010-05-13T10:57:00Z</dcterms:modified>
  <cp:revision>10</cp:revision>
  <dc:subject/>
  <dc:title>Сведения  о доходах, имуществе государственных гражданских служащих Управления Федерального казначейства по Курской области  </dc:title>
</cp:coreProperties>
</file>