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имуществе  государственных гражданских служащих  Отделения по г. Курску УФК по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отчетный период с  01.01.2009 по 31.12.200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028"/>
        <w:gridCol w:w="2350"/>
        <w:gridCol w:w="1358"/>
        <w:gridCol w:w="4789"/>
        <w:gridCol w:w="234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гражда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 до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недвижим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еся в собственности, пользован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находящиес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ин Виталий Гаврил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кассового обслуживания исполнения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28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</w:t>
            </w:r>
            <w:r>
              <w:rPr>
                <w:sz w:val="24"/>
                <w:szCs w:val="28"/>
              </w:rPr>
              <w:t>: квартира 61,9 кв.м.,(индивидуальная собственность) 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 40,6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 ВАЗ 2121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.Петруши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9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пользовании</w:t>
            </w:r>
            <w:r>
              <w:rPr>
                <w:sz w:val="24"/>
                <w:szCs w:val="28"/>
              </w:rPr>
              <w:t>: квартира 61,9 кв.м., 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 ВАЗ2109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нова Татьяна Пет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кассового обслуживания исполнения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7891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 к</w:t>
            </w:r>
            <w:r>
              <w:rPr>
                <w:sz w:val="24"/>
                <w:szCs w:val="28"/>
              </w:rPr>
              <w:t>вартира  49,3кв.м,(долевая собственность ½ дол), Росс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дачный)500 кв.м (индивидуальная собственность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яя 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П. Будан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0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49,3 кв.м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 долевая собственность  ½ доли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утов Константин 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 отдела кассового обслуживания исполнения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98108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49,6 кв.м ( долевая собственность ½ доли), Россия,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 Реуто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326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49,6 кв.м   (долевая собственность ½ доли), Россия,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И. Реу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пользовании:</w:t>
            </w:r>
            <w:r>
              <w:rPr>
                <w:sz w:val="24"/>
                <w:szCs w:val="28"/>
              </w:rPr>
              <w:t xml:space="preserve"> квартира 49,6 кв.м 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ькова Полина Иван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кассового обслуживания исполнения бюдже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9847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дом 203,1 кв.м.,(индивидуальная собственность), Россия;</w:t>
            </w:r>
          </w:p>
          <w:p>
            <w:pPr>
              <w:pStyle w:val="BodyText3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 777 кв.м.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ова Любовь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-эксперт отдела кассового обслуживания исполнения бюджетов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97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 28,2 кв.м.(долевая собственность ½ доли),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;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 61,9 кв.м. .(долевая собственность. ½ доли) Россия;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вартира 97,4 кв.м. .(долевая 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ственность.1/2 доли), Россия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BodyText3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Л. Н. Дед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9433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28,2 кв.м.(долевая собственность, ½ доли),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 61,9 кв.м. .(долевая собственность 1/2 доли), 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 97,4 кв.м. .(долевая собственность  ½ доли),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 24,0 кв.м. (индивидуальная собственность),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 25,0 кв.м.(индивидуальная собственность). Росс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 ВАЗ 210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/м УАЗ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хова Ангелина Вале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отдела кассового обслуживания исполнения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5051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sz w:val="24"/>
                <w:szCs w:val="28"/>
              </w:rPr>
              <w:t>дом 98 кв.м.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Торох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0852,0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дом 98 кв.м.(индивидуальная собственность) 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емельный участок (пай) 16га (индивидуальная собственность) Россия;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 ВАЗ 2109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 сын Л. В. Торох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пользовании:</w:t>
            </w:r>
            <w:r>
              <w:rPr>
                <w:sz w:val="24"/>
                <w:szCs w:val="28"/>
              </w:rPr>
              <w:t xml:space="preserve"> дом 100 кв.м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нко Инна Вале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отдела кассового обслуживания исполнения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235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59,9кв.м. (долевая собственность 2/3 доли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В. Алексе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6853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sz w:val="24"/>
                <w:szCs w:val="28"/>
              </w:rPr>
              <w:t>квартира 59,9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/м </w:t>
            </w:r>
            <w:r>
              <w:rPr>
                <w:sz w:val="24"/>
                <w:szCs w:val="28"/>
                <w:lang w:val="en-US"/>
              </w:rPr>
              <w:t>FORD MONDEO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 И.В.Алексеенк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59,9 кв.м.(долевая собственность1/3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оли), 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Инна Вале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отдела кассового обслуживания исполнения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9876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sz w:val="24"/>
                <w:szCs w:val="28"/>
              </w:rPr>
              <w:t>квартира 63,1 кв.м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арова Ирина Васил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отдела кассового обслуживания исполнения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1111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76,1 кв.м. (индивидуальная собственность),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Бочар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3909,4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Cs/>
                <w:sz w:val="24"/>
                <w:szCs w:val="28"/>
              </w:rPr>
              <w:t xml:space="preserve">В собственности: </w:t>
            </w:r>
            <w:r>
              <w:rPr>
                <w:b w:val="false"/>
                <w:sz w:val="24"/>
                <w:szCs w:val="28"/>
              </w:rPr>
              <w:t>квартира 61,2 кв.м (индивидуальная собственность). Россия;</w:t>
            </w:r>
          </w:p>
          <w:p>
            <w:pPr>
              <w:pStyle w:val="BodyText2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земельный участок (дачный) 500 кв.м.(индивидуальная собственность).  Россия;</w:t>
            </w:r>
          </w:p>
          <w:p>
            <w:pPr>
              <w:pStyle w:val="BodyText2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араж 20 кв.м. (индивидуальная собственность)Россия.</w:t>
            </w:r>
          </w:p>
          <w:p>
            <w:pPr>
              <w:pStyle w:val="BodyText2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 Шевроле Ни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ирова Елена Леонид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юджетного учета, отчетности и операционной работы - 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1376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69,5 кв.м.,(долевая собственность, ½ доли),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 76,6 кв.м. (долевая собственность, ½ доли),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.Л.Цвирово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48183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 земельный участок 5000 кв.м. (индивидуальная собственность) Россия;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м 49 кв.м (индивидуальная собственность),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76,6 кв.(долевая собственность,1/2 доли), 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 45,4 кв.м.(индивидуальная собственность)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мещение 623,3 кв.м (индивидуальная собственность),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4"/>
                <w:szCs w:val="28"/>
              </w:rPr>
              <w:t>А/м ТОЙОТА ЛЭНД КРУИЗЕР 120(ПРАДА),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Mersedes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Benz</w:t>
            </w:r>
            <w:r>
              <w:rPr>
                <w:sz w:val="24"/>
                <w:szCs w:val="28"/>
              </w:rPr>
              <w:t xml:space="preserve"> 260 </w:t>
            </w:r>
            <w:r>
              <w:rPr>
                <w:sz w:val="24"/>
                <w:szCs w:val="28"/>
                <w:lang w:val="en-US"/>
              </w:rPr>
              <w:t>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/м грузовой ИЖ 2717-22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сный трактор МТЗ-80.</w:t>
            </w:r>
          </w:p>
        </w:tc>
      </w:tr>
      <w:tr>
        <w:trPr>
          <w:trHeight w:val="17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хомова Анна Федо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Заместитель начальника</w:t>
            </w:r>
            <w:r>
              <w:rPr>
                <w:sz w:val="24"/>
                <w:szCs w:val="24"/>
              </w:rPr>
              <w:t xml:space="preserve"> отдела бюджетного учета, отчетности и операционной работы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5068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</w:t>
            </w:r>
            <w:r>
              <w:rPr>
                <w:sz w:val="24"/>
                <w:szCs w:val="28"/>
              </w:rPr>
              <w:t>: земельный участок 1500кв.м., (индивидуальная собственность),  Россия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емельный участок (дачный),600 кв.м.,  </w:t>
            </w:r>
            <w:r>
              <w:rPr>
                <w:sz w:val="24"/>
                <w:szCs w:val="28"/>
              </w:rPr>
              <w:t xml:space="preserve">(индивидуальная собственность), </w:t>
            </w:r>
            <w:r>
              <w:rPr>
                <w:sz w:val="24"/>
              </w:rPr>
              <w:t>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>
          <w:trHeight w:val="17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.Ф.Пахом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039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48,6 кв.м., (индивидуальная собственность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 ВАЗ 111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лименко Елена Павл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Заместитель начальника</w:t>
            </w:r>
            <w:r>
              <w:rPr>
                <w:sz w:val="24"/>
                <w:szCs w:val="24"/>
              </w:rPr>
              <w:t xml:space="preserve"> отдела бюджетного учета, отчетности и операционной работы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6115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дом 100 кв.м.,    (индивидуальная собственность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П.Клименк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20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sz w:val="24"/>
                <w:szCs w:val="28"/>
              </w:rPr>
              <w:t>дом  100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лехова Лидия Пет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</w:t>
            </w:r>
            <w:r>
              <w:rPr>
                <w:sz w:val="24"/>
                <w:szCs w:val="24"/>
              </w:rPr>
              <w:t xml:space="preserve"> отдела бюджетного учета, отчетности и операционной рабо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6031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35,2 кв.м., (долевая собственность 1/2 доли) 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Конищева Татьяна Григо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</w:t>
            </w:r>
            <w:r>
              <w:rPr>
                <w:sz w:val="24"/>
                <w:szCs w:val="24"/>
              </w:rPr>
              <w:t xml:space="preserve"> отдела бюджетного учета, отчетности и операционной рабо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146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30,6 кв.м., (индивидуальная собственность)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Струкова Мария Серге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4"/>
                <w:szCs w:val="28"/>
              </w:rPr>
              <w:t>Специалист-эксперт</w:t>
            </w:r>
            <w:r>
              <w:rPr>
                <w:sz w:val="24"/>
                <w:szCs w:val="24"/>
              </w:rPr>
              <w:t xml:space="preserve"> отдела бюджетного учета, отчетности и операционной работы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1109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 48,4 кв.м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.(долевая собственность  ½ доли)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.Струк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874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48 кв.м. (долевая собственность ½ доли), 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.Струк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48,4 кв.м., (долевая собственность ½ доли), 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Данилова Лариса Вячеслав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тдела бюджетного учета, отчетности и операционной рабо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0169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, 43,6 (долевая, 2/3 доли),Россия;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пай,11500 кв.м.</w:t>
            </w:r>
          </w:p>
          <w:p>
            <w:pPr>
              <w:pStyle w:val="BodyText3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 собственность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,ВАЗ 21112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В.Данил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9855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, 43,6 кв.м, (долевая,1/3 доли), 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макаева Марина Александ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начальника отдела расх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614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61,6 кв.м.(долевая собственность,1/4 доли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А.Юмакае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61,6 кв.м.(долевая собственность,1/4 доли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 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Генералова Галина Павл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 отдела расх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8878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76,3 кв.м (долевая собственность ½ доли), Россия.</w:t>
            </w:r>
          </w:p>
          <w:p>
            <w:pPr>
              <w:pStyle w:val="BodyText3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.Генерал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280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76,3 кв.м (долевая собственность ½ доли), Россия.</w:t>
            </w:r>
          </w:p>
          <w:p>
            <w:pPr>
              <w:pStyle w:val="BodyText3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А/м Вольво-46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1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Фофанова Людмила Васил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 отдела расх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5951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60,6 кв.м.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долевая собственность, ½ доли). Россия;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 24 кв.м (долевая собственность,1/2 доли), Россия.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Л.В.Фофаново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35525,0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 60,6 кв.м.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долевая собственность, ½ доли). 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араж 24 кв.м (долевая собственность,1/2 доли), Россия.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Чернякова Оксана Вале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 отдела расх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370,0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пользовании:</w:t>
            </w:r>
            <w:r>
              <w:rPr>
                <w:sz w:val="24"/>
                <w:szCs w:val="28"/>
              </w:rPr>
              <w:t xml:space="preserve"> квартира. 60,4 кв.м., 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В. Черняк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8473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</w:t>
            </w:r>
            <w:r>
              <w:rPr>
                <w:sz w:val="24"/>
                <w:szCs w:val="28"/>
              </w:rPr>
              <w:t xml:space="preserve"> квартира, 60,3 кв.м.(долевая собственность 1/3 доли) 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сы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В.Черняк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пользовании:</w:t>
            </w:r>
            <w:r>
              <w:rPr>
                <w:sz w:val="24"/>
                <w:szCs w:val="28"/>
              </w:rPr>
              <w:t xml:space="preserve"> квартира,60,4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сы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В.Черняковой</w:t>
            </w:r>
          </w:p>
          <w:p>
            <w:pPr>
              <w:pStyle w:val="Heading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60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 пользовании:</w:t>
            </w:r>
            <w:r>
              <w:rPr>
                <w:sz w:val="24"/>
                <w:szCs w:val="28"/>
              </w:rPr>
              <w:t xml:space="preserve"> квартира,60,4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Талалова Татьяна Александ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 отдела расх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20137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35,6 к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 долевая собственость,1/2 доли), Росси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(дачный) участок 900 кв.м.(индивидуальный), 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совершеннолетняя 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А.Талал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35,6 к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 долевая собственость,1/2 доли), 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Давыдова Светлана Серге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-эксперт информационных технолог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9961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46,2 кв.м., (долевая собственность, ½ доли),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С.Давыд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3554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46,2 кв.м., (долевая собственность, ½ доли),Росси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С.Давыд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sz w:val="24"/>
                <w:szCs w:val="28"/>
              </w:rPr>
              <w:t>квартира 46,2 кв.м., Россия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Реутова Ольг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рший специалист 3 разряда информационных технолог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9207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sz w:val="24"/>
                <w:szCs w:val="28"/>
              </w:rPr>
              <w:t>квартира 42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утовой О.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7463.9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bCs/>
                <w:sz w:val="24"/>
                <w:szCs w:val="28"/>
              </w:rPr>
              <w:t>квартира 56 кв.м.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Толмачева Наталья Викто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рший специалист 3 разряда информационных технологий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667,01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bCs/>
                <w:sz w:val="24"/>
                <w:szCs w:val="28"/>
              </w:rPr>
              <w:t>квартира 60,3 кв.м.(долевая собственность 1/3 доли),Росс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ира 67,4 кв.м.( долевая собственность 1/10 доли)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мачевой Н.В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1624,0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bCs/>
                <w:sz w:val="24"/>
                <w:szCs w:val="28"/>
              </w:rPr>
              <w:t>квартира  66,4 кв.м., (долевая собственность ¼ доли),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 ВАЗ 1111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есовершеннолетняя 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мачевой Н.В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bCs/>
                <w:sz w:val="24"/>
                <w:szCs w:val="28"/>
              </w:rPr>
              <w:t>квартира 60,3 кв.м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Коровина Лилия Викто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рший специалист 3 разряда информационных технологий</w:t>
            </w:r>
          </w:p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228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собственности: </w:t>
            </w:r>
            <w:r>
              <w:rPr>
                <w:sz w:val="24"/>
                <w:szCs w:val="28"/>
              </w:rPr>
              <w:t>квартира 52,2 кв.м.,(индивидуальная собственность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Болтёнкова Светлана Пет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 по кадровой работ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7661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 xml:space="preserve">В пользовании: </w:t>
            </w:r>
            <w:r>
              <w:rPr>
                <w:sz w:val="24"/>
                <w:szCs w:val="28"/>
              </w:rPr>
              <w:t>квартира 60,6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П.Болтёнков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240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В собственности: к</w:t>
            </w:r>
            <w:r>
              <w:rPr>
                <w:sz w:val="24"/>
                <w:szCs w:val="28"/>
              </w:rPr>
              <w:t>вартира 60,6 кв.м.,(индивидуальная собственность). Россия</w:t>
            </w:r>
            <w:r>
              <w:rPr>
                <w:sz w:val="24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 24 кв.м.(индивидуальная собственность)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/м Ваз 210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53:00Z</dcterms:created>
  <dc:creator>УФК</dc:creator>
  <dc:description/>
  <cp:keywords/>
  <dc:language>en-US</dc:language>
  <cp:lastModifiedBy>УФК</cp:lastModifiedBy>
  <cp:lastPrinted>2010-10-21T09:21:00Z</cp:lastPrinted>
  <dcterms:modified xsi:type="dcterms:W3CDTF">2010-10-21T05:26:00Z</dcterms:modified>
  <cp:revision>4</cp:revision>
  <dc:subject/>
  <dc:title>Сведения о доходах, имуществе  государственных гражданских служащих  Отделения по г</dc:title>
</cp:coreProperties>
</file>