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ведения  о доходах, имуществе государственных гражданских служащих Отделения </w:t>
      </w:r>
      <w:r>
        <w:rPr>
          <w:b/>
          <w:sz w:val="22"/>
          <w:szCs w:val="22"/>
          <w:u w:val="single"/>
        </w:rPr>
        <w:t>по Золотухинскому району</w:t>
      </w:r>
      <w:r>
        <w:rPr>
          <w:b/>
          <w:sz w:val="22"/>
          <w:szCs w:val="22"/>
        </w:rPr>
        <w:t xml:space="preserve"> УФК по Курской области</w:t>
      </w:r>
    </w:p>
    <w:p>
      <w:pPr>
        <w:pStyle w:val="Normal"/>
        <w:tabs>
          <w:tab w:val="clear" w:pos="708"/>
          <w:tab w:val="left" w:pos="10323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наименование отделения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88"/>
        <w:gridCol w:w="2150"/>
        <w:gridCol w:w="1766"/>
        <w:gridCol w:w="5402"/>
        <w:gridCol w:w="2138"/>
      </w:tblGrid>
      <w:tr>
        <w:trPr>
          <w:trHeight w:val="5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26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реева Елена Станислав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, отчетности и расходов -главный бухгалте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26,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жилой дом 29,8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3168 кв.м.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 </w:t>
            </w:r>
            <w:r>
              <w:rPr/>
              <w:t>жилой дом 70,4 кв.м., Россия (безвозмездное пользова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улина Людмила Виктор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учета, отчетности и расход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51,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 </w:t>
            </w:r>
            <w:r>
              <w:rPr/>
              <w:t>жилой дом 25,6 кв.м., Россия (безвозмездное пользование)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ева Еле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отдела учета, отчетности и расход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67,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жилой дом 72,6 кв.м., Россия (совместная собственность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 </w:t>
            </w:r>
            <w:r>
              <w:rPr/>
              <w:t>земельный участок 1340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ЕНДЭ Акцент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ва Нина Григорье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учета, отчетности и расход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90,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жилой дом 68,6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480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(пай) 59700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3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четкова Татьяна Виктор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учета, отчетности и расход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16,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45,8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общежитие 17,8 кв.м., Россия (безвозмездное пользова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отухина Наталья Александр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учета, отчетности и расход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75,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земельный участок (под индивидуальное жилищное строительство) 1400 кв.м.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66,3 кв.м., Россия (безвозмездное пользова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Н.А. Золотухино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91,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40,6 кв.м., Россия (долевая собственность) ¼ доли;</w:t>
            </w:r>
          </w:p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) 1400 кв.м.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Н.А. Золотухино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 </w:t>
            </w:r>
            <w:r>
              <w:rPr/>
              <w:t>жилой дом 66,3 кв.м., Россия (безвозмездное пользование)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бьева Татьяна Владимиров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учета, отчетности и расход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49,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73,5 кв.м., Россия (долевая собственность) ½ дол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земельный участок 1900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8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.В. Воробьево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17,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73,5 кв.м., Россия (долевая собственность) ½ дол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земельный участок 1900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04:00Z</dcterms:created>
  <dc:creator>chapligina</dc:creator>
  <dc:description/>
  <cp:keywords/>
  <dc:language>en-US</dc:language>
  <cp:lastModifiedBy>УФК</cp:lastModifiedBy>
  <cp:lastPrinted>2010-05-06T12:58:00Z</cp:lastPrinted>
  <dcterms:modified xsi:type="dcterms:W3CDTF">2010-05-07T14:35:00Z</dcterms:modified>
  <cp:revision>4</cp:revision>
  <dc:subject/>
  <dc:title>04</dc:title>
</cp:coreProperties>
</file>