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 о доходах, имуществе государственных гражданских служащих Отделения по г. Курчатову и Курчатовскому район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УФК по Курской области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(за отчетный период с 01.01.2009 по 31.12.2009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1800"/>
        <w:gridCol w:w="5580"/>
        <w:gridCol w:w="2160"/>
      </w:tblGrid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 Отчество</w:t>
            </w:r>
          </w:p>
          <w:p>
            <w:pPr>
              <w:pStyle w:val="Normal"/>
              <w:rPr/>
            </w:pPr>
            <w:r>
              <w:rPr/>
              <w:t>государственного гражданского</w:t>
            </w:r>
          </w:p>
          <w:p>
            <w:pPr>
              <w:pStyle w:val="Normal"/>
              <w:rPr/>
            </w:pPr>
            <w:r>
              <w:rPr/>
              <w:t xml:space="preserve">служаще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Замещаемая должность государственной гражданской служб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Объекты недвижимости находящиеся в собственности, пользовании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находящиеся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8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гина Вера Семе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юджетного учета и отчетности – главный 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 671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29,6 кв. м., Россия;</w:t>
            </w:r>
          </w:p>
          <w:p>
            <w:pPr>
              <w:pStyle w:val="Normal"/>
              <w:rPr/>
            </w:pPr>
            <w:r>
              <w:rPr/>
              <w:t>квартира 49,2 кв. м., Росс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1182 кв. 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яных Виктория  Геннад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асходов и операцион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 406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квартира 53,9 кв. 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Альяных В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 400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53,9 кв. м., Россия;</w:t>
            </w:r>
          </w:p>
          <w:p>
            <w:pPr>
              <w:pStyle w:val="Normal"/>
              <w:rPr/>
            </w:pPr>
            <w:r>
              <w:rPr/>
              <w:t>гараж 15 кв.м.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Альяных В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квартира 53,9 кв. м., Россия</w:t>
            </w:r>
            <w:r>
              <w:rPr>
                <w:b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олова Любовь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расходов и операцион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159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64 кв. м., Россия (долевая собственность, 1/3 дол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(дачный) 600 кв. 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Мосоловой Л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 087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64 кв. м., Россия (долевая собственность, 1/3 доли)</w:t>
            </w:r>
          </w:p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земельный участок 42000,0 кв. 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рале- Лачетти 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  <w:p>
            <w:pPr>
              <w:pStyle w:val="Normal"/>
              <w:rPr/>
            </w:pPr>
            <w:r>
              <w:rPr/>
              <w:t>Мосоловой Л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64 кв. м., Россия (долевая собственность, 1/3 дол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мова Татья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 отдела расходов и операцион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070,9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65,4 кв. м., Россия (долевая собственность, 1/3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Каримовой Т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906, 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65,4 кв. м., Россия (долевая собственность, 1/3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Каримовой Т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65,4 кв. м., Россия (долевая собственность, 1/3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ева Вер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 отдела расходов и операцион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 926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52,6 кв. м., Россия (долевая собственность, 1/2 доли)</w:t>
            </w:r>
          </w:p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земельный участок (дачный) 500 кв. 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Горяевой В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 341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52,6 кв. м., Россия (долевая собственность, 1/2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103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Нина Григо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 отдела расходов и операцион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 734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33,1 кв. м., Росс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(дачный) 15,8 кв. 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шин Михаил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 отдела расходов и операцион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 794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52,7 кв. м., Россия;</w:t>
            </w:r>
          </w:p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земельный участок (дачный) 560 кв. 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ерзева Татья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 отдела расходов и операцион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33,1 кв. м., Россия;</w:t>
            </w:r>
          </w:p>
          <w:p>
            <w:pPr>
              <w:pStyle w:val="Normal"/>
              <w:rPr/>
            </w:pPr>
            <w:r>
              <w:rPr/>
              <w:t>земельный участок  800 кв. 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 Надежда Вяче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а расходов и операцион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 231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51,2 кв. м., Россия (долевая собственность, 1/4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Строевой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51,2 кв. м., Россия (долевая собственность, 1/4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  <w:t>Строевой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51,2 кв. м., Россия (долевая собственность, 1/4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  <w:t>Строевой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51,2 кв. м., Россия (долевая собственность, 1/4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ина Ларис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а расходов и операцион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 638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53 кв. м., Россия</w:t>
            </w:r>
            <w:r>
              <w:rPr>
                <w:b/>
              </w:rPr>
              <w:t xml:space="preserve"> в </w:t>
            </w:r>
            <w:r>
              <w:rPr/>
              <w:t>(долевая собственность, 1/3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Персиной Л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 337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53 кв. м., Россия (долевая собственность, 1/3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- Приоре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  <w:t>Персиной Л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53 кв. м., Россия (долевая собственность, 1/3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тьев Игорь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а бюджетного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 915, 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48,5 кв. 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  <w:t>Арсентьева И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48,5 кв. 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Арсентьева И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ользовании:</w:t>
            </w:r>
            <w:r>
              <w:rPr/>
              <w:t xml:space="preserve"> квартира 48,5 кв. 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ерова Зинаида 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– эксперт отдела бюджетного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 483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67,8 кв. м., Россия (долевая собственность, 1/3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Белозеровой З.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 946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67,8 кв. м., Россия (долевая собственность, 1/3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  <w:t>Белозерова З.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67,8 кв. м., Россия (долевая собственность, 1/3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</w:pPr>
    <w:rPr>
      <w:szCs w:val="20"/>
    </w:rPr>
  </w:style>
  <w:style w:type="paragraph" w:styleId="Style15">
    <w:name w:val="Название организации"/>
    <w:basedOn w:val="TextBody"/>
    <w:qFormat/>
    <w:pPr>
      <w:overflowPunct w:val="false"/>
      <w:autoSpaceDE w:val="false"/>
      <w:spacing w:before="120" w:after="80"/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14:00Z</dcterms:created>
  <dc:creator>VasilevaTA</dc:creator>
  <dc:description/>
  <cp:keywords/>
  <dc:language>en-US</dc:language>
  <cp:lastModifiedBy>УФК</cp:lastModifiedBy>
  <cp:lastPrinted>2010-05-06T11:12:00Z</cp:lastPrinted>
  <dcterms:modified xsi:type="dcterms:W3CDTF">2010-05-13T09:02:00Z</dcterms:modified>
  <cp:revision>3</cp:revision>
  <dc:subject/>
  <dc:title>Сведения  о доходах, имуществе государственных гражданских служащих Управления Федерального казначейства по Курской области  </dc:title>
</cp:coreProperties>
</file>