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ведения  о доходах, имуществе государственных гражданских служащих Отделения по Медвенскому району УФК по Ку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1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дом 84,8 кв.м.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 С.В.Лев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34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дом 84,8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14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Светлана Степ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-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6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дом 103,6 кв.м.; Россия;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2400 кв.м.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</w:t>
            </w:r>
          </w:p>
          <w:p>
            <w:pPr>
              <w:pStyle w:val="Normal"/>
              <w:rPr/>
            </w:pPr>
            <w:r>
              <w:rPr/>
              <w:t xml:space="preserve">С.С. Колесников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58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дом 103,6 кв.м.; Россия;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125400,00 кв.м.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ва 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83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дом 62,6 кв.м.; Россия;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136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Ока»</w:t>
            </w:r>
          </w:p>
          <w:p>
            <w:pPr>
              <w:pStyle w:val="Normal"/>
              <w:rPr/>
            </w:pPr>
            <w:r>
              <w:rPr/>
              <w:t>Трактор Т-25 «А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Н.М.Голубов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5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дом 62,6 кв.м.;Россия;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136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Ока»</w:t>
            </w:r>
          </w:p>
          <w:p>
            <w:pPr>
              <w:pStyle w:val="Normal"/>
              <w:rPr/>
            </w:pPr>
            <w:r>
              <w:rPr/>
              <w:t>Трактор Т-25 «А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Людмил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49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собственности: дом 74,2 кв.м. Россия;(индивидуальная)</w:t>
            </w:r>
          </w:p>
          <w:p>
            <w:pPr>
              <w:pStyle w:val="Normal"/>
              <w:rPr/>
            </w:pPr>
            <w:r>
              <w:rPr/>
              <w:t>Дом 72,6 кв.м.; Россия;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13002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Л.А.Тарасов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собственности: Дом 72,6 кв.м.; Россия;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97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Москвич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ных Светла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01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дом 93,7 кв.м.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РЕНО МЕГАН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С.Н.Тель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02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дом 93,7 кв.м. Россия;</w:t>
            </w:r>
          </w:p>
          <w:p>
            <w:pPr>
              <w:pStyle w:val="Normal"/>
              <w:rPr/>
            </w:pPr>
            <w:r>
              <w:rPr/>
              <w:t>Земельный участок  631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РЕНО МЕГАН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бина Гал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03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собственности: квартира 94,5 кв.м. Россия;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565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ва Наталья Ег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58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½ дома 72,6 кв.м. Россия;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6029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АУДИ-80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Н.Е.Савенков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04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½ дома 72,6 кв.м. Россия;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19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АУДИ-80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пушина Людмил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88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дом  29,4 кв.м. Россия;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В пользовании: квартира 94,6 кв.м.; Россия</w:t>
            </w:r>
          </w:p>
          <w:p>
            <w:pPr>
              <w:pStyle w:val="Normal"/>
              <w:rPr/>
            </w:pPr>
            <w:r>
              <w:rPr/>
              <w:t>Земельный участок 15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</w:t>
            </w:r>
            <w:r>
              <w:rPr>
                <w:lang w:val="en-US"/>
              </w:rPr>
              <w:t>HONDA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27:00Z</dcterms:created>
  <dc:creator>VasilevaTA</dc:creator>
  <dc:description/>
  <cp:keywords/>
  <dc:language>en-US</dc:language>
  <cp:lastModifiedBy>УФК</cp:lastModifiedBy>
  <cp:lastPrinted>2010-05-04T13:53:00Z</cp:lastPrinted>
  <dcterms:modified xsi:type="dcterms:W3CDTF">2010-05-13T10:24:00Z</dcterms:modified>
  <cp:revision>3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