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 о доходах, имуществе государственных гражданских служащих Отделения по Большесолдатскому району  УФК по Курской области (за отчетный период с 01.01.2009 по 31.12.2009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160"/>
        <w:gridCol w:w="1800"/>
        <w:gridCol w:w="5580"/>
        <w:gridCol w:w="2160"/>
      </w:tblGrid>
      <w:tr>
        <w:trPr>
          <w:trHeight w:val="5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 Отчество</w:t>
            </w:r>
          </w:p>
          <w:p>
            <w:pPr>
              <w:pStyle w:val="Normal"/>
              <w:rPr/>
            </w:pPr>
            <w:r>
              <w:rPr/>
              <w:t>государственного гражданского</w:t>
            </w:r>
          </w:p>
          <w:p>
            <w:pPr>
              <w:pStyle w:val="Normal"/>
              <w:rPr/>
            </w:pPr>
            <w:r>
              <w:rPr/>
              <w:t xml:space="preserve">служащег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Замещаемая должность государственной гражданской службы</w:t>
            </w:r>
            <w:r>
              <w:rPr>
                <w:vertAlign w:val="superscrip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Объекты недвижимости находящиеся в собственности, пользовании</w:t>
            </w:r>
            <w:r>
              <w:rPr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средства, находящиеся в собственности 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</w:tr>
      <w:tr>
        <w:trPr>
          <w:trHeight w:val="8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мова Тамара Фед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 – главный бухгалт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6610,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 пользовании: </w:t>
            </w:r>
            <w:r>
              <w:rPr/>
              <w:t>дом 72,9 кв.м., Россия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______________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 xml:space="preserve">Ефремовой Т.Ф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824,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:</w:t>
            </w:r>
            <w:r>
              <w:rPr/>
              <w:t xml:space="preserve"> дом 72,9 кв. м., Россия;</w:t>
            </w:r>
          </w:p>
          <w:p>
            <w:pPr>
              <w:pStyle w:val="Normal"/>
              <w:rPr/>
            </w:pPr>
            <w:r>
              <w:rPr/>
              <w:t>земельный участок 3500 кв.м., Росс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/м «ВАЗ» 21213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пилогова</w:t>
            </w:r>
          </w:p>
          <w:p>
            <w:pPr>
              <w:pStyle w:val="Normal"/>
              <w:rPr/>
            </w:pPr>
            <w:r>
              <w:rPr/>
              <w:t>Александра Дмитри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- 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3284,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:</w:t>
            </w:r>
            <w:r>
              <w:rPr/>
              <w:t xml:space="preserve"> дом 94,28 кв. м., Россия;(совместная 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3800 кв. м., Россия, (совместная собствен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/м «ВАЗ» 2107 (совместная собственность)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 xml:space="preserve">Анпилоговой А.Д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60,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:</w:t>
            </w:r>
            <w:r>
              <w:rPr/>
              <w:t xml:space="preserve"> дом 94,28 кв. м., Россия; (совместная собственность);</w:t>
            </w:r>
          </w:p>
          <w:p>
            <w:pPr>
              <w:pStyle w:val="Normal"/>
              <w:rPr/>
            </w:pPr>
            <w:r>
              <w:rPr/>
              <w:t>Земельный участок3800 кв. м., Россия, (совместная собственность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/м «ВАЗ» 2107 (совместная собственность)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ентьева Надежд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297,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собственности: </w:t>
            </w:r>
            <w:r>
              <w:rPr/>
              <w:t>квартира 105,2 кв. м., Россия, (долевая собственность, 1/3 доли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___________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кульева Елен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ециалист - 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5990,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собственности: </w:t>
            </w:r>
            <w:r>
              <w:rPr/>
              <w:t>дом 120 кв. м., Россия;</w:t>
            </w:r>
          </w:p>
          <w:p>
            <w:pPr>
              <w:pStyle w:val="Normal"/>
              <w:rPr/>
            </w:pPr>
            <w:r>
              <w:rPr/>
              <w:t>Квартира 53,2 кв.м., Россия; (совместная собственность);</w:t>
            </w:r>
          </w:p>
          <w:p>
            <w:pPr>
              <w:pStyle w:val="Normal"/>
              <w:rPr/>
            </w:pPr>
            <w:r>
              <w:rPr/>
              <w:t>Земельный участок 3000 кв.м., Росс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____________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Сакульевой Е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880,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:</w:t>
            </w:r>
            <w:r>
              <w:rPr/>
              <w:t xml:space="preserve"> квартира 53,2 кв.м., Россия; (совместная собственность)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 пользовании: </w:t>
            </w:r>
            <w:r>
              <w:rPr/>
              <w:t>дом 120 кв. м., Россия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емельный участок 3000 кв.м., Росс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«Нисан Альмера»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ина Валентина Алекс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ециалист - 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460,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пользовании: </w:t>
            </w:r>
            <w:r>
              <w:rPr/>
              <w:t>дом 83,0 кв.м., Россия;</w:t>
            </w:r>
          </w:p>
          <w:p>
            <w:pPr>
              <w:pStyle w:val="Normal"/>
              <w:rPr/>
            </w:pPr>
            <w:r>
              <w:rPr>
                <w:b/>
              </w:rPr>
              <w:t>В собственности</w:t>
            </w:r>
            <w:r>
              <w:rPr/>
              <w:t>: Земельный участок 2100 кв.м., Россия, (совместная собственность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___________</w:t>
            </w:r>
          </w:p>
        </w:tc>
      </w:tr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Капустиной В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000,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собственности: </w:t>
            </w:r>
            <w:r>
              <w:rPr/>
              <w:t>дом 83,0 кв.м., Россия;</w:t>
            </w:r>
          </w:p>
          <w:p>
            <w:pPr>
              <w:pStyle w:val="Normal"/>
              <w:rPr/>
            </w:pPr>
            <w:r>
              <w:rPr/>
              <w:t>Земельный участок 2100 кв.м., Россия, (Совместная собственность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2:40:00Z</dcterms:created>
  <dc:creator>VasilevaTA</dc:creator>
  <dc:description/>
  <cp:keywords/>
  <dc:language>en-US</dc:language>
  <cp:lastModifiedBy>УФК</cp:lastModifiedBy>
  <cp:lastPrinted>2010-05-04T16:38:00Z</cp:lastPrinted>
  <dcterms:modified xsi:type="dcterms:W3CDTF">2010-05-13T08:13:00Z</dcterms:modified>
  <cp:revision>4</cp:revision>
  <dc:subject/>
  <dc:title>Сведения  о доходах, имуществе государственных гражданских служащих Управления Федерального казначейства по Курской области  </dc:title>
</cp:coreProperties>
</file>