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 о доходах, имуществе государственных гражданских служащих Отделения по Солнцевскому району УФК по Курской области 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685"/>
        <w:gridCol w:w="2149"/>
        <w:gridCol w:w="1764"/>
        <w:gridCol w:w="5391"/>
        <w:gridCol w:w="2154"/>
      </w:tblGrid>
      <w:tr>
        <w:trPr>
          <w:trHeight w:val="59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ина Наталья Иван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12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 xml:space="preserve">: дом 100,7 кв.м., Россия; (индивидуальная собственность, ½ часть дома) </w:t>
            </w:r>
          </w:p>
          <w:p>
            <w:pPr>
              <w:pStyle w:val="Normal"/>
              <w:rPr/>
            </w:pPr>
            <w:r>
              <w:rPr/>
              <w:t>земельный участок (огородный) 3500 кв.м., 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Н.И. Надеиной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783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</w:t>
            </w:r>
            <w:r>
              <w:rPr>
                <w:b/>
              </w:rPr>
              <w:t xml:space="preserve"> </w:t>
            </w:r>
            <w:r>
              <w:rPr/>
              <w:t>100,7 кв.м., Россия; земельный участок (огородный) 3500 кв.м., Россия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Жигули» ВАЗ -21104 (индивидуальная)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кова Галина Александровна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593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дом 81 кв.м., Россия; земельный участок (огородный) 4300 кв.м. Россия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Г.А. Гековой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23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дом 81,0 кв.м., Россия;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огородный) 4300 кв.м. 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кова Лидия Иван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бюджетного учета и отчетност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44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дом 16,5 кв.м., Россия; (общая долевая, 1/3), земельный участок (огородный) 1233 кв.м., Россия; (общая долевая, 1/3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77,0 кв.м., Россия; земельный участок (огородный) 3000 кв.м., 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Л.И. Корольковой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90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дом 77,0 кв.м., Россия; (индивидуальная собственность), земельный участок (огородный) 3000 кв.м., 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а Елена Иван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отдела расхо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372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дом 78,9 кв.м., Россия; (общая долевая, 1/2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 xml:space="preserve">дом 71,8 кв.м., Россия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кова Любовь Евгенье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 отдела расхо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79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дом 61,7 кв.м., Россия;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огородный) 20400 кв.м., 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 отдела расхо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58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120,0 кв.м., Россия; земельный участок (огородный) 2200 кв.м., 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Е.В. Захаровой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25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дом 120,0 кв.м., Россия, земельный участок (огородный) 2200 кв.м., 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«Жигули» ВАЗ - 21213; </w:t>
            </w:r>
          </w:p>
          <w:p>
            <w:pPr>
              <w:pStyle w:val="Normal"/>
              <w:rPr/>
            </w:pPr>
            <w:r>
              <w:rPr/>
              <w:t>УАЗ - 31512 (индивидуальная)</w:t>
            </w:r>
          </w:p>
        </w:tc>
      </w:tr>
      <w:tr>
        <w:trPr>
          <w:trHeight w:val="6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дочь Е.В. Захаровой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дом 120,0 кв.м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зюлина Лариса Вячеслав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 отдела расхо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81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дом 120,0 кв.м., Россия, земельный участок (огородный) 2500 кв.м., 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Л.В. Земзюлино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98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дом 120,0 кв.м., Россия, земельный участок (огородный) 2500 кв.м., 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Л.В. Земзюлино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дом 120,0 кв.м., 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шин Дмитрий Александрович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 отдела бюджетного учета и отчет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474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дом 44,6 кв.м., Россия, земельный участок (огородный) 2900 кв.м., 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Фольксваген Гольф 3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Д.А. Клиши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70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 xml:space="preserve">: дом 100,0 кв.м., Россия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а Марина Юрьевна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83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дом 112,1 кв.м., Россия (общая совместная собственность), земельный участок (огородный) 2360 кв.м., 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М.Ю. Захарово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00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дом 112,1 кв.м., Россия (общая совместная собственность), земельный участок (огородный) 2360 кв.м.,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дом 38,6 кв.м., 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Жигули» ВАЗ – 2106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66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М.Ю. Захарово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дом 112,1 кв.м., 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еева Валентина Михайл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02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дом 90,0 кв.м., Росс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1701 кв.м., Росс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43:00Z</dcterms:created>
  <dc:creator>УФК</dc:creator>
  <dc:description/>
  <cp:keywords/>
  <dc:language>en-US</dc:language>
  <cp:lastModifiedBy>УФК</cp:lastModifiedBy>
  <dcterms:modified xsi:type="dcterms:W3CDTF">2010-05-13T11:46:00Z</dcterms:modified>
  <cp:revision>1</cp:revision>
  <dc:subject/>
  <dc:title>Сведения  о доходах, имуществе государственных гражданских служащих Отделения по Солнцевскому району УФК по Курской области (за отчетный период с 01</dc:title>
</cp:coreProperties>
</file>