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о доходах, имуществе государственных гражданских служащих Отделения по </w:t>
      </w:r>
      <w:r>
        <w:rPr>
          <w:b/>
          <w:u w:val="single"/>
        </w:rPr>
        <w:t>Мантуров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ФК по Курской области 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84"/>
        <w:gridCol w:w="2150"/>
        <w:gridCol w:w="1775"/>
        <w:gridCol w:w="5397"/>
        <w:gridCol w:w="2138"/>
      </w:tblGrid>
      <w:tr>
        <w:trPr>
          <w:trHeight w:val="5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с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99,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 квартира 77,7 кв.м.Россия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бце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7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 дом 67,6 кв.м., Россия (долевая собственность ½  доли);</w:t>
            </w:r>
          </w:p>
          <w:p>
            <w:pPr>
              <w:pStyle w:val="Normal"/>
              <w:rPr/>
            </w:pPr>
            <w:r>
              <w:rPr/>
              <w:t>Земельный участок 100 кв.м., , Россия 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  <w:r>
              <w:rPr/>
              <w:t>ВАЗ</w:t>
            </w:r>
            <w:r>
              <w:rPr>
                <w:lang w:val="en-US"/>
              </w:rPr>
              <w:t xml:space="preserve"> LADA PRIORA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Л.А..Холобцево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  дом  67,6 кв.м., Россия; (долевая собственность ½  доли);</w:t>
            </w:r>
          </w:p>
          <w:p>
            <w:pPr>
              <w:pStyle w:val="Normal"/>
              <w:rPr/>
            </w:pPr>
            <w:r>
              <w:rPr/>
              <w:t>Земельный участок 100 кв.м., Россия 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3 разря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96,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 квартира 50,6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В.С.Павлов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70,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 квартира 50,6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321053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шен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72,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 квартира 26,2 кв.м.Россия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Е.В.Катышев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 квартира 26,2 кв.м.Россия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83,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 квартира 57,3 кв.м.Россия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р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экспер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42,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 квартира 72 кв.м., 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Ю.Г. Митерев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1,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 квартира 72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50 кв.м. Россия 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18:00Z</dcterms:created>
  <dc:creator>УФК</dc:creator>
  <dc:description/>
  <cp:keywords/>
  <dc:language>en-US</dc:language>
  <cp:lastModifiedBy>УФК</cp:lastModifiedBy>
  <dcterms:modified xsi:type="dcterms:W3CDTF">2010-05-13T11:20:00Z</dcterms:modified>
  <cp:revision>1</cp:revision>
  <dc:subject/>
  <dc:title>Сведения  о доходах, имуществе государственных гражданских служащих Отделения по Мантуровскому району</dc:title>
</cp:coreProperties>
</file>