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государственных граждански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ения по Черемисиновскому району УФК по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отчетный период с 01.01.2009 по 31.12.200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87"/>
        <w:gridCol w:w="2149"/>
        <w:gridCol w:w="1786"/>
        <w:gridCol w:w="5382"/>
        <w:gridCol w:w="2140"/>
      </w:tblGrid>
      <w:tr>
        <w:trPr>
          <w:trHeight w:val="5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находящиеся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кова Марина Виталье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64.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ей совместной собственности: жилой дом 30,15 кв.м., Россия; приусадебный участок 845 кв.м., Россия.</w:t>
            </w:r>
          </w:p>
          <w:p>
            <w:pPr>
              <w:pStyle w:val="Normal"/>
              <w:rPr/>
            </w:pPr>
            <w:r>
              <w:rPr/>
              <w:t>В собственности: дача 32,8 кв.м., Росс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Исаковой М.В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03.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ей совместной собственности: жилой дом 30,15 кв.м., Россия; приусадебный участок 845 кв.м., Россия.</w:t>
            </w:r>
          </w:p>
          <w:p>
            <w:pPr>
              <w:pStyle w:val="Normal"/>
              <w:rPr/>
            </w:pPr>
            <w:r>
              <w:rPr/>
              <w:t>В пользовании: дача 32,8 кв.м., Росс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</w:t>
            </w:r>
          </w:p>
          <w:p>
            <w:pPr>
              <w:pStyle w:val="Normal"/>
              <w:rPr/>
            </w:pPr>
            <w:r>
              <w:rPr/>
              <w:t>ВАЗ 210930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Исаковой М.В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жилой дом 30,15 кв.м., Россия; приусадебный участок 845 кв.м., Россия; дача 32,8 кв.м., Росс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Людмила Валентино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– эксперт отдела бюджетного учета и отчетности по операциям бюдже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30,6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жилой дом 72 кв.м., Россия; приусадебный участок 1800 кв.м.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якова Надежда Сергее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 эксперт отдела бюджетного учета и отчетности по операциям бюдже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07,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бственности: приусадебный участок 1405 кв.м., Россия; </w:t>
            </w:r>
          </w:p>
          <w:p>
            <w:pPr>
              <w:pStyle w:val="Normal"/>
              <w:rPr/>
            </w:pPr>
            <w:r>
              <w:rPr/>
              <w:t xml:space="preserve">В долевой собственности 1/3: квартира 71,7 кв.м., Росс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Червяковой Н.С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69,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олевой собственности 1/3: квартира 71,7 кв.м., Россия. </w:t>
            </w:r>
          </w:p>
          <w:p>
            <w:pPr>
              <w:pStyle w:val="Normal"/>
              <w:rPr/>
            </w:pPr>
            <w:r>
              <w:rPr/>
              <w:t>В пользовании: приусадебный участок 1405 кв.м., Росс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5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пков Алексей Александрови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 эксперт отдела бюджетного учета и отчетности по операциям бюдже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65,3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жилой дом 77,7 кв.м.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  <w:t>ВАЗ 21150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кина Галина Дмитрие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бюджетного учета и отчетности по операциям бюдже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27.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ей совместной собственности: квартира 39 кв.м., Росс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Анискиной Г.Д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81.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бственности: земельный участок 1087 кв.м., Россия; </w:t>
            </w:r>
          </w:p>
          <w:p>
            <w:pPr>
              <w:pStyle w:val="Normal"/>
              <w:rPr/>
            </w:pPr>
            <w:r>
              <w:rPr/>
              <w:t>В общей совместной собственности: квартира 39 кв.м., Росс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нко Наталья Викторо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бюджетного учета и отчетности по операциям бюдже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05,9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62,5 кв.м.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Лазаренко Н.В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61,2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62,5 кв.м.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4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Лазаренко Н.В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62,5 кв.м.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Лазаренко Н.В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62,5 кв.м.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пова Валентина Александро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бюджетного учета и отчетности по операциям бюдже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90,99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ей долевой собственности: земельный участок (пай) 58900 кв.м., Россия;</w:t>
            </w:r>
          </w:p>
          <w:p>
            <w:pPr>
              <w:pStyle w:val="Normal"/>
              <w:rPr/>
            </w:pPr>
            <w:r>
              <w:rPr/>
              <w:t>В общей долевой собственности 1/2: жилой дом 76,7 кв.м. Россия;</w:t>
            </w:r>
          </w:p>
          <w:p>
            <w:pPr>
              <w:pStyle w:val="Normal"/>
              <w:rPr/>
            </w:pPr>
            <w:r>
              <w:rPr/>
              <w:t>В общей совместной собственности: квартира 79,9 кв.м., Росс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жникова Светлана Валентино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бюджетного учета и отчетности по операциям бюдже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66,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30,4 кв.м.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рыкина Ирина Дмитрие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разряда отдела бюджетного учета и отчетности по операциям бюдже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97,59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бщей долевой собственности 1/4: квартира 61,5 кв.м., Россия. </w:t>
            </w:r>
          </w:p>
          <w:p>
            <w:pPr>
              <w:pStyle w:val="Normal"/>
              <w:rPr/>
            </w:pPr>
            <w:r>
              <w:rPr/>
              <w:t>В общей долевой собственности 1/5: квартира 60,9 кв.м.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48:00Z</dcterms:created>
  <dc:creator>УФК</dc:creator>
  <dc:description/>
  <cp:keywords/>
  <dc:language>en-US</dc:language>
  <cp:lastModifiedBy>УФК</cp:lastModifiedBy>
  <dcterms:modified xsi:type="dcterms:W3CDTF">2010-05-13T11:51:00Z</dcterms:modified>
  <cp:revision>1</cp:revision>
  <dc:subject/>
  <dc:title>Сведения о доходах, имуществе государственных гражданских служащих</dc:title>
</cp:coreProperties>
</file>