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 о доходах, имуществе государственных гражданских служащих Отделения по г.Железногорску и Железногорскому району  УФК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це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9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61,1 кв.м., Россия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Е.А.Ульянц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1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 xml:space="preserve">: квартира 33,2 кв.м., Россия;  </w:t>
            </w:r>
          </w:p>
          <w:p>
            <w:pPr>
              <w:pStyle w:val="Normal"/>
              <w:rPr/>
            </w:pPr>
            <w:r>
              <w:rPr/>
              <w:t>квартира 38,5 кв.м., Россия;</w:t>
            </w:r>
          </w:p>
          <w:p>
            <w:pPr>
              <w:pStyle w:val="Normal"/>
              <w:rPr/>
            </w:pPr>
            <w:r>
              <w:rPr/>
              <w:t>квартира 61,1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гараж 18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Рено Миган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а Н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8,1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Надежд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95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5,6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на Татьяна Кл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3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4,2 кв.м., Россия ( долевая собственность, 1/3  доля);</w:t>
            </w:r>
          </w:p>
          <w:p>
            <w:pPr>
              <w:pStyle w:val="Normal"/>
              <w:rPr/>
            </w:pPr>
            <w:r>
              <w:rPr/>
              <w:t>квартира 103,1 кв.м., Россия (долевая собственность, ½ доля);</w:t>
            </w:r>
          </w:p>
          <w:p>
            <w:pPr>
              <w:pStyle w:val="Normal"/>
              <w:rPr/>
            </w:pPr>
            <w:r>
              <w:rPr/>
              <w:t>земельный участок (дачный) 5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Т.К.Чупр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6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5,6 кв.м., Россия (долевая собственность, 1/3 доля);</w:t>
            </w:r>
          </w:p>
          <w:p>
            <w:pPr>
              <w:pStyle w:val="Normal"/>
              <w:rPr/>
            </w:pPr>
            <w:r>
              <w:rPr/>
              <w:t>гараж 32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Алл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6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15,7 кв.м., Россия (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34,5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огородный) 250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(с/х угодья) 41800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.Ф. Полух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15,7 кв.м., Россия ( 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34,5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юшкина Окса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35,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93,7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1,6 кв.м., Россия (совместная собственн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О.М.Пенюшк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33,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93,7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квартира 41,6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 Primera</w:t>
            </w:r>
            <w:r>
              <w:rPr/>
              <w:t>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О.М.Пенюшк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93,7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ина Ольг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96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61,3 кв.м., Россия (долевая собственность, 1/3 доля);</w:t>
            </w:r>
          </w:p>
          <w:p>
            <w:pPr>
              <w:pStyle w:val="Normal"/>
              <w:rPr/>
            </w:pPr>
            <w:r>
              <w:rPr/>
              <w:t>гараж 42 кв.м., Россия (совмест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квартира 47,1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О.А. Лан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0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 47,1кв.м., Россия;</w:t>
            </w:r>
          </w:p>
          <w:p>
            <w:pPr>
              <w:pStyle w:val="Normal"/>
              <w:rPr/>
            </w:pPr>
            <w:r>
              <w:rPr/>
              <w:t>гараж 42 кв.м., Россия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дачный) 500 кв.м.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yota Corrola</w:t>
            </w:r>
            <w:r>
              <w:rPr/>
              <w:t>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А. Лан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7,1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А. Лан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7,1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Мар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69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7,1 кв.м., Россия ( долевая собственность, ½ доля);</w:t>
            </w:r>
          </w:p>
          <w:p>
            <w:pPr>
              <w:pStyle w:val="Normal"/>
              <w:rPr/>
            </w:pPr>
            <w:r>
              <w:rPr/>
              <w:t>гараж 52,3 кв.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ный участок 26,33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анская Евген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22,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59,0 кв.м., Россия (совместная собственность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илой дом 85,1 кв.м., Россия ( долевая собственность, 1/3 дол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Фольксваге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Е.В. Шиман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59,0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Е.В. Шиман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59,0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лов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операционно- кассового обслуживания исполне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3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3,6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ирин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91,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53,7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С. Чихир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79,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30,6 кв.м., Россия;</w:t>
            </w:r>
          </w:p>
          <w:p>
            <w:pPr>
              <w:pStyle w:val="Normal"/>
              <w:rPr/>
            </w:pPr>
            <w:r>
              <w:rPr/>
              <w:t>гараж 32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1.6 </w:t>
            </w:r>
            <w:r>
              <w:rPr>
                <w:lang w:val="en-US"/>
              </w:rPr>
              <w:t>Tekna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С. Чихир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53,7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О.С. Чихир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53,7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68,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  47 кв.м., Россия (совместная собственн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И.А.Ерма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49,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 47 кв.м., Россия (совместная собственн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цваген Пассат В5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И.А.Ерма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7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И.А.Ерма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7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а Любовь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6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45,2 кв.м., Россия долевая собственность, 1/3 доля);</w:t>
            </w:r>
          </w:p>
          <w:p>
            <w:pPr>
              <w:pStyle w:val="Normal"/>
              <w:rPr/>
            </w:pPr>
            <w:r>
              <w:rPr/>
              <w:t>квартира 29 кв.м., Россия (долевая собственность, ½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Л.В.Лисицы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0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квартира 29 кв.м., Россия (долевая собственность, ½ доля);</w:t>
            </w:r>
          </w:p>
          <w:p>
            <w:pPr>
              <w:pStyle w:val="Normal"/>
              <w:rPr/>
            </w:pPr>
            <w:r>
              <w:rPr/>
              <w:t>комната в общежитие семейного типа 17,4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07</w:t>
            </w:r>
          </w:p>
          <w:p>
            <w:pPr>
              <w:pStyle w:val="Normal"/>
              <w:jc w:val="center"/>
              <w:rPr/>
            </w:pPr>
            <w:r>
              <w:rPr/>
              <w:t>а/м «ВАЗ» 2106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Л.В. Лисицы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5,2 кв.м., Россия (долевая собственность, 1/3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35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2  кв.м., Россия (долевая собственность, 5/6 до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Т.Н. Ткач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2 кв.м., Россия (долевая собственность, 1/6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15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Т.Н. Ткач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62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ицкая И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8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70,4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унова И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55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0 кв.м., Россия (долевая собственность, ½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И.Н. Чубу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25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0 кв.м., Россия (долевая собственность, ½ до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07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И.Н. Чубу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омната в общежитии 16,3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1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6 кв.м., Россия (долевая собственность, ¼ доля)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адово-огородный) 1000 кв.м., Россия; </w:t>
            </w:r>
          </w:p>
          <w:p>
            <w:pPr>
              <w:pStyle w:val="Normal"/>
              <w:rPr/>
            </w:pPr>
            <w:r>
              <w:rPr/>
              <w:t>гараж 25,2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С.А. Влас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3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6 кв.м., Россия (долевая собственность, ¼ дол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07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А. Влас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6 кв.м., Россия (долевая собственность, ¼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А. Влас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6 кв.м., Россия (долевая собственность, ¼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5,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8 кв.м., Россия (долевая собственность, ¼ доля);</w:t>
            </w:r>
          </w:p>
          <w:p>
            <w:pPr>
              <w:pStyle w:val="Normal"/>
              <w:rPr/>
            </w:pPr>
            <w:r>
              <w:rPr/>
              <w:t>квартира 33,1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9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2 кв.м., Россия (совместная собственн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Е.В.Стар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2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Мерседес»</w:t>
            </w:r>
          </w:p>
          <w:p>
            <w:pPr>
              <w:pStyle w:val="Normal"/>
              <w:jc w:val="center"/>
              <w:rPr/>
            </w:pPr>
            <w:r>
              <w:rPr/>
              <w:t>«Газель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Е.В.Стар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5,2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Е.В.Стари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5,2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9,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1,0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И. Иль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25,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1,0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081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И. Иль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61,0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И. Иль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61,0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4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0,6 кв.м., Россия (долевая собственность, ¼ доля);</w:t>
            </w:r>
          </w:p>
          <w:p>
            <w:pPr>
              <w:pStyle w:val="Normal"/>
              <w:rPr/>
            </w:pPr>
            <w:r>
              <w:rPr/>
              <w:t>квартира 60,7 кв.м., Россия (совместная собственн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В. Илюш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5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0,7 кв.м., Россия (совмест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» 2115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В. Илюш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60,7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О.В. Илюш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60,7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4,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9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Н.Н. Усти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83,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59,9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AUDI 80</w:t>
            </w:r>
            <w:r>
              <w:rPr/>
              <w:t>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Н.Н. Усти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59,9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Н.Н. Устин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59,9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ова Ната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6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ыкин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эксперт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62,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30,5 кв.м., Россия;</w:t>
            </w:r>
          </w:p>
          <w:p>
            <w:pPr>
              <w:pStyle w:val="Normal"/>
              <w:rPr/>
            </w:pPr>
            <w:r>
              <w:rPr/>
              <w:t>квартира 59,0 кв.м., Россия (долевая собственность, 1/5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Л.В. Лазык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59,0  кв.м., Россия долевая собственность, 1/5 до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нко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53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1,4  кв.м., Россия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О.В. Бил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62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61,4  кв.м., Россия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Рено Логан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В. Бил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61,4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ина Светла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48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9  кв.м., Россия (долевая собственность, ¼ доля)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3,6  кв.м., Россия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С.В. Иг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56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 45,9  кв.м., Россия (долевая собственность, ¼ доля);</w:t>
            </w:r>
          </w:p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3,6  кв.м., Россия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Опель Омега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 Иг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3,6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 Иг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 43,6  кв.м.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11:00Z</dcterms:created>
  <dc:creator>VasilevaTA</dc:creator>
  <dc:description/>
  <cp:keywords/>
  <dc:language>en-US</dc:language>
  <cp:lastModifiedBy>УФК</cp:lastModifiedBy>
  <cp:lastPrinted>2010-04-30T11:46:00Z</cp:lastPrinted>
  <dcterms:modified xsi:type="dcterms:W3CDTF">2010-05-13T08:37:00Z</dcterms:modified>
  <cp:revision>7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