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по г.Льгову и Льговскому району УФК по Курской области (за отчетный период с 01.01.2009 по 31.12.20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85"/>
        <w:gridCol w:w="2149"/>
        <w:gridCol w:w="1780"/>
        <w:gridCol w:w="5391"/>
        <w:gridCol w:w="2137"/>
      </w:tblGrid>
      <w:tr>
        <w:trPr>
          <w:trHeight w:val="5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евецкая Елена Александр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58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 xml:space="preserve">дом 119 кв.м., Росс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____________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Е.А. Кролевецк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70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дом 119 кв.м., Россия (долевая собственность, 1/2 доли);</w:t>
            </w:r>
          </w:p>
          <w:p>
            <w:pPr>
              <w:pStyle w:val="Normal"/>
              <w:rPr/>
            </w:pPr>
            <w:r>
              <w:rPr/>
              <w:t>земельный участок 1215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садово-огородный) 1000 кв.м. Росс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Жигули» ВАЗ - 21150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ищева Светлана Иван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 и операционной рабо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84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47,5 кв.м., Россия;</w:t>
            </w:r>
          </w:p>
          <w:p>
            <w:pPr>
              <w:pStyle w:val="Normal"/>
              <w:rPr/>
            </w:pPr>
            <w:r>
              <w:rPr/>
              <w:t xml:space="preserve">гараж 16,5 кв.м., Росс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chevrolet Aveo</w:t>
            </w:r>
            <w:r>
              <w:rPr/>
              <w:t>, седан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а Людмила Виктор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 отдела бюджетного учета и отчет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11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30,9 кв.м., Росс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Л.В. Карамышев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0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квартира 30,9 кв.м., Росс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Жигули» ВАЗ 2115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  <w:p>
            <w:pPr>
              <w:pStyle w:val="Normal"/>
              <w:rPr/>
            </w:pPr>
            <w:r>
              <w:rPr/>
              <w:t>Л.В. Карамышев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30,9 кв.м., Росс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Каринэ Фаграт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расходов и операционной рабо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68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80,0 кв.м., Росс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Audi A8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.Ф. Иванов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335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80,0 кв.м., Росс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Audi 100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 Дмитрий Игореви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1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47,6 кв.м., Россия (долевая собственность, 1/4 доли);</w:t>
            </w:r>
          </w:p>
          <w:p>
            <w:pPr>
              <w:pStyle w:val="Normal"/>
              <w:rPr/>
            </w:pPr>
            <w:r>
              <w:rPr/>
              <w:t>дом 43,7 кв.м., Россия (долевая собственность, 1/2 доли);</w:t>
            </w:r>
          </w:p>
          <w:p>
            <w:pPr>
              <w:pStyle w:val="Normal"/>
              <w:rPr/>
            </w:pPr>
            <w:r>
              <w:rPr/>
              <w:t>земельный участок 600 кв.м., Россия (долевая собственность, 1/2 дол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Жигули» ВАЗ 21150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Д.И. Алехи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82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дом 43,7 кв.м., Россия (долевая собственность, 1/2 доли);</w:t>
            </w:r>
          </w:p>
          <w:p>
            <w:pPr>
              <w:pStyle w:val="Normal"/>
              <w:rPr/>
            </w:pPr>
            <w:r>
              <w:rPr/>
              <w:t>земельный участок 600 кв.м., Россия (долевая собственность, 1/2 дол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Д.И. Алехи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ьзовании: д</w:t>
            </w:r>
            <w:r>
              <w:rPr/>
              <w:t>ом 43,7 кв.м., Росс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овенкова Галина Николае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01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0,1 кв.м., Россия (долевая собственность, 2/3 доли);</w:t>
            </w:r>
          </w:p>
          <w:p>
            <w:pPr>
              <w:pStyle w:val="Normal"/>
              <w:rPr/>
            </w:pPr>
            <w:r>
              <w:rPr/>
              <w:t>квартира 40,4 кв.м., Россия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дачный) 500 кв.м., Росс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яева Людмила Михайловн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90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земельный участок (садовый) 600 кв.м., 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ользовании: </w:t>
            </w:r>
            <w:r>
              <w:rPr/>
              <w:t>дом 56 кв.м., Росс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Л.М. Жиляев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50,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56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495 кв.м., Росс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11:00Z</dcterms:created>
  <dc:creator>УФК</dc:creator>
  <dc:description/>
  <cp:keywords/>
  <dc:language>en-US</dc:language>
  <cp:lastModifiedBy>УФК</cp:lastModifiedBy>
  <dcterms:modified xsi:type="dcterms:W3CDTF">2010-05-13T11:15:00Z</dcterms:modified>
  <cp:revision>1</cp:revision>
  <dc:subject/>
  <dc:title>Сведения  о доходах, имуществе государственных гражданских служащих Отделения по г</dc:title>
</cp:coreProperties>
</file>