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ведения о доходах, имуществе государственных гражданских служащих Отделения по Суджанскому району УФК по Курской области  (</w:t>
      </w:r>
      <w:r>
        <w:rPr/>
        <w:t>за отчетный период с 01.01.2009 по 31.12.2009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880"/>
        <w:gridCol w:w="1800"/>
        <w:gridCol w:w="504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 , имя, отчество государственного служащ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щаемая должность государственной гражданск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й доход (рубл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недвижимости находящиеся в собственности, поль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находящиеся в собственности (вид, марк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товто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юджетного учета и отчетности –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23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обственности: </w:t>
            </w:r>
            <w:r>
              <w:rPr>
                <w:sz w:val="28"/>
                <w:szCs w:val="28"/>
              </w:rPr>
              <w:t>земельный участок 636 кв.м., Россия ( индивидуальная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45 кв.м. Россия (долевая собственность, 1/3 д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------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14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бственности</w:t>
            </w:r>
            <w:r>
              <w:rPr>
                <w:sz w:val="28"/>
                <w:szCs w:val="28"/>
              </w:rPr>
              <w:t>: квартира 76 кв.м. Россия (совместная собствен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-------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Дудник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6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собственности: </w:t>
            </w:r>
            <w:r>
              <w:rPr>
                <w:sz w:val="28"/>
                <w:szCs w:val="28"/>
              </w:rPr>
              <w:t>дача  16,3 кв.м. Росси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ачный) 500кв.м.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е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Борис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37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бственности</w:t>
            </w:r>
            <w:r>
              <w:rPr>
                <w:sz w:val="28"/>
                <w:szCs w:val="28"/>
              </w:rPr>
              <w:t>: квартира 94 кв.м. Россия (долевая собственность, 1/2 д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--------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Тулае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08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бственности</w:t>
            </w:r>
            <w:r>
              <w:rPr>
                <w:sz w:val="28"/>
                <w:szCs w:val="28"/>
              </w:rPr>
              <w:t>: квартира 94 кв.м. Россия (долевая собственность, 1/2 д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Опель-Кадет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Опель-Омег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Т.Б. Тулае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ользовании: </w:t>
            </w:r>
            <w:r>
              <w:rPr>
                <w:sz w:val="28"/>
                <w:szCs w:val="28"/>
              </w:rPr>
              <w:t>жилой дом 94 в.м.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Т.Б. Тулае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ользовании: </w:t>
            </w:r>
            <w:r>
              <w:rPr>
                <w:sz w:val="28"/>
                <w:szCs w:val="28"/>
              </w:rPr>
              <w:t>жилой дом 94 в.м.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ше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82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  <w:r>
              <w:rPr>
                <w:sz w:val="28"/>
                <w:szCs w:val="28"/>
              </w:rPr>
              <w:t>: дом 54кв.м.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-------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Юнаше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2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  <w:r>
              <w:rPr>
                <w:sz w:val="28"/>
                <w:szCs w:val="28"/>
              </w:rPr>
              <w:t>: дом 54 кв.м.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</w:tr>
      <w:tr>
        <w:trPr>
          <w:trHeight w:val="8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Н.Н. Юнаше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  <w:r>
              <w:rPr>
                <w:sz w:val="28"/>
                <w:szCs w:val="28"/>
              </w:rPr>
              <w:t>: дом 54кв.м.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31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  <w:r>
              <w:rPr>
                <w:sz w:val="28"/>
                <w:szCs w:val="28"/>
              </w:rPr>
              <w:t>: дом 50 кв.м.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 «Жигули» ВАЗ -210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аси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06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бственности</w:t>
            </w:r>
            <w:r>
              <w:rPr>
                <w:sz w:val="28"/>
                <w:szCs w:val="28"/>
              </w:rPr>
              <w:t>: квартира 64 кв.м. Россия (долевая собственность, 1/2 доли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ользовании: </w:t>
            </w:r>
            <w:r>
              <w:rPr>
                <w:sz w:val="28"/>
                <w:szCs w:val="28"/>
              </w:rPr>
              <w:t>жилой дом 46,8 кв.м. Россия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Москвич О</w:t>
            </w:r>
            <w:r>
              <w:rPr>
                <w:sz w:val="28"/>
                <w:szCs w:val="28"/>
                <w:lang w:val="en-US"/>
              </w:rPr>
              <w:t>DA</w:t>
            </w:r>
            <w:r>
              <w:rPr>
                <w:sz w:val="28"/>
                <w:szCs w:val="28"/>
              </w:rPr>
              <w:t>»  ИЖ 2126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Иван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собственности: </w:t>
            </w:r>
            <w:r>
              <w:rPr>
                <w:sz w:val="28"/>
                <w:szCs w:val="28"/>
              </w:rPr>
              <w:t>жилой дом 46,8 кв.м.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500 кв.м.Росси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ользовании: </w:t>
            </w:r>
            <w:r>
              <w:rPr>
                <w:sz w:val="28"/>
                <w:szCs w:val="28"/>
              </w:rPr>
              <w:t>земельный участок (пай) 10800 кв.м.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2125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УАЗ 331519-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цу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3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бственности</w:t>
            </w:r>
            <w:r>
              <w:rPr>
                <w:sz w:val="28"/>
                <w:szCs w:val="28"/>
              </w:rPr>
              <w:t>: квартира 32,1 кв.м. Россия (долевая собственность, 1/3 д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-------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Кривцун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02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бственности</w:t>
            </w:r>
            <w:r>
              <w:rPr>
                <w:sz w:val="28"/>
                <w:szCs w:val="28"/>
              </w:rPr>
              <w:t>: квартира 32,1 кв.м. Россия (долевая собственность, 1/3 д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Седан ВАЗ 21101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С.В.Кривцун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бственности</w:t>
            </w:r>
            <w:r>
              <w:rPr>
                <w:sz w:val="28"/>
                <w:szCs w:val="28"/>
              </w:rPr>
              <w:t xml:space="preserve"> квартира 32,1 кв.м. Россия (долевая собственность, 1/3 д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С.В.Кривцун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  <w:r>
              <w:rPr>
                <w:sz w:val="28"/>
                <w:szCs w:val="28"/>
              </w:rPr>
              <w:t>: квартира 32,1 кв.м.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дер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ндр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3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бственности</w:t>
            </w:r>
            <w:r>
              <w:rPr>
                <w:sz w:val="28"/>
                <w:szCs w:val="28"/>
              </w:rPr>
              <w:t>: квартира 47,6 кв.м. Россия (индивидуальная собствен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----------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539" w:right="72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5387" w:right="43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6:00Z</dcterms:created>
  <dc:creator>OFK</dc:creator>
  <dc:description/>
  <cp:keywords/>
  <dc:language>en-US</dc:language>
  <cp:lastModifiedBy>УФК</cp:lastModifiedBy>
  <cp:lastPrinted>2010-05-13T15:20:00Z</cp:lastPrinted>
  <dcterms:modified xsi:type="dcterms:W3CDTF">2010-05-13T11:57:00Z</dcterms:modified>
  <cp:revision>5</cp:revision>
  <dc:subject/>
  <dc:title>      « 20 » ноября 2009г</dc:title>
</cp:coreProperties>
</file>