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государственных гражданских служащих Отделения по Курскому району УФК по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отчетный период с 01.01.2009 по 31.12.2009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700"/>
        <w:gridCol w:w="1896"/>
        <w:gridCol w:w="3420"/>
        <w:gridCol w:w="19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 государственного гражданского служащ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 государственной гражданской служб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 находящиеся в собственности, пользован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, находящиеся в собственности (вид, марк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а Ирина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 и операционной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7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5,3 кв.м., Россия (индивидуальн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цыбашева 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авный бухгалтер бюджетного учета и отчет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9,5 кв.м., Россия (индивидуальн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цева Ольг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бственности: квартира 66,4 кв.м., Россия (общая совместн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О.В.Копце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бственности: квартира 66,4 кв.м., Россия (общая совместн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OPEL ASTRA 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 О.В.Копце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пользовании: квартира 66,4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 О.В.Копце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пользовании: квартира 66,4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а Наталь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тдела расходов и операционной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собственности: квартира 52,4 кв.м., Россия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в пользовании: квартира 52,0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Н.С.Рязанце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 собственности: квартира 52,0 </w:t>
            </w:r>
            <w:r>
              <w:rPr/>
              <w:t>кв.м., Россия (индивидуальн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a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RENO SRRENAULT C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орев Александр Алексе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тдела расходов и операционной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бственности: квартира 45,9 </w:t>
            </w:r>
            <w:r>
              <w:rPr/>
              <w:t>кв.м., Россия (индивидуальная собственность), гараж 19,8 кв.м., Россия (индивидуальн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лмасов Алексе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расходов и операционной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7,0 кв.м., Россия (индивидуальная собственность); квартира 47,0 кв.м., Россия (общая долевая собственность, 1/3 доли)</w:t>
            </w:r>
          </w:p>
          <w:p>
            <w:pPr>
              <w:pStyle w:val="Normal"/>
              <w:rPr/>
            </w:pPr>
            <w:r>
              <w:rPr/>
              <w:t xml:space="preserve">в пользовании: гараж 24,0 кв.м., Росси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/м NISSAN ALMERA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А.М.Аболмас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7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9,3 кв.м., Россия (общая долевая собственность, 1/2 дол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А.М.Аболмас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7,0 кв.м., Россия (общая долевая собственность, 1/3 дол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 Евгений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расходов и операционной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6,3 кв.м., Россия (индивидуальная собственность); квартира 60,1 кв.м., Россия (общая долевая 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VOLKSWAGEN GOL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акова Ольг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50,1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О.В.Митрак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50,1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ада 111830 (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  <w:r>
              <w:rPr/>
              <w:t>О.В.Митрак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бственности: квартира 59,9 кв.м., Россия (общая долевая собственность, 1/5 доли) </w:t>
            </w:r>
          </w:p>
          <w:p>
            <w:pPr>
              <w:pStyle w:val="Normal"/>
              <w:rPr/>
            </w:pPr>
            <w:r>
              <w:rPr/>
              <w:t>в пользовании: квартира 50,1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Ири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 и операционной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44,6 кв.м., Россия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в пользовании: квартира 54,6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упруг И.А.Пахом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54,6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окова Ольг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46,0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О.А.Сморок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61,0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0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  <w:r>
              <w:rPr>
                <w:sz w:val="23"/>
                <w:szCs w:val="23"/>
              </w:rPr>
              <w:t>О.А.Сморок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квартира 46,0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деева Еле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собственности: квартира 49,6 кв.м., Россия (общая совместн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Е.В.Жидее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бственности: квартира 49,6 кв.м., Россия (общая совместн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Несовершеннолетняя дочь Е.В.Жидее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в пользовании: квартира 49,6 кв.м., 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58:00Z</dcterms:created>
  <dc:creator>Митракова О.В.</dc:creator>
  <dc:description/>
  <cp:keywords/>
  <dc:language>en-US</dc:language>
  <cp:lastModifiedBy>IvanickayaMV</cp:lastModifiedBy>
  <cp:lastPrinted>2011-02-04T12:36:00Z</cp:lastPrinted>
  <dcterms:modified xsi:type="dcterms:W3CDTF">2011-02-11T12:59:00Z</dcterms:modified>
  <cp:revision>4</cp:revision>
  <dc:subject/>
  <dc:title>Сведения о доходах, имуществе государственных гражданских служащих Отделения по Курскому району УФК по Курской области</dc:title>
</cp:coreProperties>
</file>