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ведения  о доходах, имуществе государственных гражданских служащих </w:t>
      </w:r>
      <w:r>
        <w:rPr>
          <w:b/>
          <w:u w:val="single"/>
        </w:rPr>
        <w:t>Отделения по Советскому району 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иторова И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, Россия; земельный участок 1462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rPr/>
            </w:pPr>
            <w:r>
              <w:rPr/>
              <w:t>И.А. Ктито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, Россия; земельный участок 1462,0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Тайота     Марк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юбовь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дом 70,4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Л.Л.Сидо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70,4 кв.м, Россия; земельный участок 150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Наталь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юджетного учета и отчетности по операциям бюджетов -гл.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70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5,6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Н.В.Сухору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5,6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 Мар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87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льцваген пассат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М.А.Ува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87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алина        ВАЗ 11199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С.В. Аннен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 Аннен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ва 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И. Аннен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алина        ВАЗ 11199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 О.И. Аннен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И. Аннен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7,0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 по операциям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10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17,9 кв.м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Н. Сапрык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17,9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3:00Z</dcterms:created>
  <dc:creator>VasilevaTA</dc:creator>
  <dc:description/>
  <cp:keywords/>
  <dc:language>en-US</dc:language>
  <cp:lastModifiedBy>УФК</cp:lastModifiedBy>
  <cp:lastPrinted>2010-05-06T16:40:00Z</cp:lastPrinted>
  <dcterms:modified xsi:type="dcterms:W3CDTF">2010-05-13T10:32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