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Обоянскому району УФК по Курской области (за отчетный период с 01.01.2009 по 31.12.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82"/>
        <w:gridCol w:w="2147"/>
        <w:gridCol w:w="1791"/>
        <w:gridCol w:w="5365"/>
        <w:gridCol w:w="2159"/>
      </w:tblGrid>
      <w:tr>
        <w:trPr>
          <w:trHeight w:val="5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аталья Виктор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сполнения бюджетов – главный бухгалт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52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83,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6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.В. Орло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2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3,4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6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3;</w:t>
            </w:r>
          </w:p>
          <w:p>
            <w:pPr>
              <w:pStyle w:val="Normal"/>
              <w:rPr/>
            </w:pPr>
            <w:r>
              <w:rPr/>
              <w:t xml:space="preserve">а/м РЕНО МЕГАН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а/м ГАЗ -53Б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ушина Валентина Павл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11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56,7 кв.м.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63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В.П. Аникушин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15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56,7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636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оров Евгений Александ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0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дача 3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50 кв.м.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29.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6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EAT Cordoba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Е.А. Гутор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61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29.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6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Е.А. Гутор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29.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6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Е.А. Гутор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29.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6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Ирин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30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104,5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земельный участок  13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И. Аврамен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18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ый участок (под индивидуальное жилищное строительство) 1300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04,5 кв.м.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кода «Фабия»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И.И. Аврамен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04,5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 13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днева Ирина Василь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44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44,3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21,8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И.В. Гридн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00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44,3 кв.м., Россия;</w:t>
            </w:r>
          </w:p>
          <w:p>
            <w:pPr>
              <w:pStyle w:val="Normal"/>
              <w:rPr/>
            </w:pPr>
            <w:r>
              <w:rPr/>
              <w:t>гараж 21,8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И.В. Гридн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44,3 кв.м.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 Сергей Александ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75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57 кв.м., Россия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ва Татьян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05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6 кв.м., Россия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.И. Михайл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04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6 кв.м., Россия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ада 217030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Т.И. Михайле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6 кв.м., Россия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йнова Ирина Алексе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61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70,01 кв.м.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И.А. Горяйнов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 70,0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 24 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дачный) 1500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Марин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исполнения бюджет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07,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8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667 кв.м., 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2:00Z</dcterms:created>
  <dc:creator>УФК</dc:creator>
  <dc:description/>
  <cp:keywords/>
  <dc:language>en-US</dc:language>
  <cp:lastModifiedBy>УФК</cp:lastModifiedBy>
  <dcterms:modified xsi:type="dcterms:W3CDTF">2010-05-13T11:33:00Z</dcterms:modified>
  <cp:revision>1</cp:revision>
  <dc:subject/>
  <dc:title>Сведения  о доходах, имуществе государственных гражданских служащих Отделения по Обоянскому району УФК по Курской области (за отчетный период с 01</dc:title>
</cp:coreProperties>
</file>