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 о доходах, имуществе государственных гражданских служащих Отделения по г. Щигры и Щигров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ФК по Курской области</w:t>
      </w:r>
    </w:p>
    <w:p>
      <w:pPr>
        <w:pStyle w:val="Normal"/>
        <w:tabs>
          <w:tab w:val="clear" w:pos="708"/>
          <w:tab w:val="left" w:pos="10323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800"/>
        <w:gridCol w:w="558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ынова Н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23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50,1 кв.м., Россия (долевая собственность, ½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Н.М. Дрыново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 xml:space="preserve">: земельный участок 1476,0 кв.м, Россия, (индивидуальная собственность);  </w:t>
            </w:r>
          </w:p>
          <w:p>
            <w:pPr>
              <w:pStyle w:val="Normal"/>
              <w:rPr/>
            </w:pPr>
            <w:r>
              <w:rPr/>
              <w:t>жилой дом (одноэтажный) 28,6 кв. м., Россия,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50,1 кв.м. (долевая собственность ½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63</w:t>
            </w:r>
          </w:p>
          <w:p>
            <w:pPr>
              <w:pStyle w:val="Normal"/>
              <w:rPr/>
            </w:pPr>
            <w:r>
              <w:rPr/>
              <w:t>мотоцикл ИЖ</w:t>
            </w:r>
          </w:p>
          <w:p>
            <w:pPr>
              <w:pStyle w:val="Normal"/>
              <w:rPr/>
            </w:pPr>
            <w:r>
              <w:rPr/>
              <w:t>муравей М-2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балова Лариса 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609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  земельный участок (при-усадебный) 781,0 кв.м, Россия,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одноэтажный) , 56,4 кв.м, Россия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Л.В. Агибалов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384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гараж (кирпичный), 24,0 кв.м., Россия, 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одноэтажный жилой дом, 56,4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 Николаевна</w:t>
            </w:r>
          </w:p>
          <w:p>
            <w:pPr>
              <w:pStyle w:val="Normal"/>
              <w:rPr/>
            </w:pPr>
            <w:r>
              <w:rPr/>
              <w:t>Бор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45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 xml:space="preserve">: квартира, 38,3 кв.м., Россия, (долевая собственность,1/3  дол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Е.Н.Бородин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82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, 38,3 кв.м., Россия, (долевая 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 дочь  Е.Н. Бородин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, 38,3 кв.м., Россия, (долевая 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Леонидовна</w:t>
            </w:r>
          </w:p>
          <w:p>
            <w:pPr>
              <w:pStyle w:val="Normal"/>
              <w:rPr/>
            </w:pPr>
            <w:r>
              <w:rPr/>
              <w:t>Сухору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92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земельный участок, 3000 кв.м., Россия, (совместная собственность);</w:t>
            </w:r>
          </w:p>
          <w:p>
            <w:pPr>
              <w:pStyle w:val="Normal"/>
              <w:rPr/>
            </w:pPr>
            <w:r>
              <w:rPr/>
              <w:t>жилой дом, 24,9 кв.м, Россия (индивидуальная собстенность)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квартира, 8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Н.Л. Сухору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76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земельный участок, 3000 кв.м., Россия, (совместная собственность);</w:t>
            </w:r>
          </w:p>
          <w:p>
            <w:pPr>
              <w:pStyle w:val="Normal"/>
              <w:rPr/>
            </w:pPr>
            <w:r>
              <w:rPr/>
              <w:t>жилой дом, 50,0 кв.м, Россия 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квартира, 7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ь Н.Л. Сухору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квартира, 8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Сухоруких Н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квартира, 8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 Сергеевна Сапро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463,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земельный участок ( приусадеб-ный),1600 кв.м., Россия,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, 55,8 кв.м., Россия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 xml:space="preserve">: жилой дом, 54,0 кв.м.,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 Васильевна Поздня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100,9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, 49,7 кв.м. Россия, ( со-вместная собственность)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квартира, 48,2 кв. 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И.В. Поздня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717,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 xml:space="preserve">: земельный участок ( индиви-дуальное жилое строительство), 558,6 кв.м., Россия, (долевая собственность 3/10 доли); </w:t>
            </w:r>
          </w:p>
          <w:p>
            <w:pPr>
              <w:pStyle w:val="Normal"/>
              <w:rPr/>
            </w:pPr>
            <w:r>
              <w:rPr/>
              <w:t>земельный участок (садовый), 600 кв.м., Россия,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, 50,2 кв.м., Россия,  (долевая собственность 3/10 доли);</w:t>
            </w:r>
          </w:p>
          <w:p>
            <w:pPr>
              <w:pStyle w:val="Normal"/>
              <w:rPr/>
            </w:pPr>
            <w:r>
              <w:rPr/>
              <w:t>квартира ,48,2 кв.м., Россия, (индивидуальная  собственность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49,7 кв.м., Россия, (совместная собственность);</w:t>
            </w:r>
          </w:p>
          <w:p>
            <w:pPr>
              <w:pStyle w:val="Normal"/>
              <w:rPr/>
            </w:pPr>
            <w:r>
              <w:rPr/>
              <w:t>гараж ,24,0 кв.м., Россия,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Ниссан Тиида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 Александровна</w:t>
            </w:r>
          </w:p>
          <w:p>
            <w:pPr>
              <w:pStyle w:val="Normal"/>
              <w:rPr/>
            </w:pPr>
            <w:r>
              <w:rPr/>
              <w:t>Жданк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86,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, 56,5 кв.м., Россия, (совмест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О.А. Жданк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76,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,56,5 кв.м., Россия, (совмест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Рено Логан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О.А. Жданк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квартира, 56,5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</w:t>
            </w:r>
          </w:p>
          <w:p>
            <w:pPr>
              <w:pStyle w:val="Normal"/>
              <w:rPr/>
            </w:pPr>
            <w:r>
              <w:rPr/>
              <w:t>дочь О.А. Жданк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квартира, 56,5 кв.м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Валерьевна Стрельц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888,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 земельный участок (садово-огородный) , 600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57,7 кв.м., Россия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В. Стрельц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6,67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 xml:space="preserve">: квартира. 47,7 кв.м.,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Н.В. Стрельц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квартира  57,7 кв.м., Россия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Н.В. Стрельц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квартира  57,7 кв.м., Россия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5:00Z</dcterms:created>
  <dc:creator>VasilevaTA</dc:creator>
  <dc:description/>
  <cp:keywords/>
  <dc:language>en-US</dc:language>
  <cp:lastModifiedBy>Lesha</cp:lastModifiedBy>
  <cp:lastPrinted>2010-05-05T09:49:00Z</cp:lastPrinted>
  <dcterms:modified xsi:type="dcterms:W3CDTF">2010-05-05T07:25:00Z</dcterms:modified>
  <cp:revision>2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