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ведения  о доходах, имуществе государственных гражданских служащих Отделения  по Горшеченскому району Управления Федерального казначейства по Курской области</w:t>
      </w:r>
    </w:p>
    <w:p>
      <w:pPr>
        <w:pStyle w:val="Normal"/>
        <w:tabs>
          <w:tab w:val="clear" w:pos="708"/>
          <w:tab w:val="left" w:pos="10323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(за отчетный период с 01.01.2009 по 31.12.2009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1800"/>
        <w:gridCol w:w="5580"/>
        <w:gridCol w:w="2160"/>
      </w:tblGrid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rPr/>
            </w:pPr>
            <w:r>
              <w:rPr/>
              <w:t xml:space="preserve">служаще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 государственной гражданской служ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 находящиеся в собственности, пользован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, находящиеся в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8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ьева Татьяна Кузьминич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расходов – главный бухгал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506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 собственности: </w:t>
            </w:r>
            <w:r>
              <w:rPr/>
              <w:t>квартира 44,3 кв. м., Россия (индивидуальная собственность)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Т.К. Зиновье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88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пользовании</w:t>
            </w:r>
            <w:r>
              <w:rPr/>
              <w:t>: квартира 40,4 кв. 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 УАЗ 31512</w:t>
            </w:r>
          </w:p>
          <w:p>
            <w:pPr>
              <w:pStyle w:val="Normal"/>
              <w:rPr/>
            </w:pPr>
            <w:r>
              <w:rPr/>
              <w:t>а/м  ВАЗ 21061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ынин Серг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848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пользовании</w:t>
            </w:r>
            <w:r>
              <w:rPr/>
              <w:t>: дом 77,0 кв. 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  <w:t>С.В. Сабын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00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пользовании</w:t>
            </w:r>
            <w:r>
              <w:rPr/>
              <w:t>: дом 77,0 кв. 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С.В. Сабын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пользовании</w:t>
            </w:r>
            <w:r>
              <w:rPr/>
              <w:t>: дом 77,0 кв. 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С.В. Сабын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пользовании</w:t>
            </w:r>
            <w:r>
              <w:rPr/>
              <w:t>: дом 77,0 кв. 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усова Любовь Стани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эксперт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40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 пользовании: </w:t>
            </w:r>
            <w:r>
              <w:rPr/>
              <w:t>дом 48,0 кв. 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Л.С. Дерус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 пользовании: </w:t>
            </w:r>
            <w:r>
              <w:rPr/>
              <w:t>дом 48,0 кв. 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 Л.С. Дерус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 пользовании: </w:t>
            </w:r>
            <w:r>
              <w:rPr/>
              <w:t>дом 48,0 кв. 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 Л.С. Дерус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 пользовании: </w:t>
            </w:r>
            <w:r>
              <w:rPr/>
              <w:t>дом 48,0 кв. 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Людмила Семе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26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 собственности: </w:t>
            </w:r>
            <w:r>
              <w:rPr/>
              <w:t>дом 62,0 кв. 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213,3 кв.м. (индивидуаль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Л.С. Афанасье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76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 пользовании: </w:t>
            </w:r>
            <w:r>
              <w:rPr/>
              <w:t>дом 62,0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 ВАЗ 2107</w:t>
            </w:r>
          </w:p>
          <w:p>
            <w:pPr>
              <w:pStyle w:val="Normal"/>
              <w:rPr/>
            </w:pPr>
            <w:r>
              <w:rPr/>
              <w:t>а/м ГАЗ 53 Б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Л.С. Афанасье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 пользовании: </w:t>
            </w:r>
            <w:r>
              <w:rPr/>
              <w:t>дом 62,0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Ирина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80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 пользовании: </w:t>
            </w:r>
            <w:r>
              <w:rPr/>
              <w:t>квартира 44,1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И.В. Волк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36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 собственности: </w:t>
            </w:r>
            <w:r>
              <w:rPr/>
              <w:t>дом 50,7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44,1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934 кв.м., Росс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 xml:space="preserve">земельный  участок 1500 кв.м.  , Россия (общая собственность, ½ доли)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И.В. Волк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 пользовании: </w:t>
            </w:r>
            <w:r>
              <w:rPr/>
              <w:t>квартира 44,,1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Мария Яковл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868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собственности</w:t>
            </w:r>
            <w:r>
              <w:rPr/>
              <w:t>: квартира 100,7 кв.м., Россия (индивидуаль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М.Я. Исае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08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пользовании</w:t>
            </w:r>
            <w:r>
              <w:rPr/>
              <w:t xml:space="preserve">: квартира 100,7 кв.м., 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 ВАЗ 21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ьева Наталья 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88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 пользовании: </w:t>
            </w:r>
            <w:r>
              <w:rPr/>
              <w:t>дом 46,0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полова Светла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341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собственности</w:t>
            </w:r>
            <w:r>
              <w:rPr/>
              <w:t>: квартира 46,3 кв.м., Россия (долевая собственность,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С.И. Ряпол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66,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собственности</w:t>
            </w:r>
            <w:r>
              <w:rPr/>
              <w:t>: квартира 46,3 кв.м., Россия (долевая собственность, 1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 ВАЗ 210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2:55:00Z</dcterms:created>
  <dc:creator>VasilevaTA</dc:creator>
  <dc:description/>
  <cp:keywords/>
  <dc:language>en-US</dc:language>
  <cp:lastModifiedBy>УФК</cp:lastModifiedBy>
  <cp:lastPrinted>2010-05-06T15:09:00Z</cp:lastPrinted>
  <dcterms:modified xsi:type="dcterms:W3CDTF">2010-05-13T08:19:00Z</dcterms:modified>
  <cp:revision>5</cp:revision>
  <dc:subject/>
  <dc:title>Сведения  о доходах, имуществе государственных гражданских служащих Управления Федерального казначейства по Курской области  </dc:title>
</cp:coreProperties>
</file>