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ведения  о доходах, имуществе государственных гражданских служащих Отделения по Пристенскому району  УФК по Курской области</w:t>
      </w:r>
    </w:p>
    <w:p>
      <w:pPr>
        <w:pStyle w:val="Normal"/>
        <w:tabs>
          <w:tab w:val="clear" w:pos="708"/>
          <w:tab w:val="left" w:pos="1032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хина Зо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расходов -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0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48.9 кв.м., Россия;</w:t>
            </w:r>
          </w:p>
          <w:p>
            <w:pPr>
              <w:pStyle w:val="Normal"/>
              <w:rPr/>
            </w:pPr>
            <w:r>
              <w:rPr/>
              <w:t>жилой дом: 99.3 кв.м., Россия (долевая собственность, 1/3 доли)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  27.2 кв.м., Россия, (долевая собственность, 1/3 дол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 ГАЗ  66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енова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 xml:space="preserve">квартира 57.5 кв.м.,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Т.Н. Боженово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27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бственности: </w:t>
            </w:r>
            <w:r>
              <w:rPr/>
              <w:t xml:space="preserve">квартира 57.5 кв.м.,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50,</w:t>
            </w:r>
          </w:p>
          <w:p>
            <w:pPr>
              <w:pStyle w:val="Normal"/>
              <w:rPr/>
            </w:pPr>
            <w:r>
              <w:rPr/>
              <w:t>трактор ЮМЗ 6А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Т.Н. Божен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квартира 57.5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Т.Н. Боженово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>: квартира 57.5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галова Надежд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496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 xml:space="preserve">: жилой дом 89.72 кв.м.,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Н.А. Солгал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28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бственности: </w:t>
            </w:r>
            <w:r>
              <w:rPr/>
              <w:t xml:space="preserve">жилой дом 89.72 кв.м.,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ов Витал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2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бственности: </w:t>
            </w:r>
            <w:r>
              <w:rPr/>
              <w:t xml:space="preserve">квартира 55.7 кв.м.,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2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 В.А. Холо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75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 xml:space="preserve">квартира 55.7 кв.м.,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В.А. Холо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55.7 кв.м., Россия</w:t>
            </w: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37:00Z</dcterms:created>
  <dc:creator>VasilevaTA</dc:creator>
  <dc:description/>
  <cp:keywords/>
  <dc:language>en-US</dc:language>
  <cp:lastModifiedBy>УФК</cp:lastModifiedBy>
  <cp:lastPrinted>2010-05-12T11:37:00Z</cp:lastPrinted>
  <dcterms:modified xsi:type="dcterms:W3CDTF">2010-05-13T08:07:00Z</dcterms:modified>
  <cp:revision>4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