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по Касторенскому району УФК по Ку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ащенко Светла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, отчетности и платежей из Ф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839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бственности: жилой дом 124,2 кв.м. Россия; (совместная собственность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иващенко С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13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жилой дом 124,2 кв.м. Россия;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  <w:t>в собственности: земельный участок 0,15 кв.м, Россия;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99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Сиващенко С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жилой дом 124,2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жевская Людмил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, отдела учета, отчетности и платежей из Ф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1689</w:t>
            </w:r>
            <w:r>
              <w:rPr/>
              <w:t>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жилой дом 52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Батюжевской Л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51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жилой дом 70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Батюжевской Л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жилой дом 52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а Валенти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. 3 разряда, отдела учета, отчетности и платежей из Ф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12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жилой дом 64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21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паева Ири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. 3 разряда, отдела учета, отчетности и платежей из Ф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08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жилой дом 81 кв.м., Россия; (общ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Воропаевой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32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жилой дом 81 кв.м., Россия; (общ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1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реева Гал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. 3 разряда, отдела учета, отчетности и платежей из Ф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79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жилой дом  90,4 кв.м., Россия;</w:t>
            </w:r>
          </w:p>
          <w:p>
            <w:pPr>
              <w:pStyle w:val="Normal"/>
              <w:rPr/>
            </w:pPr>
            <w:r>
              <w:rPr/>
              <w:t>(общая долевая собственность, ½ доли)</w:t>
            </w:r>
          </w:p>
          <w:p>
            <w:pPr>
              <w:pStyle w:val="Normal"/>
              <w:rPr/>
            </w:pPr>
            <w:r>
              <w:rPr/>
              <w:t>в собственности: земельный участок 1092 кв.м., Россия; (долевая собственность, ½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Букреевой Г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173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: жилой дом  90,4 кв.м., Россия;</w:t>
            </w:r>
          </w:p>
          <w:p>
            <w:pPr>
              <w:pStyle w:val="Normal"/>
              <w:rPr/>
            </w:pPr>
            <w:r>
              <w:rPr/>
              <w:t>(общая долевая собственность, ½ доли)</w:t>
            </w:r>
          </w:p>
          <w:p>
            <w:pPr>
              <w:pStyle w:val="Normal"/>
              <w:rPr/>
            </w:pPr>
            <w:r>
              <w:rPr/>
              <w:t>в собственности: земельный участок 1092 кв.м., Россия; (долевая собственность, ½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Букреевой Г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жилой дом 90,4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 Букреевой Г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ьзовании: жилой дом 90,4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17:00Z</dcterms:created>
  <dc:creator>VasilevaTA</dc:creator>
  <dc:description/>
  <cp:keywords/>
  <dc:language>en-US</dc:language>
  <cp:lastModifiedBy>УФК</cp:lastModifiedBy>
  <cp:lastPrinted>2010-04-29T16:54:00Z</cp:lastPrinted>
  <dcterms:modified xsi:type="dcterms:W3CDTF">2010-05-13T08:44:00Z</dcterms:modified>
  <cp:revision>3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