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ведения  о доходах, имуществе государственных гражданских служащих Отделения по Тимскому району УФК по Курской области</w:t>
      </w:r>
    </w:p>
    <w:p>
      <w:pPr>
        <w:pStyle w:val="Normal"/>
        <w:tabs>
          <w:tab w:val="clear" w:pos="708"/>
          <w:tab w:val="left" w:pos="10323" w:leader="none"/>
        </w:tabs>
        <w:jc w:val="center"/>
        <w:rPr>
          <w:b/>
          <w:b/>
        </w:rPr>
      </w:pPr>
      <w:r>
        <w:rPr>
          <w:b/>
        </w:rPr>
        <w:t>(за отчетный период с 01.01.2009 по 31.12.2009)</w:t>
      </w:r>
    </w:p>
    <w:p>
      <w:pPr>
        <w:pStyle w:val="Normal"/>
        <w:tabs>
          <w:tab w:val="clear" w:pos="708"/>
          <w:tab w:val="left" w:pos="1032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684"/>
        <w:gridCol w:w="2147"/>
        <w:gridCol w:w="1791"/>
        <w:gridCol w:w="5364"/>
        <w:gridCol w:w="2421"/>
      </w:tblGrid>
      <w:tr>
        <w:trPr>
          <w:trHeight w:val="59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кина Светлана Никола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авный бухгалтер отдела расходов, бюджетного учета и отчет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5799,</w:t>
            </w:r>
            <w:r>
              <w:rPr>
                <w:lang w:val="en-US"/>
              </w:rPr>
              <w:t>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50,3 кв.м., Россия (общая долевая собственность, ½  доли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87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11183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 С.Н.Степкиной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жилой дом 87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нова Валентина Валентин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расходов, бюджетного учета и отчет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37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жилой дом 90,4 кв.м., Россия (индивидуальная);</w:t>
            </w:r>
          </w:p>
          <w:p>
            <w:pPr>
              <w:pStyle w:val="Normal"/>
              <w:rPr/>
            </w:pPr>
            <w:r>
              <w:rPr/>
              <w:t>земельный участок 25000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1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В.В. Шабановой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08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жилой дом 90,4 кв.м., 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1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 В.В. Шабан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жилой дом 90,4 кв.м., 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мазанян Анна Ильинич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 отдела расходов, бюджетного учета и отчет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80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88,1 кв.м., Россия (индивидуальная);</w:t>
            </w:r>
          </w:p>
          <w:p>
            <w:pPr>
              <w:pStyle w:val="Normal"/>
              <w:rPr/>
            </w:pPr>
            <w:r>
              <w:rPr/>
              <w:t>квартира 46,1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10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А.И.Шермазаня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03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46,1 кв.м., Россия (совместная собственность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88,1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SSAT 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УАЗ</w:t>
            </w:r>
            <w:r>
              <w:rPr>
                <w:lang w:val="en-US"/>
              </w:rPr>
              <w:t>-3962</w:t>
            </w:r>
          </w:p>
          <w:p>
            <w:pPr>
              <w:pStyle w:val="Normal"/>
              <w:rPr/>
            </w:pPr>
            <w:r>
              <w:rPr/>
              <w:t>а/м  грузовой КАМАЗ-55102</w:t>
            </w:r>
          </w:p>
          <w:p>
            <w:pPr>
              <w:pStyle w:val="Normal"/>
              <w:rPr/>
            </w:pPr>
            <w:r>
              <w:rPr/>
              <w:t>а/м  грузовой КАМАЗ-55111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чев Александр Александр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расходов, бюджетного учета и отчет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11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97,4 кв.м., 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КИА СПЕКТ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А.А.Сухоче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54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97,4 кв.м., 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А.А.Сухоче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квартира 42 кв.м., 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а Татьяна Никола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отдела расходов, бюджетного учета и отчетности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42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80 кв.м., Рос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Т.Н. Бо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7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80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Т.Н. Бо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80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Т.Н. Бо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80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ская Людмила Иван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, бюджетного учета и отчет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04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 33,3 кв.м., Россия (общая совместная собственность, ½  доли  ),</w:t>
            </w:r>
          </w:p>
          <w:p>
            <w:pPr>
              <w:pStyle w:val="Normal"/>
              <w:rPr/>
            </w:pPr>
            <w:r>
              <w:rPr/>
              <w:t xml:space="preserve">квартира 41,1 кв.м., Россия (общая совместная ,1/2 доли); </w:t>
            </w:r>
          </w:p>
          <w:p>
            <w:pPr>
              <w:pStyle w:val="Normal"/>
              <w:rPr/>
            </w:pPr>
            <w:r>
              <w:rPr/>
              <w:t>дача  43,8 кв.м., Россия (общая совместная, ½ доли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ай 56000 кв.м., Россия (общая долевая), земельный участок 413 кв.м., Россия (общая долевая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Л.И.Бобровск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31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33,3 кв.м., Россия (общая совместная, ½ доли), квартира 41,1 кв.м., Россия (общая совместная, ½ доли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ева Наталья Иван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, бюджетного учета и отчет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15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магазин 59,6 кв.м., Россия (совместная собственность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09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Н.И. Корен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36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109 кв.м., Россия;</w:t>
            </w:r>
          </w:p>
          <w:p>
            <w:pPr>
              <w:pStyle w:val="Normal"/>
              <w:rPr/>
            </w:pPr>
            <w:r>
              <w:rPr/>
              <w:t>магазин 59,7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1171 кв.м, Россия;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1435 кв.м, Россия;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Ауди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 Н.И. Корен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09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 Н.И. Корен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09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Лариса Никола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, бюджетного учета и отчет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89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46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рузовой КАМАЗ 53212</w:t>
            </w:r>
          </w:p>
          <w:p>
            <w:pPr>
              <w:pStyle w:val="Normal"/>
              <w:rPr/>
            </w:pPr>
            <w:r>
              <w:rPr/>
              <w:t>автоприцеп ГКБ 8352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Л.Н.Собол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00,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46 кв.м., Россия (индивидуальная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 Ауди 100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  Л.Н.Собол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46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  Л.Н.Собол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46 кв.м., Росс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07:00Z</dcterms:created>
  <dc:creator>APS</dc:creator>
  <dc:description/>
  <cp:keywords/>
  <dc:language>en-US</dc:language>
  <cp:lastModifiedBy>УФК</cp:lastModifiedBy>
  <cp:lastPrinted>2010-05-06T10:26:00Z</cp:lastPrinted>
  <dcterms:modified xsi:type="dcterms:W3CDTF">2010-05-13T10:49:00Z</dcterms:modified>
  <cp:revision>3</cp:revision>
  <dc:subject/>
  <dc:title>06</dc:title>
</cp:coreProperties>
</file>