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доходах, имуществе государственных гражданских служащих Отделения  по Беловскому району  УФК по Ку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(за отчетный период с 01.01.2009 по 31.12.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88"/>
        <w:gridCol w:w="2669"/>
        <w:gridCol w:w="1789"/>
        <w:gridCol w:w="5423"/>
        <w:gridCol w:w="2141"/>
      </w:tblGrid>
      <w:tr>
        <w:trPr>
          <w:trHeight w:val="59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  <w:p>
            <w:pPr>
              <w:pStyle w:val="Normal"/>
              <w:rPr/>
            </w:pPr>
            <w:r>
              <w:rPr/>
              <w:t>государственного гражданского</w:t>
            </w:r>
          </w:p>
          <w:p>
            <w:pPr>
              <w:pStyle w:val="Normal"/>
              <w:rPr/>
            </w:pPr>
            <w:r>
              <w:rPr/>
              <w:t xml:space="preserve">служащег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амещаемая должность государственной гражданской служ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ъекты недвижимости находящиеся в собственности, пользован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, находящиеся в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8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 Светлана Владимиров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6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 : </w:t>
            </w:r>
            <w:r>
              <w:rPr/>
              <w:t>квартира 76,2 кв.м.,Россия;</w:t>
            </w:r>
          </w:p>
          <w:p>
            <w:pPr>
              <w:pStyle w:val="Normal"/>
              <w:rPr/>
            </w:pPr>
            <w:r>
              <w:rPr/>
              <w:t>земельный участок (пай) 32000 кв.м.,Россия; приусадебный участок 2000 кв.м..Россия 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С.В.Сото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76,2 кв.м.,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усадебный участок 20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</w:t>
            </w:r>
          </w:p>
          <w:p>
            <w:pPr>
              <w:pStyle w:val="Normal"/>
              <w:rPr/>
            </w:pPr>
            <w:r>
              <w:rPr/>
              <w:t xml:space="preserve">ВАЗ 21-150 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 С.В.Сото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:</w:t>
            </w:r>
            <w:r>
              <w:rPr/>
              <w:t xml:space="preserve"> квартира 76,2 кв.м.,Росс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усадебный участок 20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</w:t>
            </w:r>
          </w:p>
          <w:p>
            <w:pPr>
              <w:pStyle w:val="Normal"/>
              <w:rPr/>
            </w:pPr>
            <w:r>
              <w:rPr/>
              <w:t>Нина Стеф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-главный бухгалтер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4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 : жилой дом 52,5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0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.С.Ломакин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7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52,5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0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Жигули»</w:t>
            </w:r>
          </w:p>
          <w:p>
            <w:pPr>
              <w:pStyle w:val="Normal"/>
              <w:rPr/>
            </w:pPr>
            <w:r>
              <w:rPr/>
              <w:t>ВАЗ 21-01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ва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пользовании</w:t>
            </w:r>
            <w:r>
              <w:rPr/>
              <w:t xml:space="preserve"> : жилой дом 76 кв.м.Россия;</w:t>
            </w:r>
          </w:p>
          <w:p>
            <w:pPr>
              <w:pStyle w:val="Normal"/>
              <w:rPr/>
            </w:pPr>
            <w:r>
              <w:rPr/>
              <w:t>приусадебный участок 1500 кв.м.,Россия 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Г.А.Сидоренко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9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76 кв.м.Россия;</w:t>
            </w:r>
          </w:p>
          <w:p>
            <w:pPr>
              <w:pStyle w:val="Normal"/>
              <w:rPr/>
            </w:pPr>
            <w:r>
              <w:rPr/>
              <w:t>приусадебный участок 1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КИА» Спектра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ченко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63,1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953 кв.м..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Шевролет»</w:t>
            </w:r>
          </w:p>
          <w:p>
            <w:pPr>
              <w:pStyle w:val="Normal"/>
              <w:rPr/>
            </w:pPr>
            <w:r>
              <w:rPr/>
              <w:t>Лацетти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.Н.Нитчен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5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63,1 кв.м.Россия;</w:t>
            </w:r>
          </w:p>
          <w:p>
            <w:pPr>
              <w:pStyle w:val="Normal"/>
              <w:rPr/>
            </w:pPr>
            <w:r>
              <w:rPr/>
              <w:t>приусадебный участок 2953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 С.Н.Нитчен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63,1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953 кв.м.,.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</w:t>
            </w:r>
          </w:p>
          <w:p>
            <w:pPr>
              <w:pStyle w:val="Normal"/>
              <w:rPr/>
            </w:pPr>
            <w:r>
              <w:rPr/>
              <w:t>Татьяна Семенов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56,3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Т.С.Шевцо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обственности: </w:t>
            </w:r>
            <w:r>
              <w:rPr/>
              <w:t>жилой дом 56,3 кв.м.,Россия;</w:t>
            </w:r>
          </w:p>
          <w:p>
            <w:pPr>
              <w:pStyle w:val="Normal"/>
              <w:rPr/>
            </w:pPr>
            <w:r>
              <w:rPr/>
              <w:t>приусадебный участок 2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>Людмила Викторов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1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3,7 кв.м.,Россия; приусадебный участок 2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Л.В.Зубаре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обственности</w:t>
            </w:r>
            <w:r>
              <w:rPr/>
              <w:t>: жилой дом 123,7 кв.м.,Россия;</w:t>
            </w:r>
          </w:p>
          <w:p>
            <w:pPr>
              <w:pStyle w:val="Normal"/>
              <w:rPr/>
            </w:pPr>
            <w:r>
              <w:rPr/>
              <w:t>жилой дом 89.7 кв.м., Россия;квартира 44,0 кв.м.,Россия; приусадебный участок 2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Шевролет»</w:t>
            </w:r>
          </w:p>
          <w:p>
            <w:pPr>
              <w:pStyle w:val="Normal"/>
              <w:rPr/>
            </w:pPr>
            <w:r>
              <w:rPr/>
              <w:t>Авео.</w:t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 Л.В.Зубарево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123,7 кв.м.Россия; приусадебный участок 25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</w:t>
            </w:r>
          </w:p>
          <w:p>
            <w:pPr>
              <w:pStyle w:val="Normal"/>
              <w:rPr/>
            </w:pPr>
            <w:r>
              <w:rPr/>
              <w:t>Ирина Михайлов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отдела расходов,операционной работы,бюджетного учета и отчет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5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пользовании: </w:t>
            </w:r>
            <w:r>
              <w:rPr/>
              <w:t>жилой дом 46,0 кв.м.,Россия; приусадебный участок 2300 кв.м.,Росс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21:00Z</dcterms:created>
  <dc:creator>VasilevaTA</dc:creator>
  <dc:description/>
  <cp:keywords/>
  <dc:language>en-US</dc:language>
  <cp:lastModifiedBy>УФК</cp:lastModifiedBy>
  <cp:lastPrinted>2010-04-30T14:14:00Z</cp:lastPrinted>
  <dcterms:modified xsi:type="dcterms:W3CDTF">2010-05-13T08:15:00Z</dcterms:modified>
  <cp:revision>5</cp:revision>
  <dc:subject/>
  <dc:title>Сведения  о доходах, имуществе государственных гражданских служащих Управления Федерального казначейства по Курской области  </dc:title>
</cp:coreProperties>
</file>