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усянина Инна Геннадьевна 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4572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67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9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2942,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EVROLET  lacetti; автоприцеп ТС КМЗВ 136</w:t>
            </w:r>
          </w:p>
          <w:p>
            <w:pPr>
              <w:pStyle w:val="Normal"/>
              <w:rPr/>
            </w:pPr>
            <w:r>
              <w:rPr/>
              <w:t>ВАЗ 21213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9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52,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9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Моторина Ольга Борисовна  старший казначей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5270,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совместная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2515,5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 (совместная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АЗ </w:t>
            </w:r>
            <w:r>
              <w:rPr>
                <w:lang w:val="en-US"/>
              </w:rPr>
              <w:t>Lada Granta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9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Коваленко  Олег Васильевич старший специалист 1 разряда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9423,8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под жилищное строительство </w:t>
            </w:r>
          </w:p>
          <w:p>
            <w:pPr>
              <w:pStyle w:val="Normal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15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а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4289,39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доли в общей долевой собственности)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35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Подгорбунских Елена Николаевна старший специалист 3 разряда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4492,7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26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5792,13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1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26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26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ондратьева Ольга Васильевна  старший специалист 3 разряда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065,04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7104,29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Ford Focu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7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5-21T03:46:00Z</dcterms:modified>
  <cp:revision>5</cp:revision>
  <dc:subject/>
  <dc:title>Министерство финансов Российской Федерации</dc:title>
</cp:coreProperties>
</file>