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яткова Татьяна Михайло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1069,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3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в Сергей Викторо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5,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AVENSI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970,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овалова Людмила Павл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49,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9190,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089,9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78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онтьева Елена Анатол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376,08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069,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ВАЗ 21053, DAEWOO MATI</w:t>
            </w:r>
            <w:r>
              <w:rPr>
                <w:lang w:val="en-US"/>
              </w:rPr>
              <w:t>Z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башов Владимир Николаевич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4979,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1/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индивидуальная собственность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2371,9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1/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индивидуальная собственность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,0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1/4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индивидуальн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,0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1/4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индивидуальная собственность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8:00Z</dcterms:created>
  <dc:creator>User011006</dc:creator>
  <dc:description/>
  <cp:keywords/>
  <dc:language>en-US</dc:language>
  <cp:lastModifiedBy>Корюков А.В.</cp:lastModifiedBy>
  <cp:lastPrinted>2012-05-12T11:00:00Z</cp:lastPrinted>
  <dcterms:modified xsi:type="dcterms:W3CDTF">2013-05-22T08:33:00Z</dcterms:modified>
  <cp:revision>8</cp:revision>
  <dc:subject/>
  <dc:title>Министерство финансов Российской Федерации</dc:title>
</cp:coreProperties>
</file>