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вчинникова Ольга Николаевна начальник отде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3050,9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880,8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нтусова Ирина Михайловна  старший специалист 2 разря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6380,6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тюжанина Татьяна Александровна старший казначей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2979,5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буров Евгений Викторович старший специалист 2 разряд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5850,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ADA PRIORA 217230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561,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20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18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20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20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1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8:00Z</dcterms:created>
  <dc:creator>User011006</dc:creator>
  <dc:description/>
  <cp:keywords/>
  <dc:language>en-US</dc:language>
  <cp:lastModifiedBy>zurbanova</cp:lastModifiedBy>
  <cp:lastPrinted>2012-05-12T11:00:00Z</cp:lastPrinted>
  <dcterms:modified xsi:type="dcterms:W3CDTF">2013-05-21T03:50:00Z</dcterms:modified>
  <cp:revision>6</cp:revision>
  <dc:subject/>
  <dc:title>Министерство финансов Российской Федерации</dc:title>
</cp:coreProperties>
</file>