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яткина Алла Андреев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8634,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,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24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3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наурова Надежда Владимировна старший специалист 3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6292,38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2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8967,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для строительства жилого дома и ведения личного подсобного хозяйств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50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ошина Светлана Ивано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208,9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ботина</w:t>
            </w:r>
            <w:r>
              <w:rPr>
                <w:b/>
              </w:rPr>
              <w:t xml:space="preserve"> </w:t>
            </w:r>
            <w:r>
              <w:rPr/>
              <w:t>Жанна Василье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9016,46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NEXIA GLE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2793,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,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цикл Иж-Планета-3.02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lang w:val="en-US"/>
              </w:rPr>
              <w:t>DAEWOO NEXIA GLE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чное подсобное хозяй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однокварти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03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21T03:54:00Z</dcterms:modified>
  <cp:revision>8</cp:revision>
  <dc:subject/>
  <dc:title>Министерство финансов Российской Федерации</dc:title>
</cp:coreProperties>
</file>