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льц Вадим Валерьевич</w:t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403,3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совместная долева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099, автоприцеп КМЗ 381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совместная долева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совместная долева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совместная долева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нцова Ольга Александровна старший специалист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7655,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1500</w:t>
            </w:r>
            <w:r>
              <w:rPr>
                <w:color w:val="000000"/>
              </w:rPr>
              <w:t>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2312,51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ВАЗ-2112,</w:t>
            </w:r>
            <w:r>
              <w:rPr>
                <w:lang w:val="en-US"/>
              </w:rPr>
              <w:t xml:space="preserve"> BMW</w:t>
            </w:r>
            <w:r>
              <w:rPr/>
              <w:t xml:space="preserve"> 525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ньева Марина Александровна старши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1649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(общая  долевая собственность 1/4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общая  долевая собственность 1/4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9337</w:t>
            </w:r>
            <w:r>
              <w:rPr/>
              <w:t>,</w:t>
            </w:r>
            <w:r>
              <w:rPr>
                <w:lang w:val="en-US"/>
              </w:rPr>
              <w:t>2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общая  долевая собственность 1/4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UDI 80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общая  долевая собственность 1/4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общая  долевая собственность 1/4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общая  долевая собственность 1/4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общая  долевая собственность 1/4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общая  долевая собственность 1/4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ысина Наталья Николаевна</w:t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3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0677,43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5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07,2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-21103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 с хозяйственными постройк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5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5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лярова Надежда Василье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9322,66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 с хозяйственными постройк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4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9553,6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-21101, УАЗ-315196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8:00Z</dcterms:created>
  <dc:creator>User011006</dc:creator>
  <dc:description/>
  <cp:keywords/>
  <dc:language>en-US</dc:language>
  <cp:lastModifiedBy>Корюков А.В.</cp:lastModifiedBy>
  <cp:lastPrinted>2012-05-12T11:00:00Z</cp:lastPrinted>
  <dcterms:modified xsi:type="dcterms:W3CDTF">2013-05-22T08:49:00Z</dcterms:modified>
  <cp:revision>7</cp:revision>
  <dc:subject/>
  <dc:title>Министерство финансов Российской Федерации</dc:title>
</cp:coreProperties>
</file>