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валева Людмила Алексее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0695,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ысянская Елена Аркадьевна старший казначей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1608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345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еина Татьяна Юрьевна старший специалист 1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300,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 GL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6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18,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нкенева Марьяш Касымкановна старший специалист 2 разряд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322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465,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, автоприцеп КМЗ 382842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6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0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7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даруева Анна Сергеевна старший специалист 3 разряд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944,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769,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28:00Z</dcterms:modified>
  <cp:revision>7</cp:revision>
  <dc:subject/>
  <dc:title>Министерство финансов Российской Федерации</dc:title>
</cp:coreProperties>
</file>