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харева Людмила Николаевна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2827,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798,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зда 626, FORD FOCUS, автоприцеп ММЗ 81 0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металлический сборно-разборный 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ченко Наталья Николаевна старший специалист 3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9266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805,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NI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локова Светлана Владимировна старший специалист 3 разряд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700,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индивидуального  жилищного строительство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184,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итриев Александр Викторович старший специалист 2 разряд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4521,1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6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 81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4161,9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а Светлана Викторовна старший казначей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8453,4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 (1/3 доли в общей долевой собственности)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7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LADA KALIN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 38284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 (0,997/199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90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7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7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амохвалова Людмила Валентиновна старший специалист 3 разряда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590,5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2/3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2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08,0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7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932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3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Лемешева Татьяна Владимировна казначей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9705,5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 (долев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074,11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 (долевая)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8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>«</w:t>
            </w:r>
            <w:r>
              <w:rPr>
                <w:lang w:val="en-US"/>
              </w:rPr>
              <w:t>Integra</w:t>
            </w:r>
            <w:r>
              <w:rPr/>
              <w:t>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Юрина Оксана Геннадьевна старший специалист 3 разряд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51,99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474,8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1:00Z</dcterms:modified>
  <cp:revision>6</cp:revision>
  <dc:subject/>
  <dc:title>Министерство финансов Российской Федерации</dc:title>
</cp:coreProperties>
</file>