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ульгина Наталья Вячеславовна начальник отдел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31893,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пицына Светлана Геннадьевна заместитель начальника отдел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104,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2/3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azda Premac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панова Ольга Владимировна 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0845,8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5399,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EXPLORER LTD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йко Валерия Александровна старший специалист 1 разря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9942,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142,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8551,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5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а Марина  Александровна старший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5760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7461,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71,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доли в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Щербинина Лариса Леонидовна главный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39121,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6027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IA LOGAN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  <w:tab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хлов Игорь Викторович 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2122,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ADA KALINA </w:t>
            </w:r>
            <w:r>
              <w:rPr/>
              <w:t>111830,505368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упаева Людмила Анатольевна главный казначей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7570,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долевая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7802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долевая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 HARRI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льминова Лидия Ивановна старший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7983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9234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адюшин Виталий Владимирович старший специалист </w:t>
            </w:r>
          </w:p>
          <w:p>
            <w:pPr>
              <w:pStyle w:val="Normal"/>
              <w:rPr/>
            </w:pPr>
            <w:r>
              <w:rPr/>
              <w:t xml:space="preserve">2 разря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7374,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доли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3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2 доли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доли общей долевой собственности 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2 доли 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огова Ольга Анатольевна старший специалист 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6312,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6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6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6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Татьяна Сергеевна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0517,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а Татьяна Александровна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8167,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колова Оксана Владимировна старший специалист 3 разря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1256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ровских Маргарита Михайловна старший специалист 3 разря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8948,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518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алыкова Наталья Владимировна старший казначей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549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для садоводств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2273,0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904" w:leader="none"/>
              </w:tabs>
              <w:rPr/>
            </w:pPr>
            <w:r>
              <w:rPr/>
              <w:t>садовый домик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904" w:leader="none"/>
              </w:tabs>
              <w:rPr/>
            </w:pPr>
            <w:r>
              <w:rPr/>
              <w:t>садовый домик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ханова Наталья Юрьевна старший казначей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7224,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2 доли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1335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1/2 доли в общей долевой собственности)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етина Галина Петровна главный специалист-экспер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4754,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чугина Елена Анатольевна казначей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2358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1/2 доли в общей долевой собственности)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</w:t>
              <w:tab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66953,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oyota Vitz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ягина Анна Александровна старший специалист 1 разря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8984,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1/2 доли в общей долевой собственности)</w:t>
              <w:tab/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6351,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 (1/2 доли в общей долевой собственности)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ыбакова Наталья Александровна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8416,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криер Вероника Александровна старший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8879,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ишняк Оксана Анатольевна старший специалист 3 разря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5992,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лова Евгения Валерьевна 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8206,9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8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664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 общая совместная собственност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воздева Светлана Ивановна казначе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8515,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6,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зеина Людмила Сергеев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2721,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нахова Галина Александровна старший специалист 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4507,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2/3 доли в общей долевой собственности)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чина Надежда Геннадьевна главный казначей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8993,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2/3 доли в общей долевой собственности)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ушникова Оксана Васильевна главный казначей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37743,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 нежил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0568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гараж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елозеров Евгений Юрьевич старший специалист 2 разря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0689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гараж (1/2 доли в общей долевой собственности)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9170,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едорова Елена Юрьевна старший специалист 2 разряд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5107,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1183,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>
                <w:color w:val="000000"/>
              </w:rPr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9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2T01:37:00Z</dcterms:modified>
  <cp:revision>93</cp:revision>
  <dc:subject/>
  <dc:title>Министерство финансов Российской Федерации</dc:title>
</cp:coreProperties>
</file>