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Володарскому району Управления Федерального казначейства  по Астрах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ттубаев Владимир Хахарм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ения 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26,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7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07,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        ½ до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  <w:r>
              <w:rPr/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инова Татья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 казначей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724,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7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33,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PE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Елизарова Светла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166,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60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15,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Багметова Елена Михайл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 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00,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Лисянская Елена Сергеевна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 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72,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9,40 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3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on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9,40.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59,4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урумова Камелия Гафуровна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казначей  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645,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ульжанова Зайда Алиевна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казначей  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81,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10,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ашев Ильдар Саке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81,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rd Foc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5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Испусинов Имамурат Каппазович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значей  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46,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Федорченко Алевтина Анатольевна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– главный бухгалтер   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122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ренд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Corol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5:00Z</dcterms:created>
  <dc:creator>GEG</dc:creator>
  <dc:description/>
  <cp:keywords/>
  <dc:language>en-US</dc:language>
  <cp:lastModifiedBy>GolubnichevaON</cp:lastModifiedBy>
  <cp:lastPrinted>2011-03-21T15:54:00Z</cp:lastPrinted>
  <dcterms:modified xsi:type="dcterms:W3CDTF">2011-04-28T08:26:00Z</dcterms:modified>
  <cp:revision>21</cp:revision>
  <dc:subject/>
  <dc:title>                                                                                      </dc:title>
</cp:coreProperties>
</file>