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Черноярскому району                            УФК по Астраханской области 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86"/>
        <w:gridCol w:w="2288"/>
        <w:gridCol w:w="2201"/>
        <w:gridCol w:w="1388"/>
        <w:gridCol w:w="1936"/>
        <w:gridCol w:w="2356"/>
      </w:tblGrid>
      <w:tr>
        <w:trPr>
          <w:trHeight w:val="645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8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иченко Гал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4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     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общ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4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     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общая 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никова Галина Алексеев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54,9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13.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пасс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>
          <w:trHeight w:val="160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ратова Тамара Алекс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 – 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186,7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Ольга Алекс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833,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78,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Л 53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 Елена Анатольев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06,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лективно- долев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40,4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У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Еле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122,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31,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Вероника Николаев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971,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43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</w:tr>
      <w:tr>
        <w:trPr>
          <w:trHeight w:val="78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1/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1/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Ольг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34,8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GEG</dc:creator>
  <dc:description/>
  <cp:keywords/>
  <dc:language>en-US</dc:language>
  <cp:lastModifiedBy>GolubnichevaON</cp:lastModifiedBy>
  <cp:lastPrinted>2011-04-26T12:22:00Z</cp:lastPrinted>
  <dcterms:modified xsi:type="dcterms:W3CDTF">2011-04-28T11:21:00Z</dcterms:modified>
  <cp:revision>11</cp:revision>
  <dc:subject/>
  <dc:title>                                                                                      </dc:title>
</cp:coreProperties>
</file>