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center"/>
        <w:rPr/>
      </w:pPr>
      <w:r>
        <w:rPr>
          <w:rStyle w:val="StrongEmphasis"/>
          <w:sz w:val="28"/>
          <w:szCs w:val="28"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 Отделения по Енотаевскому району УФК по Астраханской области за отчетный финансовый год  с 1 января   2010 года по 31 декабря 2010 года  </w:t>
      </w:r>
      <w:r>
        <w:rPr>
          <w:sz w:val="28"/>
          <w:szCs w:val="28"/>
        </w:rPr>
        <w:t xml:space="preserve"> 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516"/>
        <w:gridCol w:w="2299"/>
        <w:gridCol w:w="2028"/>
        <w:gridCol w:w="1431"/>
        <w:gridCol w:w="1974"/>
        <w:gridCol w:w="2157"/>
      </w:tblGrid>
      <w:tr>
        <w:trPr>
          <w:trHeight w:val="64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лощадь (кв.м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трана расположения 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ондаренко Светлана Юр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уководитель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9189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АЗ 21061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708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иусадеб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4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прицеп легковой САЗ 82994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,5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Ефремова Наталья Геннад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917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вартир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45,3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бакумова  Елена Никола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меститель начальни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92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007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10,0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втомобиль, индивидуальная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ива «Шевроле»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иусадеб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633,0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66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четова Ольга Федо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876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07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48,6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втомобиль, индивидуальная, ВАЗ 2106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гараж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1,4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ухаметова Ольга Геннадьевна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Главный казначей 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968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вартир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84,0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втомобиль, индивидуальная, ВАЗ 2074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иусадеб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804,0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233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Хундай Акцент, индивидуальная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киньшина Лидия Александ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617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втомобиль, совместная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АЗ 211540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0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71,0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риусадебный участок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804,0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астушкова Анна Яковлевна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тарший казначей 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28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илой дом,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58,6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втомобиль, индивидуальная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АЗ 11113-02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иусадеб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384,0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икитина Надежда Петровна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ый казначей – главный бухгалтер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775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58,6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иусадеб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191,0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ибановская Елена Валентиновна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тарший казнач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83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46,6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иусадеб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313,0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йская Федерация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272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тоцикл, индивидуальная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ИЖ-6-114-01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9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9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ind w:left="851" w:hanging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04:00Z</dcterms:created>
  <dc:creator>KAZNA</dc:creator>
  <dc:description/>
  <cp:keywords/>
  <dc:language>en-US</dc:language>
  <cp:lastModifiedBy>GolubnichevaON</cp:lastModifiedBy>
  <cp:lastPrinted>2011-04-28T15:46:00Z</cp:lastPrinted>
  <dcterms:modified xsi:type="dcterms:W3CDTF">2011-04-29T11:35:00Z</dcterms:modified>
  <cp:revision>10</cp:revision>
  <dc:subject/>
  <dc:title> </dc:title>
</cp:coreProperties>
</file>