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ные федеральными государственными гражданскими служащими Отделения по Наримановскому району Управления Федерального казначейства  по Астраханской области 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89"/>
        <w:gridCol w:w="2297"/>
        <w:gridCol w:w="2115"/>
        <w:gridCol w:w="1424"/>
        <w:gridCol w:w="1968"/>
        <w:gridCol w:w="2088"/>
      </w:tblGrid>
      <w:tr>
        <w:trPr>
          <w:trHeight w:val="64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енко Любовь Ивановна 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1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ачу 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Форд-«Фокус»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якова Лариса Владимировна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-270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Юлия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-главный бухгалте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Наталья Павловн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3/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ина Надежда Георгиевн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общая собственность 2/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рцева Галина Ивановна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общая собственность 15/18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а Наталья Николае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ева Эльмира Сиражитен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519 (1/2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0630 (индивидуальная собственность),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15 (индивидуальная собственность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ова Ольга Виктор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6:00Z</dcterms:created>
  <dc:creator>GEG</dc:creator>
  <dc:description/>
  <cp:keywords/>
  <dc:language>en-US</dc:language>
  <cp:lastModifiedBy>GolubnichevaON</cp:lastModifiedBy>
  <cp:lastPrinted>2011-04-26T15:08:00Z</cp:lastPrinted>
  <dcterms:modified xsi:type="dcterms:W3CDTF">2011-04-28T11:02:00Z</dcterms:modified>
  <cp:revision>6</cp:revision>
  <dc:subject/>
  <dc:title>                                                                                      </dc:title>
</cp:coreProperties>
</file>