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 за 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2"/>
        <w:gridCol w:w="1928"/>
        <w:gridCol w:w="52"/>
        <w:gridCol w:w="4448"/>
        <w:gridCol w:w="52"/>
        <w:gridCol w:w="3188"/>
        <w:gridCol w:w="52"/>
        <w:gridCol w:w="3008"/>
        <w:gridCol w:w="52"/>
      </w:tblGrid>
      <w:tr>
        <w:trPr>
          <w:trHeight w:val="1323" w:hRule="atLeast"/>
        </w:trPr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милия, имя, отчество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Перечень объектов недвижимого имущества, принадлежащих федеральному государствен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еречень транспортных средств, с указанием вида и марки, принадлежащих на праве собственности федеральному государственному служащему, его супруге (супругу) и несовершеннолетним детям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ый годовой доход федерального государственного служащего, его супруги (супруга) и несовершеннолетних дете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792" w:hRule="atLeast"/>
        </w:trPr>
        <w:tc>
          <w:tcPr>
            <w:tcW w:w="156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 лицензирования, государственного контроля и надзора медицинской и социальной помощ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уденк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юдмил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63,5 кв.м, Российская Феде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484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24,7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18,5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денк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ванов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86,5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925,00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знец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ьевич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42,8 кв.м, Российская Федера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Renauit Scenic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352,87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евая собственность (1/2)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42,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участок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 общая площадь – 100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30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64,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ке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тал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иколае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собственность, общая площадь – 57,4 кв.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950,0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расим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ес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н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ндивидуальная собственность, общая площадь – 55,2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 – 58 кв.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734,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3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пользован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55,2 кв.м, Российская Федерация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в пользовании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бщая площадь – 58 кв.м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рил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эксперт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(1/2)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22,9 кв.м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й - сельскохозяйственного назначения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 собственность (1/18)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– 919800 кв.м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32,61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 в общежитии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евая собственность (1/2)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щая площадь – 22,9 кв.м,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йская Федерация.</w:t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853,8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8:24:00Z</dcterms:created>
  <dc:creator>Наталья</dc:creator>
  <dc:description/>
  <cp:keywords/>
  <dc:language>en-US</dc:language>
  <cp:lastModifiedBy>Светлана</cp:lastModifiedBy>
  <cp:lastPrinted>2013-01-31T11:54:00Z</cp:lastPrinted>
  <dcterms:modified xsi:type="dcterms:W3CDTF">2013-03-25T08:24:00Z</dcterms:modified>
  <cp:revision>2</cp:revision>
  <dc:subject/>
  <dc:title>Сведения о доходах, об имуществе и обязательствах имущественного характера федеральных государственных гражданских служащих управления Росздравнадзора по Брянской области и членов их семей</dc:title>
</cp:coreProperties>
</file>