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"/>
        <w:gridCol w:w="1928"/>
        <w:gridCol w:w="52"/>
        <w:gridCol w:w="4448"/>
        <w:gridCol w:w="52"/>
        <w:gridCol w:w="3188"/>
        <w:gridCol w:w="52"/>
        <w:gridCol w:w="3008"/>
        <w:gridCol w:w="52"/>
      </w:tblGrid>
      <w:tr>
        <w:trPr>
          <w:trHeight w:val="1323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транспортных средств,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143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государственного контроля и надзора фармацевтической деятельности, обращения лекарственных средств и изделий медицинского назначения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ил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ле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61,2 кв.м, Российская Федерация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86,7 кв.м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ENO MECAN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12,5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61,2 кв.м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щая площадь – 86,7 кв.м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71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и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1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750,1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ашон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липп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(1/2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52,2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 общая площадь – 50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 собственность, общая площадь – 24,5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- 2107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30,3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шон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ич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7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вонос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онид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-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52,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300,16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-700кв.м., 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в пользовании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-   кв.м.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МВ-3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аре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41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6" w:leader="none"/>
                <w:tab w:val="center" w:pos="124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77,98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1:00Z</dcterms:created>
  <dc:creator>Наталья</dc:creator>
  <dc:description/>
  <cp:keywords/>
  <dc:language>en-US</dc:language>
  <cp:lastModifiedBy>Светлана</cp:lastModifiedBy>
  <cp:lastPrinted>2013-01-31T11:54:00Z</cp:lastPrinted>
  <dcterms:modified xsi:type="dcterms:W3CDTF">2013-03-25T08:21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</dc:title>
</cp:coreProperties>
</file>