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федеральных государственных гражданских служащих управления Росздравнадзора по Брянской области и членов их семей за 201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"/>
        <w:gridCol w:w="1928"/>
        <w:gridCol w:w="52"/>
        <w:gridCol w:w="4448"/>
        <w:gridCol w:w="52"/>
        <w:gridCol w:w="3188"/>
        <w:gridCol w:w="52"/>
        <w:gridCol w:w="3008"/>
        <w:gridCol w:w="52"/>
      </w:tblGrid>
      <w:tr>
        <w:trPr>
          <w:trHeight w:val="1323" w:hRule="atLeast"/>
        </w:trPr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транспортных средств, с указанием вида и марки, принадлежащих на праве собственности федеральному государственному служащему, его супруге (супругу) и несовершеннолетним детя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ванный годовой доход федерального государственного служащего, его супруги (супруга) и несовершеннолетних дете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303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ябиши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хаи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е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правления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 (1/2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61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ик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ндивидуальная собственность, общая площадь- 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500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, общая площадь – 500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24 кв.м, 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сваген-джет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3718,7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ш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ич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евая собственность (1/2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площадь – 61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tabs>
                <w:tab w:val="clear" w:pos="708"/>
                <w:tab w:val="left" w:pos="73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93,7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беню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ергей </w:t>
              <w:br/>
              <w:t>Александ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ая собственность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45,4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собств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53,9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ая собственность, общая площадь – 27,1 кв.м, 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ая собств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площадь – 27,4 кв.м,  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А - Спектр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379141,05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рибеню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я</w:t>
              <w:br/>
              <w:t>Александрович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ая собств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45,4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вместная собств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- 53,9 кв.м, 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836,05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15:00Z</dcterms:created>
  <dc:creator>Наталья</dc:creator>
  <dc:description/>
  <cp:keywords/>
  <dc:language>en-US</dc:language>
  <cp:lastModifiedBy>Светлана</cp:lastModifiedBy>
  <cp:lastPrinted>2013-01-31T11:54:00Z</cp:lastPrinted>
  <dcterms:modified xsi:type="dcterms:W3CDTF">2013-03-25T08:15:00Z</dcterms:modified>
  <cp:revision>2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здравнадзора по Брянской области и членов их семей</dc:title>
</cp:coreProperties>
</file>