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 о доходах, об имуществе и обязательствах имущественного характера федеральных государственных гражданских служащих управления Росздравнадзора по Брянской области и членов их семей за 2010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2"/>
        <w:gridCol w:w="1928"/>
        <w:gridCol w:w="52"/>
        <w:gridCol w:w="4448"/>
        <w:gridCol w:w="52"/>
        <w:gridCol w:w="3188"/>
        <w:gridCol w:w="52"/>
        <w:gridCol w:w="3008"/>
        <w:gridCol w:w="52"/>
      </w:tblGrid>
      <w:tr>
        <w:trPr>
          <w:trHeight w:val="1323" w:hRule="atLeast"/>
        </w:trPr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амилия, имя, отчество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еречень транспортных средств, с указанием вида и марки, принадлежащих на праве собственности федеральному государственному служащему, его супруге (супругу) и несовершеннолетним детям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ларированный годовой доход федерального государственного служащего, его супруги (супруга) и несовершеннолетних дете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1152" w:hRule="atLeast"/>
        </w:trPr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финансового и кадрового обеспечения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е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л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гее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дивидуальная собственность, общая площадь – 61,4 кв.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сийская Федерац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при жилом доме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собственность, общая площадь - 540 кв.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сийская Федерация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669,7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оше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тла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ладимир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специали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ряда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 в пользовани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– 68 кв.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924,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63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19:00Z</dcterms:created>
  <dc:creator>Наталья</dc:creator>
  <dc:description/>
  <cp:keywords/>
  <dc:language>en-US</dc:language>
  <cp:lastModifiedBy>Светлана</cp:lastModifiedBy>
  <cp:lastPrinted>2013-01-31T11:54:00Z</cp:lastPrinted>
  <dcterms:modified xsi:type="dcterms:W3CDTF">2013-03-25T08:19:00Z</dcterms:modified>
  <cp:revision>2</cp:revision>
  <dc:subject/>
  <dc:title>Сведения о доходах, об имуществе и обязательствах имущественного характера федеральных государственных гражданских служащих управления Росздравнадзора по Брянской области и членов их семей</dc:title>
</cp:coreProperties>
</file>